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PragmaticaCSanPin;Times New Roman" w:ascii="PragmaticaCSanPin;Times New Roman" w:hAnsi="PragmaticaCSanPin;Times New Roman"/>
          <w:b/>
          <w:sz w:val="28"/>
          <w:szCs w:val="28"/>
        </w:rPr>
        <w:t>ТЕМАТИЧЕСКОЕ ПЛАНИРОВАНИЕ. 2 КЛАСС (</w:t>
      </w:r>
      <w:r>
        <w:rPr>
          <w:rFonts w:cs="PragmaticaCSanPin;Times New Roman" w:ascii="PragmaticaCSanPin;Times New Roman" w:hAnsi="PragmaticaCSanPin;Times New Roman"/>
          <w:b/>
          <w:sz w:val="28"/>
          <w:szCs w:val="28"/>
          <w:lang w:val="en-US"/>
        </w:rPr>
        <w:t>68</w:t>
      </w:r>
      <w:r>
        <w:rPr>
          <w:rFonts w:cs="PragmaticaCSanPin;Times New Roman" w:ascii="PragmaticaCSanPin;Times New Roman" w:hAnsi="PragmaticaCSanPin;Times New Roman"/>
          <w:b/>
          <w:sz w:val="28"/>
          <w:szCs w:val="28"/>
        </w:rPr>
        <w:t xml:space="preserve"> ч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765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одержание</w:t>
            </w:r>
            <w:r>
              <w:rPr>
                <w:rFonts w:cs="PragmaticaCSanPin;Times New Roman" w:ascii="PragmaticaCSanPin;Times New Roman" w:hAnsi="PragmaticaCSanPin;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Название темы/шаг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 xml:space="preserve">Знакомств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(с одноклассниками, учителями, персонажами детских произведений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приветствие, прощание (с использованием типичных фраз немецкого этикета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трана изучаемого языка и родная стран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Общие сведения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название страны, столиц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Крупные гор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Вводный курс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Часть </w:t>
            </w:r>
            <w:r>
              <w:rPr>
                <w:rFonts w:cs="NewtonASanPin" w:ascii="NewtonASanPin" w:hAnsi="NewtonASanPin"/>
                <w:sz w:val="28"/>
                <w:szCs w:val="28"/>
                <w:lang w:val="en-US"/>
              </w:rPr>
              <w:t>I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30 ч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Урок (шаг) 0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Что надо знать перед тем, как отправиться в путь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нформацию о стране изучаемого языка – Германи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сматр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учебный комплект «Немецкий язык. Первые шаги»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инимать на слух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имена главных персонажей учебника и информацию о предстоящих проектах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–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одготовка «Праздника алфавита» на материале первой части учебника;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–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одготовка праздника «Прощай, 2-й класс!» к концу учебного год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краш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исунки персонажей учебника и «Праздника алфавита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Литературные персонажи популярных детских книг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имена героев книг, черты характера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Небольшие произведения детского фольклора на немецком языке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рифмовки, стихи, сказки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Некоторые формы немецкого речевого и неречевого этикета в ряде ситуаций об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Давайте познакомимся!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ест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этикетный диалог в ситуации бытового общения (приветствовать, прощаться, узнавать, как дела, расспрашивать о возрасте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буквы: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A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E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Oo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Uu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ли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слух и адекватно произносят звук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 и 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лексику и выражения классного обиход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уч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читалку, соблюдая чёткость артикуляции, качество долгих гласных, отсутствие ассимиляции при звонкости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bi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bal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</w:t>
            </w:r>
            <w:r>
              <w:rPr>
                <w:rFonts w:cs="NewtonCSanPin" w:ascii="NewtonCSanPin" w:hAnsi="NewtonCSanPin"/>
                <w:sz w:val="28"/>
                <w:szCs w:val="28"/>
              </w:rPr>
              <w:t>), отсутствие двойной артикуляции при произнесении глухого [</w:t>
            </w:r>
            <w:r>
              <w:rPr>
                <w:rFonts w:cs="NewtonASanPin" w:ascii="NewtonASanPin" w:hAnsi="NewtonASanPin"/>
                <w:sz w:val="28"/>
                <w:szCs w:val="28"/>
                <w:lang w:val="en-US"/>
              </w:rPr>
              <w:t>t</w:t>
            </w:r>
            <w:r>
              <w:rPr>
                <w:rFonts w:cs="NewtonCSanPin" w:ascii="NewtonCSanPin" w:hAnsi="NewtonCSanPin"/>
                <w:sz w:val="28"/>
                <w:szCs w:val="28"/>
              </w:rPr>
              <w:t>] и следующего за ним звонкого [</w:t>
            </w:r>
            <w:r>
              <w:rPr>
                <w:rFonts w:cs="NewtonASanPin" w:ascii="NewtonASanPin" w:hAnsi="NewtonASanPin"/>
                <w:sz w:val="28"/>
                <w:szCs w:val="28"/>
                <w:lang w:val="en-US"/>
              </w:rPr>
              <w:t>d</w:t>
            </w:r>
            <w:r>
              <w:rPr>
                <w:rFonts w:cs="NewtonCSanPin" w:ascii="NewtonCSanPin" w:hAnsi="NewtonCSanPin"/>
                <w:sz w:val="28"/>
                <w:szCs w:val="28"/>
              </w:rPr>
              <w:t>]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b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du</w:t>
            </w:r>
            <w:r>
              <w:rPr>
                <w:rFonts w:cs="NewtonCSanPin" w:ascii="NewtonCSanPin" w:hAnsi="NewtonCSanPi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  <w:lang w:val="en-US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текст считалки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О чём говорят пальчиковые куклы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ценку «Знакомство»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гр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игру «живая картинка», используя материал прошлого уро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рифмовки прошлого уро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новой рифмовки, используя немецкие имен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редложения и слова, соблюдая правила чтения удвоенных согласны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Cc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ß</w:t>
            </w:r>
            <w:r>
              <w:rPr>
                <w:rFonts w:cs="NewtonCSanPin" w:ascii="NewtonCSanPin" w:hAnsi="NewtonCSanPin"/>
                <w:sz w:val="28"/>
                <w:szCs w:val="28"/>
              </w:rPr>
              <w:t>),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ck</w:t>
            </w:r>
            <w:r>
              <w:rPr>
                <w:rFonts w:cs="NewtonCSanPin" w:ascii="NewtonCSanPin" w:hAnsi="NewtonCSanPin"/>
                <w:sz w:val="28"/>
                <w:szCs w:val="28"/>
              </w:rPr>
              <w:t>), немецкие имен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по ролям за диктором, в парах без опоры на аудиозапись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с помощью пальчиковых куко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зыгр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сценку друг с другом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диалогах, используя знаком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обвод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мена в цепочке бук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и 4, 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Поиграем? Споём? (Повторение)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2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Oo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G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Cc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ß</w:t>
            </w:r>
            <w:r>
              <w:rPr>
                <w:rFonts w:cs="NewtonCSanPin" w:ascii="NewtonCSanPin" w:hAnsi="NewtonCSanPin"/>
                <w:sz w:val="28"/>
                <w:szCs w:val="28"/>
              </w:rPr>
              <w:t>),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ck</w:t>
            </w:r>
            <w:r>
              <w:rPr>
                <w:rFonts w:cs="NewtonCSanPin" w:ascii="NewtonCSanPin" w:hAnsi="NewtonCSanPin"/>
                <w:sz w:val="28"/>
                <w:szCs w:val="28"/>
              </w:rPr>
              <w:t>), немецкие имен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рифмованный материал прошлых уро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ценку «Знакомство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лушать и 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мецкие имена, содержащие знаком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, опираясь на картинки учебник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за дикторо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, заменяя имен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ходить и 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в цепочке бук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ыученные рифмовки, а также новые буквы в разных сочетания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буквы в диалог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помин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мецкие гласные и согласные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А всё ли мы успели повторить? (Резервный урок)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7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Как при знакомстве представить других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материал прошлых уро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используя речевой образец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in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,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редставл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ри знакомстве друзей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Ff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R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w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мецкие имена, в которых встречаются новые букв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зв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хемы предложений с новым речевым образцо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спольз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хемы для составления предложений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азницу между употреблением глаголов-связок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и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ind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 и 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с новым речевым образцо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Урок 8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Как уточнить, переспросить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ли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слух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роизнос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отдельные звуки, буквосочетания и целые предложения, соблюдая нормы произнош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nn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ann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“.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мецкие имена, используя знаком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ест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этикетный диалог в ситуации «Знакомство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m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Ll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j</w:t>
            </w:r>
            <w:r>
              <w:rPr>
                <w:rFonts w:cs="NewtonCSanPin" w:ascii="NewtonCSanPin" w:hAnsi="NewtonCSanPin"/>
                <w:sz w:val="28"/>
                <w:szCs w:val="28"/>
              </w:rPr>
              <w:t>) и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u</w:t>
            </w:r>
            <w:r>
              <w:rPr>
                <w:rFonts w:cs="NewtonCSanPin" w:ascii="NewtonCSanPin" w:hAnsi="NewtonCSanPi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мена, в которых встречаются нов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буквы в предложения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под знакомыми схемами предложений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шифровывать,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анные в схемах простые предложения,  помогающие уточнить и переспросить;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равн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ыводы о разнице в порядке слов в русском и немецком язык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о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требующие переспроса и утвердительного ответ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опросы и 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 с опорой на рисуно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слу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новой песен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l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?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Как на вопрос-сомнение дать отрицательный ответ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знакомый рифмованный и песенный материа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текст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новой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считалки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ins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zwei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rei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–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u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st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frei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>“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сматр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ового персонажа учебника – Щелкунчика, героя сказки «Щелкунчик»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слух новую страноведческую информацию, связанную с ни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матр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хему немецкого предложения, с помощью которой даётся отрицательный ответ на вопрос-сомнени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с опорой на схему и рису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,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втор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за диктором текст грамматической песен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/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sin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?“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ё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щенные слова в предложения с утвердительным и отрицательным ответо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b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k</w:t>
            </w:r>
            <w:r>
              <w:rPr>
                <w:rFonts w:cs="NewtonCSanPin" w:ascii="NewtonCSanPin" w:hAnsi="NewtonCSanPin"/>
                <w:sz w:val="28"/>
                <w:szCs w:val="28"/>
              </w:rPr>
              <w:t>) и буквосочетание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ck</w:t>
            </w:r>
            <w:r>
              <w:rPr>
                <w:rFonts w:cs="NewtonCSanPin" w:ascii="NewtonCSanPin" w:hAnsi="NewtonCSanPi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 и 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этикетные диалог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буквы и слов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и 10, 1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Поиграем? Споём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2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и песенный материал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имена, цифр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в ситуации «Знакомство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 предложения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 использованием грамматических схем (переспрос, положительный и отрицательный ответы на него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ести </w:t>
            </w:r>
            <w:r>
              <w:rPr>
                <w:rFonts w:cs="NewtonCSanPin" w:ascii="NewtonCSanPin" w:hAnsi="NewtonCSanPin"/>
                <w:sz w:val="28"/>
                <w:szCs w:val="28"/>
              </w:rPr>
              <w:t>этикетный диалог бытового общения (представлять сверстников и взрослых, используя слова «господин» и «госпожа» перед именами собственными, как представляют взрослых в Германии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А всё ли мы успели повторить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(Резервный урок)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Как выяснить, кто это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ный материал прошлого уро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спольз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арианты речевого образца (РО 1)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меты/лица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респраш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тверждать и возраж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итуациях «Знакомство», «Представление других лиц при знакомстве»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яс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кто это при помощи вопроса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авать на него ответ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грамматическую песен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Zz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Vv</w:t>
            </w:r>
            <w:r>
              <w:rPr>
                <w:rFonts w:cs="NewtonCSanPin" w:ascii="NewtonCSanPin" w:hAnsi="NewtonCSanPin"/>
                <w:sz w:val="28"/>
                <w:szCs w:val="28"/>
              </w:rPr>
              <w:t>) и буквосочетание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e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слова и буквосочетания по образцу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щенные буквы в слов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опрос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используя схему,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его несколько ответов с помощью рисун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о 7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е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стые математические примеры на немецком языке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вет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ме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цифры словами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Итак, как спросить, кто это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мматическую песен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“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праш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дноклассников, кто изображён на картинках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т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используя схем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праш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как кого зовут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Зачит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немецкие имена мальчиков и девочек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и разыгр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диалоги в ситуации «Знакомство» с использованием вопроса, работая в парах и групп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p</w:t>
            </w:r>
            <w:r>
              <w:rPr>
                <w:rFonts w:cs="NewtonCSanPin" w:ascii="NewtonCSanPin" w:hAnsi="NewtonCSanPin"/>
                <w:sz w:val="28"/>
                <w:szCs w:val="28"/>
              </w:rPr>
              <w:t>) и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oh</w:t>
            </w:r>
            <w:r>
              <w:rPr>
                <w:rFonts w:cs="NewtonCSanPin" w:ascii="NewtonCSanPin" w:hAnsi="NewtonCSanPi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щенные букв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Заполн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ропуски в диалогах нужными реплик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 и 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цифры 8–10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 1 до 10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цифры прописью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Спрашиваем, как зовут сверстников, как зовут взрослых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читал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in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zw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r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–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fr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Xx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Ää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Öö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Üü</w:t>
            </w:r>
            <w:r>
              <w:rPr>
                <w:rFonts w:cs="NewtonCSanPin" w:ascii="NewtonCSanPin" w:hAnsi="NewtonCSanPi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слова в рифмовку и названия немецких городов, содержащие нов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инимать на слух и поним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диалоги, содержание которых основано на знакомом материал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диалоги по ролям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и обращении со взрослыми вежливую форму, а также лексику речевого этикета: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ald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!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h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ngenehm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 и 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цифры 11, 12 и 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 1 до 12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е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стые математические примеры на немецком языке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вет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диалоге, подбирая нужные репл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и 16, 17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Поиграем? Споём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2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материал на отработку произношения и лекси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используя известные схемы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пер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обходимым языковым и речевым материалом: здороваться, называть своё имя, спрашивать имя собеседника – сверстника и взрослого, представлять других при знакомстве (одного человека или нескольких), переспрашивать, отвечать положительно и отрицательно на переспрос, выяснять, кто это, соблюдать речевой этикет при знакомстве, прощатьс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помин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как меняется глагол-связка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зависимости от того, идёт ли речь об одном лице или нескольких лиц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С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от 1 до 12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исью цифры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диалог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с опорой на рисуно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зуч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начало алфавитной песенки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8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А всё ли мы успели повторить? (Резервный урок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 и воспринимать на слух изученн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амятку, которая нацеливает на работу со словарной тетрадь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1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Спросим, кто откуд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материал прошлых уро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роговар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за учителем слова и предложения, используя известн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руг друг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прос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выясняющие, кто откуда родом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авать ответ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обходимые реплики в пропус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графически и каллиграфически корректно по образцу новые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p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t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помин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числительные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о 12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которые страноведческие реалии (названия немецких городов, номера телефонов в Германии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Как спросить о возрасте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новой считал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in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zw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r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ck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ack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руг друг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прос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выясняя возраст собеседника (сверстника и взрослого),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запрашиваемую информацию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опросы сказочным персонажам, опираясь на картинки, обращая внимание на изменение глагола-связки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и обращении на «ты» и при употреблении вежливой форм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z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f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буквы и буквосочетания, учитывая правила произношения немецкого язы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пропущенные буквы и недостающие реплики в диалоги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Что мы уже можем сообщить о себе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читал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in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zw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r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ck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ack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Зада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друг друг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прос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спрашивая о возрасте,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раткое сообщение о себе, используя выражения: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ei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ß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omm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u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b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..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ahr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l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матр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арту Германи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звание её столицы и некоторых немецких город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станавл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звания немецких городов на карт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s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ä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звания городов Германии, где встречаются новые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пропущенные буквосочет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и 22, 2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Поиграем? Споём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2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звестные буквы и буквосочетания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начало алфавитной песе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песенный и рифмованный материал вводного курса, отрабатывая произношени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нужными реплик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есен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etz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omm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ampelman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“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мена сказочных героев, опираясь на карти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помин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оличественные числительные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 1 до 12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предел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оли, которые они будут исполнять на празднике алфави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А всё ли мы успели повторить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(Резервный урок)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Итак, кто идёт на «Праздник алфавита»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есенку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etzt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ommt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ampelmann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“. 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меты и лица, имена существительные, нарицательные, у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отребляя </w:t>
            </w:r>
            <w:r>
              <w:rPr>
                <w:rFonts w:cs="NewtonCSanPin" w:ascii="NewtonCSanPin" w:hAnsi="NewtonCSanPin"/>
                <w:sz w:val="28"/>
                <w:szCs w:val="28"/>
              </w:rPr>
              <w:t>определённый и неопределённый артикль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ме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уществительные всех трёх родов в ед. числе личными местоимения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ы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Qq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Yy</w:t>
            </w:r>
            <w:r>
              <w:rPr>
                <w:rFonts w:cs="NewtonCSanPin" w:ascii="NewtonCSanPin" w:hAnsi="NewtonCSanPin"/>
                <w:sz w:val="28"/>
                <w:szCs w:val="28"/>
              </w:rPr>
              <w:t>) и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q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qua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пис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в таблицу нов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предложениях нужными буква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Как сказать, кто какой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немецкий алфавит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алфавитную песен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Корректно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звестные буквы и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о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необходимыми словам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лные предлож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с помощью известных схем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пределённый и неопределённый артикль, а также личные местоимения в ед. числе в предложения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износ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личные местоимения во мн. числ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по образцу новые буквосочетания 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n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ig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). 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нужные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Характериз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рсонажей учебника, а также героев детских книг, используя РО 2 с прилагательными: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un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l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lusti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rauri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gro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ß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l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gu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зв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схемы предложений, характеризуя предмет или лицо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мини-тексты с опорой на рисунк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Зада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вопросы, используя схемы,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27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lso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,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Наз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буквы немецкого алфавита и известные 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звания немецких городов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 на карте Германи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диалога, пользуясь сносками в учебни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Характеризо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людей и животных, используя слова, обозначающие качеств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давать вопрос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качестве предмета/лица с опорой на схемы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буквы и буквосочетания в слова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о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и подходящими репликами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8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Готовимся к «Празднику алфавита»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есен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i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lin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-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lin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-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lin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зыгр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диалог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Говор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руг другу комплименты, используя оценочн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себе в роли сказочных персонажей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буквы немецкого алфавит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х с пропусками нужные буквы и буквосочетания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о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необходимыми  слова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2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Поиграем? Споём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 и каллиграфически корректно все буквы немецкого алфавит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относ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фический образ слов с их звуковым образом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равнивать и анализ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буквосочет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лад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весь песенный и рифмованный материал вводного курс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спольз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все пройденные речевые образцы, вопросы с вопросительным словом и без нег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себе в роли сказочного персонажа, а также в «Я»-рол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бсужд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грамму «Праздника алфавита»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о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ё новыми рифмовками, играми и сценками, выбранными по собственному усмотр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3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«Праздник алфавита»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и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участие в праздни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дготовительные сценк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аизусть весь песенный и рифмованный материал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Урок 3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А всё ли мы успели повторить? (Резервный урок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b/>
                <w:b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  <w:t>(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360" w:before="0" w:after="0"/>
              <w:ind w:left="34" w:firstLine="65"/>
              <w:contextualSpacing/>
              <w:rPr/>
            </w:pP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аизусть изученную лексику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ё в речи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358"/>
        <w:gridCol w:w="765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Название темы/шаг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Характеристика видов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Я и мои друзья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(новые друзья из Германии: имя, возраст, внешность, характер, увлечения, хобби. Переписка с зарубежным другом. Почта из Германи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Основной курс. Часть </w:t>
            </w:r>
            <w:r>
              <w:rPr>
                <w:rFonts w:cs="NewtonASanPin" w:ascii="NewtonASanPin" w:hAnsi="NewtonASanPin"/>
                <w:sz w:val="28"/>
                <w:szCs w:val="28"/>
                <w:lang w:val="en-US"/>
              </w:rPr>
              <w:t>II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38 ч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ser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eu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ehrbuchfigur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7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enn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cho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inig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igur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eutsch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Büch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,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h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спомин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из каких сказок персонажи, изображённые на картин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 группа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большие тексты о персонажах немецких сказок, пользуясь сносками и определяя значение новых слов по контекст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чи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микротексты другим группам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одбир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картинки к текста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недостающие букв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мена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персонажах немецких сказок, употребляя необходимую для этого лексик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u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eu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ehrbücherfigur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, понимать и 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рифмовки, опираясь на новые слова на плашках и рисунк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пряжение глагола-связки 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r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ä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n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употребляя глагол-связку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азных формах ед. и мн. числ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исьма сверстников из Германии, пользуясь словами, вынесенными на плаш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Отвеч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а вопрос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i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>, употребляя знаком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предложениях, употребляя связку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правильной форм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Po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a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–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оизводить наизус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рифмовки прошлых уроков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с пропусками, вставляя необходимую лексику по тем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лексику по теме, а также названия некоторых цвет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про себя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большие по объёму тексты, содержащие как изученный языковой материал, так и отдельные новые слова.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слух эти тексты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соотнос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графический образ слова с его звуковым образом на основе знания правил чт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блюд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авильное ударение в словах и фразах, интонацию в целом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здравительную открытк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трана изучаемого язы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(литературные персонажи немецких сказок: барон Мюнхгаузен, Дюймовочка, госпожа Метелица, Золушка и др.)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–5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g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Кратко рассказ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о ком-либо, употребляя лексику по тем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ассказы-загадк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гад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сказ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о себе, осуществляя перенос ситуации на себ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, обозначающие названия цветов, букв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дбирать и 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дходящие личные местоимения к разным формам глагола-связки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, используя сноск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по ролям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нсцен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го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есен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i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o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ассказ о себе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6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schaff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1 ч) </w:t>
            </w:r>
            <w:r>
              <w:rPr>
                <w:rFonts w:cs="NewtonCSanPin" w:ascii="NewtonCSanPin" w:hAnsi="NewtonCSanPin"/>
                <w:sz w:val="28"/>
                <w:szCs w:val="28"/>
              </w:rPr>
              <w:t>(Резервный урок, повторение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Я и моя семья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(члены семьи Сабины, их имена, возраст. Какие они? Чем занимаются? Семья Джона: мама, папа, бабушка, дедушка, тётя, дядя и другие родственники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Я и мои друзья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переписка с зарубежными сверстниками)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Домашнее животное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имя, возраст, характер, что умеет делать животное)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I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ss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oto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i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rzäh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6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amilienfoto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u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eutschla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лексику по теме «Семья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гноз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письма, используя речевые образцы и клише, данные на плашке, и опираясь на рису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большие тексты с полным пониманием содержания, пользуясь сноск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вопросы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в роли персонажа учебника Пикс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ни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ороткий диалог, опираясь на картинки и предварительно прочитав новые слова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(телефонный разговор)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го за дикторо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 выводы о том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как принято начинать телефонный разговор в Германии и Росси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ест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этикетный диалог в ситуации «Номер набран неправильно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 подпис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 картинка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буквы и слова в предложения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устно и письменно на вопросы по теме и вопрос с вопросительным словом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Wess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одительный падеж имён собственны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оним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ечь учителя в течение урока и речь одноклассника в ходе общения с ним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ss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amilienfoto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лексику по теме «Семья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лексику по тем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текст с пропускам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ставл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ропущенные слова, используя знаком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артинку, используя речевые клиш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glaub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, 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i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ß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сновное содержание текст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роизнос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новые слова на плашке, соблюдая правильное ударение в словах и правила чт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стихотворения с опорой на аудиозапись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Отвеч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а вопрос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ss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употребляя в речи родительный падеж имён собственных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исьменно и устно на вопросы по теме «Семья», употребляя в речи притяжательные местоимения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)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)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сущест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ренос ситуации на себя, рассказывая о своей семь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исьмен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мматическую таблицу, вписывая правильную форму притяжательных местоимений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i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Brief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vo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тихотворение прошлого уро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лова, вставляя пропущенные букв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притяжательные местоимения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)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текста письма, опираясь на перевод в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износ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слова, соблюдая правильное ударени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, опираясь на аудиозапись и перевод на плашке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обходимую информацию в текст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вопросительные слова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o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arum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ысказывания детей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 содержание, опираясь на перевод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 «Кто хочет написать письмо Свену?», осуществляя перенос ситуации на себ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тексте письма, вписывая пропущенные букв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предложениях, используя необходимую лексик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–5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g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и песенный материал предыдущих уро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Прогнозиро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содержание песенки, опираясь на рису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текста песни, опираясь на перевод новых слов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ab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’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ant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arokko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опираясь на текст и аудиозапись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Кратко 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своей семье, опираясь на рисунки и используя в речи притяжательные местоимения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)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(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спольз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выражения модальности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ill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…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Говор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омплименты членам своей семь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сё, что могут сообщить о своей семье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ест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«Книгу о себе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текста письма, опираясь на перевод незнакомых слов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ис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вет на письмо из Германии с опорой на образец и, соблюдая нормы написания личного письма в немецком язык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шир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ассоциограмму, вписывая необходимые слова по тем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6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och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schaff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(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езервный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урок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*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es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aß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текст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Fotoalbum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 полным пониманием содержания, опираясь на перевод незнакомых слов на плашках и отыскивая незнакомые слова в двуязычном словаре учебник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Я и мои друзья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(семья Свена и семья Сабины. Члены семьи, их имена, возраст, черты характера, профессии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Любимые животны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b/>
                <w:b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Мир моих увлечений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любимые занятия героев, что они любят делать, а что нет)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II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bin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r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zu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us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7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rzäh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amilienfoto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–2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читалки предыдущих уроков, соблюдая нормы произношения немецкого язы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новой рифмовки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звестные цифр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, читать про себя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исьма, пользуясь переводом новых слов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исьма, соблюдая нормы произношения немецкого язы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звания профессий, пользуясь переводом на плашках и опираясь на картинки учебни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предложениях, подбирая нужные слова по тем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семье, опираясь на вопросы и рисун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речи притяжательные местоимения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i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hr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ss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используя и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микротексты, опираясь на рисунки и контекст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дбирать и 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ужные притяжательные местоимения к именам существительны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исьменно грамматическую таблицу с притяжательными местоимениям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пропущенные букв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bin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r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hr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ки предыдущих уроков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в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новой рифмовк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ss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опираясь на перевод новых слов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Зачиты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ку (с парадигмой притяжательных местоимений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го, извлекая необходимую информацию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диалог по ролям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зыгр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про себя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микротексты, опираясь на перевод незнакомых слов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микротексты вслух друг друг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ы по теме, осуществляя перенос ситуации на себ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обходимые слова в рифмовку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равиль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итяжательные местоимения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исьмен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 «Что любит делать твой друг (твоя подруга)?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з слов сложные слова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bin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r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ess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рифмовку с парадигмой притяжательных местоимений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лаголы в утвердительных и вопросительных предложениях, отрицание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 глаголами, используя структурные схем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грамматическую песенку, опираясь на перевод в плашке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лу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Устно и письмен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 на вопрос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achs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ach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e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?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, употребляя глаголы в нужном лице ед. числ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слова пропущенные букв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дбирать и за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к схемам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–5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g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читалки, рифмовки и песни из предыдущих уроков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вои действия и действия других лиц, пользуясь речевыми образц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персонажах учебника Сабине и Свен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себе и о своей семь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сновное содержание телефонного разговор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иалог по ролям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нсцен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бщение друг с другом по телефону, соблюдая нормы общения по телефону в Герман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блюд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рмы произношения немецкого язык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6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schaff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1 ч) </w:t>
            </w:r>
            <w:r>
              <w:rPr>
                <w:rFonts w:cs="NewtonCSanPin" w:ascii="NewtonCSanPin" w:hAnsi="NewtonCSanPin"/>
                <w:sz w:val="28"/>
                <w:szCs w:val="28"/>
              </w:rPr>
              <w:t>(Резервный урок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Моя школа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(школьный праздник «Прощай, 2-й класс!» Подготовка к празднику. Разучивание немецких песен, рифмово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Сбор писем и фотографий из Германии. Переписка с немецкими друзьями. Составление программы праздника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V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lle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!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7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nja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scha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Report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песенный и рифмованный материал предыдущих уроков, готовясь к «Празднику алфавита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рифмов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ich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lle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mach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!“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азличные действия, используя глаголы в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r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ä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ns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1-м и 2-м лице ед. числ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амятку и предложения на спряжение глаголов по лицам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 вывод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том, как изменяются окончания глаголов в зависимости от лиц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Спряг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глаголы в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Pr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ä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ens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исьменно и устн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в пузырях, опираясь на перевод отдельных слов в сносках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тексте нужную информацию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едостающие слова в тексте с пропускам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трана изучаемого язы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Небольшие произведения немецкого фольклор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</w:rPr>
              <w:t>сказка «Золотой гусь» братьев Гримм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Некоторые формы немецкого речевого и неречевого этикета в ряде ситуаций общения (в школе, во время совместной игры)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orüb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re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eut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ind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eut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tund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–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2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 xml:space="preserve">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Рассматри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персонажа немецкого фольклора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asperle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есенк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используя известные глаголы в настоящем времени в разных лицах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зв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хем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звуч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истему спряжения слабых немецких глаголов в настоящем времен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пряжение сильных глаголов с корневой гласной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е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сам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определ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особенности спряжения этих глагол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Устно и письмен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таблице спряжения сильных глагол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ую лексику перед текстом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рабат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изношение новых сл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сновное содержание текста полилог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лилог вслух, соблюдая правильную интонацию и произношение, опираясь на аудиозапись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лилог вслух по ролям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инсцениров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его (по желанию)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nja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scha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chrei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Brief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bin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v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hr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наизусть песен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asperl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 и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анный материал предыдущих урок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сновное содержание текста письм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текст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нём нужную информацию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арадигму спряжения сильных глаголов с корневой гласной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au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ывод о том, как изменяется корневая гласная во 2-м и 3-м лице ед. числа. Правиль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употреб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эти глаголы в речи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щенные буквы и буквосочетания в предложения с пропускам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–5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g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 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ки, считалки, песенки, заученные на предыдущих уроках, готовятся к празднику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sch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ü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2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lass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!“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Устно и письменн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словах, проявляя языковую догадку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эти слов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и поним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одписи под картинками, основанные на знакомом языковом материал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текст письма с пропусками, вставляя нужн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ре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исьма в рабочую тетрадь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персонажах учебника, о своих друзьях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про себя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новой песенки, опираясь на перевод новых слов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лу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ню „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1, 2, 3 –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anz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heut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’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juchhei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!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слова, выполняя предтекстовое задани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 себя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го основное содержание, опираясь на плашку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текст по ролям</w:t>
            </w:r>
            <w:r>
              <w:rPr>
                <w:rFonts w:cs="NewtonCSanPin" w:ascii="NewtonCSanPin" w:hAnsi="NewtonCSanPin"/>
                <w:sz w:val="28"/>
                <w:szCs w:val="28"/>
              </w:rPr>
              <w:t>, соблюдая правила немецкого произношения и интонацию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6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schaff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) 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езервный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урок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*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es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aß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текста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portlich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Famili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пользуясь переводом слов на плашках и отыскивая значение новых слов в двуязычном словар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трана изучаемого язы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(литературные персонажи популярных детских книг. </w:t>
            </w: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Небольшие произведения детского фольклора на немецком языке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рифмовки, стихи, песни, сказка «Золотой гусь» братьев Гримм)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V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uf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serem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e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zen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au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inem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är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Od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zu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chw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asperle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agt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: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ll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er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an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!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timmt</w:t>
            </w:r>
            <w:r>
              <w:rPr>
                <w:rFonts w:cs="NewtonCSanPin" w:ascii="NewtonCSanPin" w:hAnsi="NewtonCSanPin"/>
                <w:sz w:val="28"/>
                <w:szCs w:val="28"/>
                <w:lang w:val="en-US"/>
              </w:rPr>
              <w:t>’</w:t>
            </w:r>
            <w:r>
              <w:rPr>
                <w:rFonts w:cs="NewtonASanPin" w:ascii="NewtonASanPin" w:hAnsi="NewtonASanPin"/>
                <w:sz w:val="28"/>
                <w:szCs w:val="28"/>
                <w:lang w:val="en-US"/>
              </w:rPr>
              <w:t>s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новой песенки, пользуясь сносками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песенки вслух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е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ё, используя аудиозапись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овые речевые образцы с модальными глаголами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ollen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ö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ne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ывод о том, что эти глаголы изменяются по лицам иначе (отсутствие окончаний в 1-м и 3-м л. ед. числа и изменение корневой гласной в ед. числе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Составля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предложения, употребляя известные модальные глаголы и используя новые схемы предложений, устно и письменн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I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II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ценку из сказки «Золотой гусь» с полным пониманием, опираясь на сноск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казку по роля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давать команд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приказания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 на слух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выполнять, </w:t>
            </w:r>
            <w:r>
              <w:rPr>
                <w:rFonts w:cs="NewtonCSanPin" w:ascii="NewtonCSanPin" w:hAnsi="NewtonCSanPin"/>
                <w:sz w:val="28"/>
                <w:szCs w:val="28"/>
              </w:rPr>
              <w:t>используя повелительное наклоне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тексте сказки необходимыми предложениями и словам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ll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asperl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Prinzessi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ustig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наизус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есенку и рифмованный материал прошлых уроков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раж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желание с помощью глагола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wollen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 том, кто что умеет делать, используя глагол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ö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nnen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опираясь на рисунки и образец высказыв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 обобщения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как выразить просьбу и приказ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в пузырях, основанный на знакомом речевом материал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да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команды, в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ыраж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сьбу и приказа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с модальными глаголами письменно и устн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верш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, выражающие просьбу и приказания, письменно и устн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гноз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сказки по картинка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Читать </w:t>
            </w:r>
            <w:r>
              <w:rPr>
                <w:rFonts w:cs="NewtonCSanPin" w:ascii="NewtonCSanPin" w:hAnsi="NewtonCSanPin"/>
                <w:sz w:val="28"/>
                <w:szCs w:val="28"/>
              </w:rPr>
              <w:t>текст про себя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и полностью </w:t>
            </w:r>
            <w:r>
              <w:rPr>
                <w:rFonts w:cs="NewtonCSanPin" w:ascii="NewtonCSanPin" w:hAnsi="NewtonCSanPin"/>
                <w:sz w:val="28"/>
                <w:szCs w:val="28"/>
              </w:rPr>
              <w:t>его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пользуясь сноскам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лушать и 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вместе с дикторо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казку по ролям, соблюдая правильное ударение в словах и фразах, интонацию в целом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omm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ine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Tage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zum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önig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1 ч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ы по содержанию сказ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полностью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сказки (сцену 5), пользуясь сноскам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ужную информацию в текст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казку по ролям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инсцен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ё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давать команды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приказания, а также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х на слух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полнять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Заполн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пуски в тексте сказки нужными словами и предложениям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–5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iel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ing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оизводи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изусть рифмованный и песенный материал, пройденный на предыдущих уро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 с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одержание новой рифмовки, основанной на знакомом языковом материал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лушать и 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рифмов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про себя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с пропусками в картинках, вставляя нужную лекси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друг другу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огнозиро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дальнейшее содержание сказки «Золотой гусь», опираясь на картинку учебни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 и 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казку (сцену 6), опираясь на сноск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ужную информацию в текст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полаг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тветы на вопросы к сказке в правильной последовательност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Соста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ложения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шир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ассоциограммы с модальными глаголами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ужную лексику по теме.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6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hab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ni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geschaff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(</w:t>
            </w:r>
            <w:r>
              <w:rPr>
                <w:rFonts w:cs="NewtonCSanPin" w:ascii="NewtonCSanPin" w:hAnsi="NewtonCSanPin"/>
                <w:sz w:val="28"/>
                <w:szCs w:val="28"/>
              </w:rPr>
              <w:t>Резервный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>урок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*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Les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ach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Spaß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CSanPin"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 полным пониманием текст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Der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Unsinnsonntag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“</w:t>
            </w:r>
            <w:r>
              <w:rPr>
                <w:rFonts w:cs="NewtonCSanPin" w:ascii="NewtonCSanPin" w:hAnsi="NewtonCSanPin"/>
                <w:sz w:val="28"/>
                <w:szCs w:val="28"/>
              </w:rPr>
              <w:t>, опираясь на сноски на плашках и отыскивая новые слова в двуязычном словаре учебник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PragmaticaCSanPin;Times New Roman" w:hAnsi="PragmaticaCSanPin;Times New Roman" w:cs="PragmaticaCSanPin;Times New Roman"/>
                <w:b/>
                <w:b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Страна изучаемого язык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CSanPin" w:ascii="NewtonCSanPin" w:hAnsi="NewtonCSanPin"/>
                <w:sz w:val="28"/>
                <w:szCs w:val="28"/>
              </w:rPr>
              <w:t xml:space="preserve">(школьный праздник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sch</w:t>
            </w:r>
            <w:r>
              <w:rPr>
                <w:rFonts w:cs="NewtonASanPin" w:ascii="NewtonASanPin" w:hAnsi="NewtonASanPin"/>
                <w:i/>
                <w:sz w:val="28"/>
                <w:szCs w:val="28"/>
              </w:rPr>
              <w:t>ü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s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 xml:space="preserve">, 2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lasse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!“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ewtonCSanPin" w:hAnsi="NewtonCSanPin" w:cs="NewtonCSanPin"/>
                <w:sz w:val="28"/>
                <w:szCs w:val="28"/>
              </w:rPr>
            </w:pPr>
            <w:r>
              <w:rPr>
                <w:rFonts w:cs="NewtonCSanPin" w:ascii="NewtonCSanPin" w:hAnsi="NewtonCSanPin"/>
                <w:sz w:val="28"/>
                <w:szCs w:val="28"/>
              </w:rPr>
              <w:t>В нём принимают участие большие и маленькие, бабушки и дедушки, братья и сёстры и друзья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8"/>
                <w:szCs w:val="28"/>
              </w:rPr>
              <w:t>Небольшие произведения детского фольклора на немецком языке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(рифмовки, стихи, песни, сказка «Золотой гусь»)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VI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llkomm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zu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serem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Fe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! (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5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1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Bald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i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lassenfe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–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de-DE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о себя и понимать объявление о празднике, опираясь на сноск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ужную информацию в текст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бсужд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объявлени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веч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на вопросы по содержанию сказ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редпоследнюю сценку сказки, опираясь на сноски на плашках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казку за дикторо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тыски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в тексте нужную информацию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Дел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дписи к картинка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бир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ебе роль,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пис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из каждой сцены все, что нужно говорить в этой рол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2–3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Wie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ende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das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Märchen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?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2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Кратко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рассказыв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прочитанного материала с опорой на текст с пропуск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оспринимать на слух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текст сказки и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по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его содержание, предварительно ознакомившись с новыми словами на плаш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Чит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следнюю сценку в сказке по ролям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бсужд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одержание прочитанного с помощью вопросов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Выраж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своё мнение о прочитанной сказк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NewtonCSanPin" w:cs="NewtonCSanPin" w:ascii="NewtonCSanPin" w:hAnsi="NewtonCSanPin"/>
                <w:sz w:val="28"/>
                <w:szCs w:val="28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</w:rPr>
              <w:t>Осуществля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поиск нужной информации в тексте и письменно её фиксировать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4.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Unser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ASanPin" w:ascii="NewtonASanPin" w:hAnsi="NewtonASanPin"/>
                <w:sz w:val="28"/>
                <w:szCs w:val="28"/>
                <w:lang w:val="de-DE"/>
              </w:rPr>
              <w:t>Klassenfest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>„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Tschüs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 xml:space="preserve">, 2. </w:t>
            </w:r>
            <w:r>
              <w:rPr>
                <w:rFonts w:cs="NewtonASanPin" w:ascii="NewtonASanPin" w:hAnsi="NewtonASanPin"/>
                <w:i/>
                <w:sz w:val="28"/>
                <w:szCs w:val="28"/>
                <w:lang w:val="de-DE"/>
              </w:rPr>
              <w:t>Klasse</w:t>
            </w:r>
            <w:r>
              <w:rPr>
                <w:rFonts w:cs="NewtonCSanPin" w:ascii="NewtonCSanPin" w:hAnsi="NewtonCSanPin"/>
                <w:i/>
                <w:sz w:val="28"/>
                <w:szCs w:val="28"/>
                <w:lang w:val="de-DE"/>
              </w:rPr>
              <w:t>!“</w:t>
            </w:r>
            <w:r>
              <w:rPr>
                <w:rFonts w:cs="NewtonCSanPin" w:ascii="NewtonCSanPin" w:hAnsi="NewtonCSanPin"/>
                <w:sz w:val="28"/>
                <w:szCs w:val="28"/>
                <w:lang w:val="de-DE"/>
              </w:rPr>
              <w:t xml:space="preserve"> 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 xml:space="preserve">(1 </w:t>
            </w:r>
            <w:r>
              <w:rPr>
                <w:rFonts w:cs="NewtonCSanPin" w:ascii="NewtonCSanPin" w:hAnsi="NewtonCSanPin"/>
                <w:b/>
                <w:sz w:val="28"/>
                <w:szCs w:val="28"/>
              </w:rPr>
              <w:t>ч</w:t>
            </w:r>
            <w:r>
              <w:rPr>
                <w:rFonts w:cs="NewtonCSanPin" w:ascii="NewtonCSanPin" w:hAnsi="NewtonCSanPin"/>
                <w:b/>
                <w:sz w:val="28"/>
                <w:szCs w:val="28"/>
                <w:lang w:val="de-DE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NewtonCSanPin" w:ascii="NewtonCSanPin" w:hAnsi="NewtonCSanPin"/>
                <w:i/>
                <w:sz w:val="28"/>
                <w:szCs w:val="28"/>
              </w:rPr>
              <w:t>Принимать</w:t>
            </w:r>
            <w:r>
              <w:rPr>
                <w:rFonts w:cs="NewtonCSanPin" w:ascii="NewtonCSanPin" w:hAnsi="NewtonCSanPin"/>
                <w:sz w:val="28"/>
                <w:szCs w:val="28"/>
              </w:rPr>
              <w:t xml:space="preserve"> участие в празднике, демонстрировать приобретённые умения и навыки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85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SanPin">
    <w:altName w:val="Times New Roman"/>
    <w:charset w:val="cc"/>
    <w:family w:val="auto"/>
    <w:pitch w:val="variable"/>
  </w:font>
  <w:font w:name="NewtonCSanPin">
    <w:charset w:val="cc"/>
    <w:family w:val="auto"/>
    <w:pitch w:val="variable"/>
  </w:font>
  <w:font w:name="Times New Roman">
    <w:charset w:val="cc"/>
    <w:family w:val="roman"/>
    <w:pitch w:val="variable"/>
  </w:font>
  <w:font w:name="NewtonASanP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38:00Z</dcterms:created>
  <dc:creator>TGartman</dc:creator>
  <dc:description/>
  <cp:keywords/>
  <dc:language>en-US</dc:language>
  <cp:lastModifiedBy>TGartman</cp:lastModifiedBy>
  <dcterms:modified xsi:type="dcterms:W3CDTF">2011-12-07T12:45:00Z</dcterms:modified>
  <cp:revision>1</cp:revision>
  <dc:subject/>
  <dc:title/>
</cp:coreProperties>
</file>