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для учащихся  3 клас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454"/>
        <w:gridCol w:w="1509"/>
        <w:gridCol w:w="486"/>
        <w:gridCol w:w="1654"/>
        <w:gridCol w:w="2741"/>
        <w:gridCol w:w="90"/>
        <w:gridCol w:w="1417"/>
        <w:gridCol w:w="2829"/>
        <w:gridCol w:w="1747"/>
        <w:gridCol w:w="713"/>
        <w:gridCol w:w="772"/>
      </w:tblGrid>
      <w:tr>
        <w:trPr>
          <w:trHeight w:val="61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4" w:leader="none"/>
              </w:tabs>
              <w:snapToGrid w:val="false"/>
              <w:ind w:left="27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74" w:leader="none"/>
              </w:tabs>
              <w:ind w:left="27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.задание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16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-1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Ходьба с изменением длины и частоты шагов. Бег с ускорением. Комплекс  ОРУ. Игра  «Сал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 движения в ходьбе и беге. Знать правила ТБ на уроках физ. культуры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5 м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Ф.К.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ОРУ. Бег с изменением длины и частоты шагов, с высоким подниманием бедра. Бег 30 м. Игра «Белые медвед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 движения в ходьбе  и беге. Бегать с макс. скоростью  30 м. Знать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ая дистанц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О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я 2х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высоким подниманием бедра, в приседе. Бег с захлестыванием голени назад,  приставными шагами правым и левым боком. ОРУ. Игра «Команда быстроноги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 движения в ходьбе  и беге. Бегать с макс. скоростью до 60 м. Знать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ая дистанция, бег  на скорость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О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 мин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,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бега на здоровье челов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Бег 30 м – зач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«Гуси лебед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5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6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6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6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6.6     «3»-7.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беге на 30м. Правильно выполнять основные движения в прыжках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 качеств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глубление знаний, умений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: история возникновения Прыжки на месте на одной ноге, на двух ногах, с продвижением вперёд. Прыжок в длину с места. Прыжок с высоты 60 см. Игра «Волк во рв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 движения в прыж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возникновения олимпийских игр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 качеств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ок в длину с места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4х9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прыж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35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15     «3»-10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беге на 30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 7 мин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орган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 Метание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глубление знаний, умений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. 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алого мяча на заданное расстоя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коки(8-10 прыж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 ( с зоны отталкив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ыгающие воробуш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ять основные движения в метани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, многоск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 Метание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глубление знаний, умений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ревнований в прыж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на д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 в длину с разбега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240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220«3»-19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прыжках в длин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соревнова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 7 ми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атле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. Развитие скоростно-силовых  качест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ревнований в ме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 на дальность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элементами бега и прыж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7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0      «3»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метании мяч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8 ми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 качеств, ловкости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глубление знаний, умений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олимпийское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м.-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дальше брос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1.7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1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1.8     «3»-12.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челночном бег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8 ми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Бег 1000м.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етко в це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егать дистанцию 1000м. без остановк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м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пищев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с бегом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бега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. Построения, перестроения, ходьба с заданием, бег, ОРУ без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Пустое место», «Белые медведи», «Пятнаш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ые игры с бегом, прыжками. Знать правила изученных игр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егом, пры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а и вода. Подвижные игры с бегом и прыжками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беге и прыжках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. Построения, перестроения, ходьба с заданием, бег, ОРУ без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Салки», «Волк во рву», «Космонавт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ые игры с бегом, прыжками. Знать правила  игр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егом, пры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це и сосуды. Подвижные игры с прыжками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прыжках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. Построения, перестроения, ходьба с заданием, бег, ОРУ без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Прыжки по полоскам», «Волк во рву», «Удоч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с прыжками, Знать правила изученных игр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ры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метание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прыжках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Построение, ходьба с заданием, бег,  комплекс ОРУ с малыми мячами. Игры «Метко в цель», «Кто дальше бросит», «Точный расчет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с метанием. Знать правила изученных игр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ет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. Подвижные игры с бегом, прыжками, метанием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беге,  прыжках, метании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Построение, ходьба с заданием, бег,  комплекс ОРУ.  Игры «Салки с мячом»,«Метко в цель», «Волк во рву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с бегом, прыжками, метанием. Знать правила изученных иг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ть в подвижные игры с бегом, прыжками, мет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.Подвижные игры со скакалко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прыжках через скакалку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ОРУ со скак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на одной ноге, двух, с продвижением вперед, в парах. Эстафеты. Игры «Кто больше», «Самый ловк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ки через скакалку; играть в игры со скакалкой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на скорость за 30 секу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Ходьба, бег, ОРУ. «Веселые старты»: эстафеты встречные и линейные с использованием спортивного инвентар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траиваться с одного вида деятельности на друго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бегом, прыжками, мет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- 14 час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шаги. Акроб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 галопа в парах, польки. Ритмические упр. Комбинация по акробатике. Висы на перекладине: стоя, присев, лежа, на согнутых руках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полнять упражнения в вис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комбинацию по акробатике к зачет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шаги. Акробат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шаг. Шаги поль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-за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висе спиной  к гимнастической стенке поднимание согнутых и прямых ног; подтягивание в висе лежа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комбинацию по акроб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упражнения в вис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спортивный уголок. Строе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 и упор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диагонали, противоходом, «змейкой».  Упражнения в упоре лежа, присев, стоя на коленях. Подтягивание из виса на перекладин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упражнения в висе и упорах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 на переклад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. Развитие силовых возможносте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с гимнастической палкой. Лазанье по наклонной скамейке в упоре стоя на коленях, в упоре лежа на животе подтягиваясь руками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 на согнутых руках - зач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е на пресс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3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3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норматив в висе на согнутых руках, лазанье по наклонной скамейк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пресс за 30 сек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и перелез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у опоры. Лазанье по канату. В три приема. Перелезание через через бревно, коня перевалом и с прыжком в упор на руки и последующим перенесением ног. Игра «Десантники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лазанье по канату; перелезание через препятств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2-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занье через предметы, Упражнение на пресс за 30 се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и перелез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есс  за 30 сек – зач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са препятствий: гимн.стенка, канат, рукоход, бревно, конь, кувырок. 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8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7     «3»-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лазанье по канату;  перелезание через препятствия. Выполнять норматив в упражнении на пресс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шесту (дворовые площадки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канату. Упражнения в равновес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но( высота до 1 м): ходьба приставными шагами, большими шагами и выпадами; повороты на носках. Лазанье по канату. Игра «Переправа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лазанье по кана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5 упражнения в равновесии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канату. Упражнения в равновес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ье по канату до 3м – за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евно: приседание и переход в упор присев, упор стоя на колене, в  сед-обучение. Игра «Бой петухов»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технику и результа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лазанье по канату и упражнения в равновеси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Равновесие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кок в упор присев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з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скок прогнувшись-обучение (подводящие упр.). Комбинация на бревн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скок в упор присев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зл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в равновесии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  с элементами акроба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ый прыжок. Упражнение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ревне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бинация на бревне-заче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-совершенств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Чехарда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ть технику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бинацию на бревн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Развитие сил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ый пры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ук в упоре лежа на полу. Подтягивание. Нижний пресс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порный прыжок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силы рук и пресс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с  элементами акроба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Развитие гибкости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  <w:tab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ный прыж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зла и соскок прогнувшись-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звития гибкости позвоночника, подвижности в сустав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бкость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с  элементами акроба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способносте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гибк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еретягивание кана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 3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 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 - 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танцевальные упражн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в коллективных играх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бк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элементами акроба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способносте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е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гибк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он вперед из положения сид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6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танцевальные и ритмические  упраж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омплекс ритмических упражнений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нятий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 на лыжах. Переноска и надевание лыж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четверть – 20 час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занятий лыжами.Подборка лыж и палок по росту. Переноска и надевание лыж. ТБ и правила пользования лыжами. Форма одежды лыжника. 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лыжи и палки по росту, знать правила пользования лыжами. Основные требования к одежде и обуви во время занятий.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нятий лыж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зящий шаг.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ка лыж способом под руку. Построение. Надевание лыж. Построение на лыжах в одну шеренгу. Выполнение команд «Равняйсь!», «Смирно!», «По порядку рассчитайсь!», «Вольно!». Скользящий шаг без палок и с палками.  Игра «Веер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анды учителя, самостоятельно надевать лыжи, передвигаться  на лыжах скользящим шаго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кользящего шага. Дистанция 1 км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двухшажный ход. Подъем «лесенкой». Торможение «плугом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команды на лыжах. Попере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 двухшажный ход без палок и с палками. Дистанция 1 км. Спуски с гор в основной и низкой стойке.  Подъем «лесенкой». Торможение «плугом». Игра «Подними предмет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переме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шажный  ход без палок и с палкам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перем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шажный  ход без палок и с 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1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146-148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ере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двухшажный ход. Подъем «лесенкой». Торможение «плуго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шажный ход с палками. Игра «Кто быстрее». Спуски с гор в высокой и низкой стойке.  Подъем «лесенкой». Торможение. Игра «Ворота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пуски с гор в высокой и низкой стойке.  Подъем «лесенкой». Торможение «Плугом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1.5 к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. Бег  1 км на результа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шажный ход с палками. Дистанция 1 км-зачет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8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  9.0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 - 8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  9.30        «3»- 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рмати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1.5 к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ы, спуски, торможения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гор в основной и низкой стойке.  Подъем «лесенкой». Торможение «плугом». Игра «Подними предмет», «Ворота»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одъем «лесенкой». Торможение «плугом»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лыжа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лыжных ход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переменного двухшажного хода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2 км в равномерном темп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технику попеременного двухшажного ход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2 км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ы, спуски, торможения. Эстафет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ы, спуски, торможения – зачет. Эстафеты круговые, встречны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ум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ъёмы, спуски, торможе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 на склоне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км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км в равномерном темпе. Игры на склон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ходить дистанцию 2 км без остановк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2 км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вигательных качест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быстроты и ловкости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Пятнашки», «Подвижная цель» «Снежки», эстафеты на склон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ые игры на лыжах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зачету по разделу «Знания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</w:tr>
      <w:tr>
        <w:trPr>
          <w:trHeight w:val="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о Ф.К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разделу «Знания» по лыжной подготовк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знания учащихся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 по теор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форму для зал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закрепле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остановками и поворотами; с изменением направления и скорости бега. ОРУ с баскетбольным мячом. Ловля и передача мяча на месте в парах, треугольниках, квадратах. Игра «Мяч капитану», «Передал-садись»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вить и передавать мя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 игры с мяч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. Ведение мяча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ами. Ловля и передача мяча в движении. Ведение мяча правой и левой рукой на месте и в движении. Игра «10 передач», «Мотоциклисты»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вить и передавать мяч. Выполнять ведение мяч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 игры с мяч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. Броски мяча в кольцо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закрепле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ами. Ведение мяча правой и левой рукой на месте и в движении. Броски мяча в кольцо с места двумя руками от груди. Игра «Борьба за мяч»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вить и передавать мяч. Выполнять ведение мяча и броски в кольцо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мячом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тсвование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ами. Подвижные игры «Передай среднему», «Одиннадцать», «Метко в цель»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вить и передавать мяч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мячом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, передача и ведение мяч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баскетбольными мячами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вить, передавать и вести мяч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мячом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ая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«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масс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ей и кистей ру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  <w:tab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 с мячом. Приемы и значение самомассажа. Игры с мячом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 самомассаж ушей и ру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ая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«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. Подвижные игр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 точек, способствующих нормализации деятельности внутренних органов. Игры со скакалкой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массаж. Применять игры со скакалкой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какалкой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ая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«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ны. Подвижные игр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с гимнастической палкой.  Асаны: «Перевернутое действи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клон вперед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а кобры». Эстафеты с гимнастической палкой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 асаны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гимнастической палко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ая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 Подвижные игр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е  зн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 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ельное дыхание. Упражнения с задержкой дыхания. Игры на дыхани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ыхательные упражне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дыхание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е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– 16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остановками и поворотами; с изменением направления и скорости бега. ОРУ с баскетбольным мячом. Ловля и передача мяча на месте в парах, треугольниках, квадратах. Игра «Мяч капитану», «Гонка мячей по кругу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ловлю и передачу мяч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 с мяч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и брос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 с баскетбольным мячом. Ведение мяча на месте, по прямой, «змейкой».  Броски в кольцо одной от плеча с места. Игры: «Овладей мячом», «Снайперы»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ть с товарищ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 с мяч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тактические взаимодействия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Перестрелка», «Борьба за мяч», «Подвижная цель», «Мини-баскетбол» (правила мини-баскетбола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действия учащихс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мини-баскетбол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мини-баскетбо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кие уп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ных способносте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Прыжки в высоту с прямого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дочка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ки в высоту с прямого разбег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и способносте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упр. со скакалкой. Прыжки через скакалку на скор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пособом «перешагивание». Прыжки через длинную вращающуюся скалку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ыжки в высоту способом «перешагивани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на скор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– 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элементами бега и прыжков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90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80     «3»-6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рмативы в прыжках в высот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на скор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в прыжка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 через скакалку за 30 сек.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поворотом на 180 гр., с хлопками, с высоты, тройной  места, в приседи. Игра «Парашютисты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25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25     «3»-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рмативы в прыжках через скакалк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и ловк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набивными мячами (вес 1 кг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в вертикальную цель (1.5х1.5) с расстояния 4-5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алки-догонялки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тание мяча в це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ажн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це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и ловк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м.-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набивными мячами (вес 1 кг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в горизонтальную цель (1.5х1.5) с расстояния 4м. Игра «Попади в цель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1.5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1.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.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рматив в челночном беге;  выполнять метание мяча в це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 5 мин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атле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м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Кто дальше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5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6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6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6.4     «3»-7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 в беге на 30м.; метать мяч на дальность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 мин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атле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 на дальность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и встречные эстафеты с эстафетной палочкой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8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1 3-10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 в метании мяча на дальность; передачу эстафетной палочк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  7 мин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атле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 и ловкости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. Равномерный бег  1 км.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по желанию учащихся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бег на дистанции 1000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 Подвижные игр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 5 мин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ельное дыхание. Упражнения с задержкой дыхания. Игры на дыхани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дыхательные упражн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дых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быстро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Салки-догонялки», «Мышеловка», «Охотники и утки»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и объяснять игры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быстоты и ловкост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Гном и дом», «Рыбаки и рыбки», «Ловишки», «Третий лишний», «Шишки, желуди, орехи»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ть и объяснять игры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стафет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на развитие скоростно-силовых качест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, Эстафеты линейные, встречные, круговые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вать эстафетную палочку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5:40:00Z</dcterms:created>
  <dc:creator>Пользователь</dc:creator>
  <dc:description/>
  <dc:language>en-US</dc:language>
  <cp:lastModifiedBy>Шиловская</cp:lastModifiedBy>
  <cp:lastPrinted>2011-09-23T21:53:00Z</cp:lastPrinted>
  <dcterms:modified xsi:type="dcterms:W3CDTF">2011-10-03T14:52:00Z</dcterms:modified>
  <cp:revision>60</cp:revision>
  <dc:subject/>
  <dc:title/>
</cp:coreProperties>
</file>