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«Введение в школьную жизн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учебных дней по 3 ч ежедневно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А. Цукерман, К.Н. Поливанова «Введение в школьную жизнь». Программа адаптации детей к школьной жизни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сновная цель курса</w:t>
      </w:r>
      <w:r>
        <w:rPr>
          <w:b/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обучение детей навыкам учебного сотрудничест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0"/>
        <w:gridCol w:w="2387"/>
        <w:gridCol w:w="1443"/>
        <w:gridCol w:w="2674"/>
        <w:gridCol w:w="3943"/>
        <w:gridCol w:w="26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рок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Решаемые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пробле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  (в соответствии с ФГОС)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По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езультаты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рса зан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Личностные результаты</w:t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открывает для себя  партнёров-сверстников, учится адресоваться к ним, обращать к партнёрам свои высказывания, ждать их реакции на свои ответы;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принимать и сохранять учебную задачу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оценивать правильность выполнения действий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ыбирать действия в соответствии с поставленной задачей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личать способ действия  и его результат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мотивация учебной деятельности (социальная, учебно-познавательная, внешняя)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учебно-познавательный интерес к новому;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нутренняя позиция школьника на основе положительного отношения к школ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инятие образа «хорошего ученика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важительное отношение к иному мнению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начальные навыки адаптации в динамично изменяющемся мир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амооценка на основе критериев успешной деятельности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 эмпатия как понимание чувств других людей и сопереживание и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31-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к  нужно знакомиться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ство  детей, введение знака «Я»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разование груп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«Я»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 шк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36-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режим дня» и почему его нужно выполнять?</w:t>
            </w:r>
          </w:p>
          <w:p>
            <w:pPr>
              <w:pStyle w:val="Normal"/>
              <w:rPr/>
            </w:pPr>
            <w:r>
              <w:rPr/>
              <w:t>Введение схемы времени и знака «Звоно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,</w:t>
            </w:r>
          </w:p>
          <w:p>
            <w:pPr>
              <w:pStyle w:val="Normal"/>
              <w:rPr/>
            </w:pPr>
            <w:r>
              <w:rPr/>
              <w:t>схема времени, знак «Звонок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нимает, что такое «режим дня и почему его надо выполнять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ет анализировать происходящее в классе, группе;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а кл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38-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люди придумали схемы?</w:t>
            </w:r>
          </w:p>
          <w:p>
            <w:pPr>
              <w:pStyle w:val="Normal"/>
              <w:rPr/>
            </w:pPr>
            <w:r>
              <w:rPr/>
              <w:t>Что можно увидеть на схеме?</w:t>
            </w:r>
          </w:p>
          <w:p>
            <w:pPr>
              <w:pStyle w:val="Normal"/>
              <w:rPr/>
            </w:pPr>
            <w:r>
              <w:rPr/>
              <w:t>Введение схемы клас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ласс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нимает, что такое «схем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ет читать схемы класса;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существлять поиск необходимой информации для выполнения учебных заданий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использовать знаково-символические средства (модели и схемы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троить сообщения в устной форме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троить рассуждения в форме связи простых суждений об объекте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анализировать изучаемый предмет, находить границы применимости того или иного способа,  правил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строение рассуждения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- уметь анализировать, устанавливать недостаток средств для решения задачи и формулировать условия, при которых она будет решена;  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рефлексия способов и условий действий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равнение, сериация, установление аналогий, построение рассужде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ие детьми учителя и друг друга. Школьные правила веж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42-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приветствовать взрослых и одноклассников?</w:t>
            </w:r>
          </w:p>
          <w:p>
            <w:pPr>
              <w:pStyle w:val="Normal"/>
              <w:rPr/>
            </w:pPr>
            <w:r>
              <w:rPr/>
              <w:t>Показать разные формы приветств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етств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разные формы приветствия и  умеет приветствовать учителей и одноклассников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знака «Хор», противопоставление его знаку «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45-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ужно внимательно слушать?</w:t>
            </w:r>
          </w:p>
          <w:p>
            <w:pPr>
              <w:pStyle w:val="Normal"/>
              <w:rPr/>
            </w:pPr>
            <w:r>
              <w:rPr/>
              <w:t xml:space="preserve">Введение знака   </w:t>
            </w:r>
          </w:p>
          <w:p>
            <w:pPr>
              <w:pStyle w:val="Normal"/>
              <w:rPr/>
            </w:pPr>
            <w:r>
              <w:rPr/>
              <w:t>«Хор» и ордена «Внимани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мание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матель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сть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к «Хор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зачем нужно внимание и учится внимательно слушать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48-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свою работу?</w:t>
            </w:r>
          </w:p>
          <w:p>
            <w:pPr>
              <w:pStyle w:val="Normal"/>
              <w:rPr/>
            </w:pPr>
            <w:r>
              <w:rPr/>
              <w:t>Введение способа оценки с помощью  «волшебных» линееч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терии оценки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расиво-некрасиво, правильно-неправильн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 и учится справедливо  оценивать свою работу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ень 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а) инициативное сотрудничество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тавить вопросы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обращаться за помощью к учителю, одноклассникам, к другим группам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формулировать свои затруднения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предлагать помощь и сотрудничество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) взаимодейств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формулировать собственное мнение и позицию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задавать вопросы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троить понятные для партнёра высказывания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троить монологическое высказывание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вести устный диалог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лушать собеседника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) управление коммуникацией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определять общую цель и пути её достижения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осуществлять взаимный контроль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адекватно оценивать собственное поведение и поведение окружающих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оказывать в сотрудничестве взаимопомощь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ведение знака «Мы, </w:t>
            </w:r>
            <w:r>
              <w:rPr>
                <w:b/>
                <w:sz w:val="20"/>
              </w:rPr>
              <w:t xml:space="preserve">противопоставление </w:t>
            </w:r>
            <w:r>
              <w:rPr>
                <w:b/>
              </w:rPr>
              <w:t>его знакам «Я» и  «Хо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52-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лучше работать одному, а когда – вместе?</w:t>
            </w:r>
          </w:p>
          <w:p>
            <w:pPr>
              <w:pStyle w:val="Normal"/>
              <w:rPr/>
            </w:pPr>
            <w:r>
              <w:rPr/>
              <w:t>Индивидуальные формы работы и работа парами; введение знака «М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 паре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 группе</w:t>
              <w:br/>
              <w:t xml:space="preserve"> с классом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нак «Мы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когда можно одному выполнять задания, а когда - вместе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я на реплику. Введение знаков «+» и «-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55-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носиться к словам других?</w:t>
            </w:r>
          </w:p>
          <w:p>
            <w:pPr>
              <w:pStyle w:val="Normal"/>
              <w:rPr/>
            </w:pPr>
            <w:r>
              <w:rPr/>
              <w:t>Организация детского сотрудничества.</w:t>
            </w:r>
          </w:p>
          <w:p>
            <w:pPr>
              <w:pStyle w:val="Normal"/>
              <w:rPr/>
            </w:pPr>
            <w:r>
              <w:rPr/>
              <w:t xml:space="preserve">Введение знаков </w:t>
            </w:r>
          </w:p>
          <w:p>
            <w:pPr>
              <w:pStyle w:val="Normal"/>
              <w:rPr/>
            </w:pPr>
            <w:r>
              <w:rPr/>
              <w:t>«+» и «-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трудни-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чество,</w:t>
              <w:br/>
              <w:t>знаки «+» и «-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понимает,  зачем нужно уметь  слушать друг друга и адресоваться друг к другу, а не к учителю;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, критерии, 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58-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оценивать свою работу?</w:t>
            </w:r>
          </w:p>
          <w:p>
            <w:pPr>
              <w:pStyle w:val="Normal"/>
              <w:rPr/>
            </w:pPr>
            <w:r>
              <w:rPr/>
              <w:t>Умение оценивать свою работу.</w:t>
            </w:r>
          </w:p>
          <w:p>
            <w:pPr>
              <w:pStyle w:val="Normal"/>
              <w:rPr/>
            </w:pPr>
            <w:r>
              <w:rPr/>
              <w:t>Соотнесение внешней оценки (оценка учителя, товарища) и самооце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терий, оценка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ивание по критериям: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ёгко-трудно, интересно-неинтересн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 т.д. в зависимости от предложений дет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знает, как оценивать свою работу и соотносить свою оценку с оценкой учителя, товарища, родителей;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ень 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ботка введённых ранее  знаков «+» и «-», «Я», «Мы», «Хор»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62-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гда как работать: одному или с кем-то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ие  работать по-разному: всем классом, группами, парами, по одном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меет выбирать формы работы: </w:t>
            </w:r>
          </w:p>
          <w:p>
            <w:pPr>
              <w:pStyle w:val="Normal"/>
              <w:rPr/>
            </w:pPr>
            <w:r>
              <w:rPr/>
              <w:t>«один» - «вместе»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надо и как не надо спор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64-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к правильно спорить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ие участвовать в учебной дискуссии: выявлять суть противоречия и пытаться найти конструктивное реш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р, дискуссия, учебная дискусс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, когда  и как нужно дискутировать (спорить)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а оценочной безопасности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по Г. А. Цукерман)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не скупиться на похвалу (словесная, кивок головой, улыбка и т.д.)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хвалить исполнителя, критиковать только исполнение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«на ложку дёгтя – бочку мёда»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ставить перед ребёнком только конкретные цели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не ставить перед первоклассниками сразу более чем одну задачу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формулировка «опять ты НЕ …» - верный способ выращивания неудачника»;</w:t>
            </w:r>
          </w:p>
          <w:p>
            <w:pPr>
              <w:pStyle w:val="Normal"/>
              <w:rPr/>
            </w:pPr>
            <w:r>
              <w:rPr/>
              <w:t>- учитель, начни практику оценочной безопасности с собственной самооценки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и отработка разных критериев оценки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b/>
                <w:lang w:val="ru-RU"/>
              </w:rPr>
              <w:t>МП: с.69-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свою работу?</w:t>
            </w:r>
          </w:p>
          <w:p>
            <w:pPr>
              <w:pStyle w:val="Normal"/>
              <w:rPr/>
            </w:pPr>
            <w:r>
              <w:rPr/>
              <w:t xml:space="preserve">Уметь оценивать свою работу по разным критер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ка,  разные критер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, как оценивать свою работу по разным критериям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ень 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знака «Вопро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70-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задавать вопросы?</w:t>
            </w:r>
          </w:p>
          <w:p>
            <w:pPr>
              <w:pStyle w:val="Normal"/>
              <w:rPr/>
            </w:pPr>
            <w:r>
              <w:rPr/>
              <w:t>Введение знака «?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прос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нак «?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, как и когда надо задавать вопросы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я недоопределё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го прав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73-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задавать вопросы с точным содержани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чное содержание вопрос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что значит «точный вопрос»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. Общая работа как сумма индивидуа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75-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ть общую работу?</w:t>
            </w:r>
          </w:p>
          <w:p>
            <w:pPr>
              <w:pStyle w:val="Normal"/>
              <w:rPr/>
            </w:pPr>
            <w:r>
              <w:rPr/>
              <w:t>Умение договариваться о критериях оценки, критерии за точность и творчество (выдумк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чность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ыдум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договариваться о критериях оценки общей работы и оценивать её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ень 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тельная дискусс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77-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«определённое содержание»?</w:t>
            </w:r>
          </w:p>
          <w:p>
            <w:pPr>
              <w:pStyle w:val="Normal"/>
              <w:rPr/>
            </w:pPr>
            <w:r>
              <w:rPr/>
              <w:t>Умение обсуждать определённое содерж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что такое «содержательная дискуссия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ые задания с </w:t>
            </w:r>
            <w:r>
              <w:rPr>
                <w:b/>
                <w:sz w:val="20"/>
              </w:rPr>
              <w:t>недоопределён-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ыми </w:t>
            </w:r>
            <w:r>
              <w:rPr>
                <w:b/>
              </w:rPr>
              <w:t>правилами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80-83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со-действовать?</w:t>
            </w:r>
          </w:p>
          <w:p>
            <w:pPr>
              <w:pStyle w:val="Normal"/>
              <w:rPr/>
            </w:pPr>
            <w:r>
              <w:rPr/>
              <w:t xml:space="preserve">Различные стороны сотрудничества: выработка умения договариваться не посредством слов, а именно действием -  </w:t>
            </w:r>
          </w:p>
          <w:p>
            <w:pPr>
              <w:pStyle w:val="Normal"/>
              <w:rPr/>
            </w:pPr>
            <w:r>
              <w:rPr/>
              <w:t>со-действова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йств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, как надо договариваться о сотрудничестве посредством действия (со-действовать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ованность, понятность со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83-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но ли мы говорим? Точно ли мы передаём свои мысли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но, точн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что значит излагать свои мысли понятно, точно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ованность действия при групповом взаимодействии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85-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высказываться, чтобы всем было понятно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что значит «высказываться, чтобы было понятно всем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овушка»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88-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ловушка»?</w:t>
            </w:r>
          </w:p>
          <w:p>
            <w:pPr>
              <w:pStyle w:val="Normal"/>
              <w:rPr/>
            </w:pPr>
            <w:r>
              <w:rPr/>
              <w:t>Когда надо пользоваться знаком «Л»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ушка,</w:t>
            </w:r>
          </w:p>
          <w:p>
            <w:pPr>
              <w:pStyle w:val="Normal"/>
              <w:rPr/>
            </w:pPr>
            <w:r>
              <w:rPr/>
              <w:t>знак «Л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умеет определить задание с «ловушкой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линии оценки: противопостав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е правильности и оригина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91-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по-разному оценивать</w:t>
            </w:r>
          </w:p>
          <w:p>
            <w:pPr>
              <w:pStyle w:val="Normal"/>
              <w:rPr/>
            </w:pPr>
            <w:r>
              <w:rPr/>
              <w:t>одинаковое задание?</w:t>
            </w:r>
          </w:p>
          <w:p>
            <w:pPr>
              <w:pStyle w:val="Normal"/>
              <w:rPr/>
            </w:pPr>
            <w:r>
              <w:rPr/>
              <w:t>Разнообразие критериев оценки: правильно, оригинально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ки: правильно, </w:t>
            </w:r>
            <w:r>
              <w:rPr>
                <w:sz w:val="22"/>
                <w:szCs w:val="22"/>
              </w:rPr>
              <w:t>оригинальн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, как по-разному оценивать одинаковое задани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инка. Игра «Третий лишний» (на отработку знаков, введённых ранее)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93-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о уметь аргументировать, доказывать своё суждение, мнение, точку зрения?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дение, мнение, точка зр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ся аргументированно доказывать свою точку зрения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я недостаточности сред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: с.96-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действовать, если сам не можешь выполнить задание?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ращайся за помощью, если попал в трудную ситуац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ая ситуац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ет, когда нужно обращаться за помощью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 содержательного взаимодействия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98-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я научился в первые дни в школе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отделить своё знание от незнания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ценить свои успех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работка введённых ранее знаков. 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100-1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я научился в первые дни в школе?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пользоваться изученными знакам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(скорость и аккуратная езда), точка зрения оценивающего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104-1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действия друг друга в трудной ситуации?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до оценивать самое главное и не придираться к второстепенном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,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второсте-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енно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ся справедливо оценивать свои действия и действия других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Конкурс на лучшую похвалу».</w:t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П: с.1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своего одноклассника (одноклассницу)?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зреши товарищам быть умными и добрыми, и они такими стану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ерант-</w:t>
            </w:r>
          </w:p>
          <w:p>
            <w:pPr>
              <w:pStyle w:val="Normal"/>
              <w:rPr/>
            </w:pPr>
            <w:r>
              <w:rPr/>
              <w:t>ность,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доброжела-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ельность, терпим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ся хвалить себя и других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 «Посвящение в ученики»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b/>
                <w:lang w:val="ru-RU"/>
              </w:rPr>
              <w:t>МП: с.107-1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пользоваться своими знаниями и умениям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 xml:space="preserve">1. ФГОС. Г.А. Цукерман, К.Н. Поливанова. Введение в школьную жизнь. Программа адаптации детей к школьной жизни. Пособие для учителя. –   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М.,ВИТА-ПРЕСС, 2012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 ФГОС. Основная образовательная программа начальной школы (под редакцией Е.В. Восторговой).  - М. ВИТА-ПРЕСС, 2012 (стр. 274)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 ФГОС. Как проектировать универсальные учебные действия в начальной школе, 2008 г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 ФГОС. Планируемые результаты начального общего образования, 2009 г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1:59:00Z</dcterms:created>
  <dc:creator>Galina</dc:creator>
  <dc:description/>
  <cp:keywords/>
  <dc:language>en-US</dc:language>
  <cp:lastModifiedBy>Светлана</cp:lastModifiedBy>
  <dcterms:modified xsi:type="dcterms:W3CDTF">2015-07-25T06:49:00Z</dcterms:modified>
  <cp:revision>35</cp:revision>
  <dc:subject/>
  <dc:title/>
</cp:coreProperties>
</file>