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русскому языку для 3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Рабочая программа составлена на основе примерной программы начального общего образования. В 2ч. Ч.1.- М.: Просвещение, 2011.(Стандарты второго поколения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Авторской программы  Бунеев  Р.Н., Бунеева Е.В.,  Пронина О.В.  Русский язык 3 класс.  //Образовательная система «Школа 2100». Федеральный государственный образовательный стандарт. Примерная основная образовательная программа. </w:t>
      </w:r>
      <w:r>
        <w:rPr/>
        <w:t xml:space="preserve">/Под науч. Ред. Д.И. Фельдштейна.   – М.: Баласс, 2011, а также в соответствии с </w:t>
      </w:r>
      <w:r>
        <w:rPr>
          <w:b/>
        </w:rPr>
        <w:t>образовательной программой начального общего образования МАОУ СОШ№140</w:t>
      </w:r>
      <w:r>
        <w:rPr/>
        <w:t xml:space="preserve"> и следующими </w:t>
      </w:r>
      <w:r>
        <w:rPr>
          <w:b/>
        </w:rPr>
        <w:t>нормативными  правовыми документам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Закон РФ </w:t>
      </w:r>
      <w:r>
        <w:rPr/>
        <w:t>«</w:t>
      </w:r>
      <w:r>
        <w:rPr>
          <w:bCs/>
        </w:rPr>
        <w:t>Об образовании</w:t>
      </w:r>
      <w:r>
        <w:rPr/>
        <w:t xml:space="preserve">»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едеральный компонент государственного стандарта. Приказ Министерства образования и науки РФ от 06.10.2009 №373 «Об утверждении федерального государственного образовательного стандарта начального общего  образования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рная образовательная программа начального (среднего) общего обра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торская программа (по которой работает учитель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ожение образовательного учреждения «О рабочей программе педагога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К (</w:t>
      </w:r>
      <w:r>
        <w:rPr>
          <w:iCs/>
        </w:rPr>
        <w:t>авторской программы  Бунеев  Р.Н., Бунеева Е.В.,  Пронина О.В.  Русский язык 3   класс.   Образовательная система «Школа 2100»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.</w:t>
      </w:r>
    </w:p>
    <w:p>
      <w:pPr>
        <w:pStyle w:val="Normal"/>
        <w:ind w:left="360" w:firstLine="207"/>
        <w:jc w:val="both"/>
        <w:rPr/>
      </w:pPr>
      <w:r>
        <w:rPr/>
      </w:r>
    </w:p>
    <w:p>
      <w:pPr>
        <w:pStyle w:val="Normal"/>
        <w:ind w:left="360" w:firstLine="207"/>
        <w:jc w:val="both"/>
        <w:rPr>
          <w:b/>
          <w:b/>
          <w:iCs/>
        </w:rPr>
      </w:pPr>
      <w:r>
        <w:rPr/>
        <w:t xml:space="preserve"> </w:t>
      </w:r>
      <w:r>
        <w:rPr/>
        <w:t xml:space="preserve">Рабочая программа ориентирована на использование </w:t>
      </w:r>
      <w:r>
        <w:rPr>
          <w:b/>
        </w:rPr>
        <w:t xml:space="preserve">учебно–методического комплекта: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Р.Н Бунеев, Е.В.Бунеева, О.В. Пронина Русский язык .Методические рекомендации для учителя.- Изд. 3-е, перераб.-  М.: Баласс, 2013. – 256 с. (Образовательная система «Школа 2100»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Р.Н Бунеев, Е.В.Бунеева, О.В. Пронина Русский язык  Учебник для 3 класса.- Изд. 5-е, перераб.- М.: Баласс; Школьный дом,  2013 .- 176 с.:ил. (Образовательная система «Школа 2100»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Е.В.Бунеева, М.А.Яковлева  Дидактический материал  по русскому языку для 3 класса.- Изд. 3-е, переаб. - М.: Баласс, Школьный дом,  2013  (Образовательная система «Школа 2100»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Е.В.Бунеева. Проверочные и контрольные работы по русскому языку для 3 класса Л.Ю.Комиссарова.  Дидактический материал (упражнения) к учебнику «Русский язык»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Бунеева Е.В., Вахрушев А.А., Козлова С.А., Чиндилова О.В. Диагностика метапредметных и личностных результатов начального образования. Проверочные работы.3-4 класс.-М.:Баласс, 2013.-80с. (Образовательная система «Школа 2100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классе 31 человек, из них 13 мальчиков и 18 девочек. Обучение ведется по программе «Школа 2100».</w:t>
      </w:r>
    </w:p>
    <w:p>
      <w:pPr>
        <w:pStyle w:val="Normal"/>
        <w:ind w:firstLine="567"/>
        <w:jc w:val="both"/>
        <w:rPr/>
      </w:pPr>
      <w:r>
        <w:rPr/>
        <w:t>Дети активные, подвижные, есть лидеры. Большая часть детей со средним уровнем развития, 7 человек имеют низкий уровень развития мотивации к обучению. Два года три человека занимались с логопедом, психологом.</w:t>
      </w:r>
    </w:p>
    <w:p>
      <w:pPr>
        <w:pStyle w:val="Normal"/>
        <w:ind w:firstLine="567"/>
        <w:jc w:val="both"/>
        <w:rPr/>
      </w:pPr>
      <w:r>
        <w:rPr/>
        <w:t>В классе есть группа детей (2 человек) с высоким уровнем развития. Они всегда активны на уроках, участвуют в олимпиадах, региональных интеллектуальных играх. Есть победители на уровне школы, региона. У них очень высокий уровень мотивации к обучению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Считаю необходимым на уроках использовать разноуровневые задания, направленные на развитие интеллектуальных, коммуникативных способностей детей, формировать регулятивные, метопредметные УУД, использовать индивидуальную, фронтальную, парную и групповую формы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оличество часов на изучение программы          </w:t>
      </w:r>
      <w:r>
        <w:rPr>
          <w:bCs/>
          <w:sz w:val="28"/>
          <w:szCs w:val="28"/>
        </w:rPr>
        <w:t xml:space="preserve"> 170</w:t>
      </w:r>
    </w:p>
    <w:p>
      <w:pPr>
        <w:pStyle w:val="Normal"/>
        <w:ind w:left="567" w:hanging="0"/>
        <w:jc w:val="both"/>
        <w:rPr/>
      </w:pPr>
      <w:r>
        <w:rPr>
          <w:b/>
          <w:i/>
          <w:iCs/>
          <w:sz w:val="28"/>
          <w:szCs w:val="28"/>
        </w:rPr>
        <w:t>Количество часов в неделю</w:t>
      </w:r>
      <w:r>
        <w:rPr>
          <w:b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5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/>
            </w:pPr>
            <w:r>
              <w:rPr>
                <w:rStyle w:val="StrongEmphasis"/>
              </w:rPr>
              <w:t>Метапредметными результатами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изучения курса «Русский язык» является формирование универсальных учебных действий (УУД).</w:t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амостоятельно </w:t>
            </w:r>
            <w:r>
              <w:rPr>
                <w:rStyle w:val="Emphasis"/>
              </w:rPr>
              <w:t>формулировать</w:t>
            </w:r>
            <w:r>
              <w:rPr/>
              <w:t xml:space="preserve"> тему и цели урок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Emphasis"/>
              </w:rPr>
              <w:t>составлять план</w:t>
            </w:r>
            <w:r>
              <w:rPr/>
              <w:t xml:space="preserve"> решения учебной проблемы совместно с учителе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Emphasis"/>
              </w:rPr>
              <w:t>работать</w:t>
            </w:r>
            <w:r>
              <w:rPr/>
              <w:t xml:space="preserve"> по плану, сверяя свои действия с целью, </w:t>
            </w:r>
            <w:r>
              <w:rPr>
                <w:rStyle w:val="Emphasis"/>
              </w:rPr>
              <w:t>корректировать</w:t>
            </w:r>
            <w:r>
              <w:rPr/>
              <w:t xml:space="preserve"> свою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в диалоге с учителем вырабатывать критерии оценки и </w:t>
            </w:r>
            <w:r>
              <w:rPr>
                <w:rStyle w:val="Emphasis"/>
              </w:rPr>
              <w:t>определять</w:t>
            </w:r>
            <w:r>
              <w:rPr/>
              <w:t xml:space="preserve"> степень успешности своей работы и работы других в соответствии с этими критериями.</w:t>
            </w:r>
          </w:p>
          <w:p>
            <w:pPr>
              <w:pStyle w:val="Style15"/>
              <w:rPr/>
            </w:pPr>
            <w:r>
              <w:rPr/>
      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</w:rPr>
              <w:t>вычитывать</w:t>
            </w:r>
            <w:r>
              <w:rPr/>
              <w:t xml:space="preserve"> все виды текстовой информации: фактуальную, подтекстовую, концептуальную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</w:rPr>
              <w:t>пользоваться</w:t>
            </w:r>
            <w:r>
              <w:rPr/>
              <w:t xml:space="preserve"> разными видами чтения: изучающим, просмотровым, ознакомительны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StrongEmphasis"/>
              </w:rPr>
              <w:t>извлекать</w:t>
            </w:r>
            <w:r>
              <w:rPr/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</w:rPr>
              <w:t>перерабатывать</w:t>
            </w:r>
            <w:r>
              <w:rPr/>
              <w:t xml:space="preserve"> и </w:t>
            </w:r>
            <w:r>
              <w:rPr>
                <w:rStyle w:val="Emphasis"/>
              </w:rPr>
              <w:t>преобразовывать</w:t>
            </w:r>
            <w:r>
              <w:rPr/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</w:rPr>
              <w:t>пользоваться</w:t>
            </w:r>
            <w:r>
              <w:rPr/>
              <w:t xml:space="preserve"> словарями, справочникам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</w:rPr>
              <w:t>осуществлять</w:t>
            </w:r>
            <w:r>
              <w:rPr/>
              <w:t xml:space="preserve"> анализ и синтез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</w:rPr>
              <w:t>устанавливать</w:t>
            </w:r>
            <w:r>
              <w:rPr/>
              <w:t xml:space="preserve"> причинно-следственные связ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Style w:val="Emphasis"/>
              </w:rPr>
              <w:t>строить</w:t>
            </w:r>
            <w:r>
              <w:rPr/>
              <w:t xml:space="preserve"> рассуждения;</w:t>
            </w:r>
          </w:p>
          <w:p>
            <w:pPr>
              <w:pStyle w:val="Style15"/>
              <w:rPr/>
            </w:pPr>
            <w:r>
              <w:rPr/>
              <w:t>Средством развития познавательных УУД служат тексты учебника и его методический аппарат; технология продуктивного чтения.</w:t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форме с учётом речевой ситуац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Emphasis"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Emphasis"/>
              </w:rPr>
              <w:t>высказывать</w:t>
            </w:r>
            <w:r>
              <w:rPr/>
              <w:t xml:space="preserve"> и </w:t>
            </w:r>
            <w:r>
              <w:rPr>
                <w:rStyle w:val="Emphasis"/>
              </w:rPr>
              <w:t>обосновывать</w:t>
            </w:r>
            <w:r>
              <w:rPr/>
              <w:t xml:space="preserve"> свою точку зр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Emphasis"/>
              </w:rPr>
              <w:t>слушать</w:t>
            </w:r>
            <w:r>
              <w:rPr/>
              <w:t xml:space="preserve"> и </w:t>
            </w:r>
            <w:r>
              <w:rPr>
                <w:rStyle w:val="Emphasis"/>
              </w:rPr>
              <w:t>слышать</w:t>
            </w:r>
            <w:r>
              <w:rPr/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Emphasis"/>
              </w:rPr>
              <w:t>договариваться</w:t>
            </w:r>
            <w:r>
              <w:rPr/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Style w:val="Emphasis"/>
              </w:rPr>
              <w:t>задавать вопросы</w:t>
            </w:r>
            <w:r>
              <w:rPr/>
              <w:t>.</w:t>
            </w:r>
          </w:p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/>
            </w:pPr>
            <w:r>
              <w:rPr>
                <w:rStyle w:val="StrongEmphasis"/>
              </w:rPr>
              <w:t>Предметными результатами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изучения курса «Русский язык» является сформированность следующих умений: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асс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воспринимать</w:t>
            </w:r>
            <w:r>
              <w:rPr/>
              <w:t xml:space="preserve"> на слух тексты в исполнении учителя, учащихс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осознанно, правильно, выразительно </w:t>
            </w:r>
            <w:r>
              <w:rPr>
                <w:rStyle w:val="Emphasis"/>
              </w:rPr>
              <w:t>читать вслух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самостоятельно </w:t>
            </w:r>
            <w:r>
              <w:rPr>
                <w:rStyle w:val="Emphasis"/>
              </w:rPr>
              <w:t>прогнозировать</w:t>
            </w:r>
            <w:r>
              <w:rPr/>
              <w:t xml:space="preserve"> содержание текста по заглавию, ключевым слов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производить</w:t>
            </w:r>
            <w:r>
              <w:rPr/>
              <w:t xml:space="preserve"> звуко-буквенный анализ доступных сло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видеть</w:t>
            </w:r>
            <w:r>
              <w:rPr/>
              <w:t xml:space="preserve"> в словах изученные орфограммы по их опознавательным признакам (без введения этого понятия), </w:t>
            </w:r>
            <w:r>
              <w:rPr>
                <w:rStyle w:val="Emphasis"/>
              </w:rPr>
              <w:t>правильно писать</w:t>
            </w:r>
            <w:r>
              <w:rPr/>
              <w:t xml:space="preserve"> слова с буквами безударных гласных в корне, буквами проверяемых и непроизносимых согласных, с удвоенными буквами согласных в корне, с </w:t>
            </w:r>
            <w:r>
              <w:rPr>
                <w:rStyle w:val="Emphasis"/>
              </w:rPr>
              <w:t>ь</w:t>
            </w:r>
            <w:r>
              <w:rPr/>
              <w:t xml:space="preserve"> для обозначения мягкости, </w:t>
            </w:r>
            <w:r>
              <w:rPr>
                <w:rStyle w:val="Emphasis"/>
              </w:rPr>
              <w:t>ь</w:t>
            </w:r>
            <w:r>
              <w:rPr/>
              <w:t xml:space="preserve"> разделительным; </w:t>
            </w:r>
            <w:r>
              <w:rPr>
                <w:rStyle w:val="Emphasis"/>
              </w:rPr>
              <w:t>владеть</w:t>
            </w:r>
            <w:r>
              <w:rPr/>
              <w:t xml:space="preserve"> способами проверки букв гласных и согласных в корне; </w:t>
            </w:r>
            <w:r>
              <w:rPr>
                <w:rStyle w:val="Emphasis"/>
              </w:rPr>
              <w:t>писать</w:t>
            </w:r>
            <w:r>
              <w:rPr/>
              <w:t xml:space="preserve"> слова с непроверяемыми написаниями по программе; сложные слова с соединительной буквой </w:t>
            </w:r>
            <w:r>
              <w:rPr>
                <w:rStyle w:val="Emphasis"/>
              </w:rPr>
              <w:t>о</w:t>
            </w:r>
            <w:r>
              <w:rPr/>
              <w:t xml:space="preserve"> и </w:t>
            </w:r>
            <w:r>
              <w:rPr>
                <w:rStyle w:val="Emphasis"/>
              </w:rPr>
              <w:t>е</w:t>
            </w:r>
            <w:r>
              <w:rPr/>
              <w:t xml:space="preserve">; частицу </w:t>
            </w:r>
            <w:r>
              <w:rPr>
                <w:rStyle w:val="Emphasis"/>
              </w:rPr>
              <w:t>не</w:t>
            </w:r>
            <w:r>
              <w:rPr/>
              <w:t xml:space="preserve"> с глаголами; буквы безударных гласных в окончаниях имён прилагательных; </w:t>
            </w:r>
            <w:r>
              <w:rPr>
                <w:rStyle w:val="Emphasis"/>
              </w:rPr>
              <w:t>графически обозначать</w:t>
            </w:r>
            <w:r>
              <w:rPr/>
              <w:t xml:space="preserve"> изученные орфограммы и условия их выбора (без использования термина «условия выбора орфограммы»); </w:t>
            </w:r>
            <w:r>
              <w:rPr>
                <w:rStyle w:val="Emphasis"/>
              </w:rPr>
              <w:t>находить и исправлять</w:t>
            </w:r>
            <w:r>
              <w:rPr/>
              <w:t xml:space="preserve"> ошибки в словах с изученными орфограммам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правильно списывать</w:t>
            </w:r>
            <w:r>
              <w:rPr/>
              <w:t xml:space="preserve"> слова, предложения, текст, </w:t>
            </w:r>
            <w:r>
              <w:rPr>
                <w:rStyle w:val="Emphasis"/>
              </w:rPr>
              <w:t>проверять</w:t>
            </w:r>
            <w:r>
              <w:rPr/>
              <w:t xml:space="preserve"> написанное; </w:t>
            </w:r>
            <w:r>
              <w:rPr>
                <w:rStyle w:val="Emphasis"/>
              </w:rPr>
              <w:t>писать под диктовку</w:t>
            </w:r>
            <w:r>
              <w:rPr/>
              <w:t xml:space="preserve"> текст с изученными орфограммами и пунктограммами (объёмом 55–60 слов), правильно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слова с удвоенными буквами согласных в корне, на стыке приставки и корня, с </w:t>
            </w:r>
            <w:r>
              <w:rPr>
                <w:rStyle w:val="Emphasis"/>
              </w:rPr>
              <w:t>ь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находить</w:t>
            </w:r>
            <w:r>
              <w:rPr/>
              <w:t xml:space="preserve"> в слове окончание и основу, </w:t>
            </w:r>
            <w:r>
              <w:rPr>
                <w:rStyle w:val="Emphasis"/>
              </w:rPr>
              <w:t>составлять</w:t>
            </w:r>
            <w:r>
              <w:rPr/>
              <w:t xml:space="preserve"> предложения из слов в начальной форме (ставить слова в нужную форму), </w:t>
            </w:r>
            <w:r>
              <w:rPr>
                <w:rStyle w:val="Emphasis"/>
              </w:rPr>
              <w:t>образовывать</w:t>
            </w:r>
            <w:r>
              <w:rPr/>
              <w:t xml:space="preserve"> слова с помощью суффиксов и приставок; </w:t>
            </w:r>
            <w:r>
              <w:rPr>
                <w:rStyle w:val="Emphasis"/>
              </w:rPr>
              <w:t>подбирать</w:t>
            </w:r>
            <w:r>
              <w:rPr/>
              <w:t xml:space="preserve"> однокоренные слова, в том числе с чередующимися согласными в корне; </w:t>
            </w:r>
            <w:r>
              <w:rPr>
                <w:rStyle w:val="Emphasis"/>
              </w:rPr>
              <w:t>разбирать</w:t>
            </w:r>
            <w:r>
              <w:rPr/>
              <w:t xml:space="preserve"> по составу доступные слова; </w:t>
            </w:r>
            <w:r>
              <w:rPr>
                <w:rStyle w:val="Emphasis"/>
              </w:rPr>
              <w:t>выделять</w:t>
            </w:r>
            <w:r>
              <w:rPr/>
              <w:t xml:space="preserve"> два корня в сложных словах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распознавать</w:t>
            </w:r>
            <w:r>
              <w:rPr/>
              <w:t xml:space="preserve"> имена существительные, имена прилагательные, личные местоимения, глаголы; </w:t>
            </w:r>
            <w:r>
              <w:rPr>
                <w:rStyle w:val="Emphasis"/>
              </w:rPr>
              <w:t>производить</w:t>
            </w:r>
            <w:r>
              <w:rPr/>
              <w:t xml:space="preserve"> морфологический разбор этих частей речи в объёме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определять</w:t>
            </w:r>
            <w:r>
              <w:rPr/>
              <w:t xml:space="preserve"> вид предложения по цели высказывания и интонации, правильно </w:t>
            </w:r>
            <w:r>
              <w:rPr>
                <w:rStyle w:val="Emphasis"/>
              </w:rPr>
              <w:t>произносить</w:t>
            </w:r>
            <w:r>
              <w:rPr/>
              <w:t xml:space="preserve"> предложения с восклицательной и невосклицательной интонацией, с интонацией перечислени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разбирать</w:t>
            </w:r>
            <w:r>
              <w:rPr/>
              <w:t xml:space="preserve"> предложения по членам, выделять подлежащее и сказуемое, </w:t>
            </w:r>
            <w:r>
              <w:rPr>
                <w:rStyle w:val="Emphasis"/>
              </w:rPr>
              <w:t>ставить вопросы</w:t>
            </w:r>
            <w:r>
              <w:rPr/>
              <w:t xml:space="preserve"> к второстепенным членам, определять, какие из них относятся к подлежащему, какие к сказуемому; </w:t>
            </w:r>
            <w:r>
              <w:rPr>
                <w:rStyle w:val="Emphasis"/>
              </w:rPr>
              <w:t>выделять</w:t>
            </w:r>
            <w:r>
              <w:rPr/>
              <w:t xml:space="preserve"> из предложения сочетания слов, связанных между собо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видеть</w:t>
            </w:r>
            <w:r>
              <w:rPr/>
              <w:t xml:space="preserve"> в предложении однородные члены, </w:t>
            </w:r>
            <w:r>
              <w:rPr>
                <w:rStyle w:val="Emphasis"/>
              </w:rPr>
              <w:t>ставить запятую</w:t>
            </w:r>
            <w:r>
              <w:rPr/>
              <w:t xml:space="preserve"> в предложениях с однородными членами (без союзов, c одиночным союзом </w:t>
            </w:r>
            <w:r>
              <w:rPr>
                <w:rStyle w:val="Emphasis"/>
              </w:rPr>
              <w:t>и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составлять</w:t>
            </w:r>
            <w:r>
              <w:rPr/>
              <w:t xml:space="preserve"> предложения с однородными членами, </w:t>
            </w:r>
            <w:r>
              <w:rPr>
                <w:rStyle w:val="Emphasis"/>
              </w:rPr>
              <w:t>употреблять</w:t>
            </w:r>
            <w:r>
              <w:rPr/>
              <w:t xml:space="preserve"> их в реч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осознавать</w:t>
            </w:r>
            <w:r>
              <w:rPr/>
              <w:t xml:space="preserve"> важность орфографически грамотного письма и роль знаков препинания в письменном общени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читать</w:t>
            </w:r>
            <w:r>
              <w:rPr/>
              <w:t xml:space="preserve">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Emphasis"/>
              </w:rPr>
              <w:t>читать</w:t>
            </w:r>
            <w:r>
              <w:rPr/>
              <w:t xml:space="preserve"> и </w:t>
            </w:r>
            <w:r>
              <w:rPr>
                <w:rStyle w:val="Emphasis"/>
              </w:rPr>
              <w:t>понимать</w:t>
            </w:r>
            <w:r>
              <w:rPr/>
              <w:t xml:space="preserve"> учебно-научные тексты (определять количество частей, задавать вопрос к каждой части, составлять план, пересказывать по плану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письменно </w:t>
            </w:r>
            <w:r>
              <w:rPr>
                <w:rStyle w:val="Emphasis"/>
              </w:rPr>
              <w:t>пересказывать</w:t>
            </w:r>
            <w:r>
              <w:rPr/>
              <w:t xml:space="preserve"> текст (писать подробное изложение доступного текста).</w:t>
            </w:r>
          </w:p>
          <w:p>
            <w:pPr>
              <w:pStyle w:val="Style15"/>
              <w:spacing w:before="280" w:after="280"/>
              <w:rPr/>
            </w:pPr>
            <w:r>
              <w:rPr>
                <w:rStyle w:val="Emphasis"/>
              </w:rPr>
      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/>
            </w:pPr>
            <w:r>
              <w:rPr>
                <w:rStyle w:val="StrongEmphasis"/>
              </w:rPr>
              <w:t>Личностными результатами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изучения предмета «Русский язык» являются следующие умения и качества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эмоциональность; умение </w:t>
            </w:r>
            <w:r>
              <w:rPr>
                <w:rStyle w:val="Emphasis"/>
              </w:rPr>
              <w:t>осознавать</w:t>
            </w:r>
            <w:r>
              <w:rPr/>
              <w:t xml:space="preserve"> и </w:t>
            </w:r>
            <w:r>
              <w:rPr>
                <w:rStyle w:val="Emphasis"/>
              </w:rPr>
              <w:t>определять</w:t>
            </w:r>
            <w:r>
              <w:rPr/>
              <w:t xml:space="preserve"> (называть) свои эмоци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эмпатия – умение </w:t>
            </w:r>
            <w:r>
              <w:rPr>
                <w:rStyle w:val="Emphasis"/>
              </w:rPr>
              <w:t>осознавать</w:t>
            </w:r>
            <w:r>
              <w:rPr/>
              <w:t xml:space="preserve"> и </w:t>
            </w:r>
            <w:r>
              <w:rPr>
                <w:rStyle w:val="Emphasis"/>
              </w:rPr>
              <w:t>определять</w:t>
            </w:r>
            <w:r>
              <w:rPr/>
              <w:t xml:space="preserve"> эмоции других людей; </w:t>
            </w:r>
            <w:r>
              <w:rPr>
                <w:rStyle w:val="Emphasis"/>
              </w:rPr>
              <w:t>сочувствовать</w:t>
            </w:r>
            <w:r>
              <w:rPr/>
              <w:t xml:space="preserve"> другим людям, </w:t>
            </w:r>
            <w:r>
              <w:rPr>
                <w:rStyle w:val="Emphasis"/>
              </w:rPr>
              <w:t>сопереживать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чувство прекрасного – умение </w:t>
            </w:r>
            <w:r>
              <w:rPr>
                <w:rStyle w:val="Emphasis"/>
              </w:rPr>
              <w:t>чувствовать</w:t>
            </w:r>
            <w:r>
              <w:rPr/>
              <w:t xml:space="preserve"> красоту и выразительность речи, </w:t>
            </w:r>
            <w:r>
              <w:rPr>
                <w:rStyle w:val="Emphasis"/>
              </w:rPr>
              <w:t>стремиться</w:t>
            </w:r>
            <w:r>
              <w:rPr/>
              <w:t xml:space="preserve"> к совершенствованию собственной реч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Emphasis"/>
              </w:rPr>
              <w:t>любовь</w:t>
            </w:r>
            <w:r>
              <w:rPr/>
              <w:t xml:space="preserve"> и </w:t>
            </w:r>
            <w:r>
              <w:rPr>
                <w:rStyle w:val="Emphasis"/>
              </w:rPr>
              <w:t>уважение</w:t>
            </w:r>
            <w:r>
              <w:rPr/>
              <w:t xml:space="preserve"> к Отечеству, его языку, культуре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Emphasis"/>
              </w:rPr>
              <w:t>интерес</w:t>
            </w:r>
            <w:r>
              <w:rPr/>
              <w:t xml:space="preserve"> к чтению, к ведению диалога с автором текста; </w:t>
            </w:r>
            <w:r>
              <w:rPr>
                <w:rStyle w:val="Emphasis"/>
              </w:rPr>
              <w:t>потребность</w:t>
            </w:r>
            <w:r>
              <w:rPr/>
              <w:t xml:space="preserve"> в чтени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Emphasis"/>
              </w:rPr>
              <w:t>интерес</w:t>
            </w:r>
            <w:r>
              <w:rPr/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Emphasis"/>
              </w:rPr>
              <w:t>интерес</w:t>
            </w:r>
            <w:r>
              <w:rPr/>
              <w:t xml:space="preserve"> к изучению язык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rStyle w:val="Emphasis"/>
              </w:rPr>
              <w:t>осознание</w:t>
            </w:r>
            <w:r>
              <w:rPr/>
              <w:t xml:space="preserve"> ответственности за произнесённое и написанное слово.</w:t>
            </w:r>
          </w:p>
          <w:p>
            <w:pPr>
              <w:pStyle w:val="Style15"/>
              <w:rPr/>
            </w:pPr>
            <w:r>
              <w:rPr/>
      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      </w:r>
          </w:p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br w:type="page"/>
      </w: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 3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87"/>
        <w:gridCol w:w="6520"/>
      </w:tblGrid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и развития учащихся средствами предмета «Русский язы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ние функциональной грамотностью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умений и навыков различных видо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умений и навыков понимания и анализа текс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обретение и систематизация знаний о языке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чувства язы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ние орфографией и пунктуаци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ые ум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языковые ум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ные у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авильно списывать слова, предложения, текст; проводить са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-писать под диктовку текст с изученными орфограммами и пунктограммами;</w:t>
            </w:r>
          </w:p>
          <w:p>
            <w:pPr>
              <w:pStyle w:val="Normal"/>
              <w:jc w:val="both"/>
              <w:rPr/>
            </w:pPr>
            <w:r>
              <w:rPr/>
              <w:t>-читать и произносить предложения, различные по цели высказывания и интонации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предложения с однородными членами; сложные предложения (в рамках изученного);</w:t>
            </w:r>
          </w:p>
          <w:p>
            <w:pPr>
              <w:pStyle w:val="Normal"/>
              <w:jc w:val="both"/>
              <w:rPr/>
            </w:pPr>
            <w:r>
              <w:rPr/>
              <w:t>-читать тексты правил и определений изучающим чтением (определять количество частей, задавать вопрос к каждой части, составлять план, пересказывать по плану);</w:t>
            </w:r>
          </w:p>
          <w:p>
            <w:pPr>
              <w:pStyle w:val="Normal"/>
              <w:jc w:val="both"/>
              <w:rPr/>
            </w:pPr>
            <w:r>
              <w:rPr/>
              <w:t>-писать подробное изложение доступного тек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ять звуко-буквенный анализ доступных слов; видеть несоответствие произношения и написания в слове;</w:t>
            </w:r>
          </w:p>
          <w:p>
            <w:pPr>
              <w:pStyle w:val="Normal"/>
              <w:jc w:val="both"/>
              <w:rPr/>
            </w:pPr>
            <w:r>
              <w:rPr/>
              <w:t>-находить в слове окончание и основу; выделять в основе ее части (корень, приставку, суффикс);</w:t>
            </w:r>
          </w:p>
          <w:p>
            <w:pPr>
              <w:pStyle w:val="Normal"/>
              <w:jc w:val="both"/>
              <w:rPr/>
            </w:pPr>
            <w:r>
              <w:rPr/>
              <w:t>-выделять два корня в сложных словах;</w:t>
            </w:r>
          </w:p>
          <w:p>
            <w:pPr>
              <w:pStyle w:val="Normal"/>
              <w:jc w:val="both"/>
              <w:rPr/>
            </w:pPr>
            <w:r>
              <w:rPr/>
              <w:t>-подбирать однокоренные слова, в том числе с чередующимися согласными в корне;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имена существительные, имена прилагательные, личные местоимения, глаголы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морфологический разбор изученных частей речи;</w:t>
            </w:r>
          </w:p>
          <w:p>
            <w:pPr>
              <w:pStyle w:val="Normal"/>
              <w:jc w:val="both"/>
              <w:rPr/>
            </w:pPr>
            <w:r>
              <w:rPr/>
              <w:t>-образовывать имена существительные, имена прилагательные с помощью суффиксов, глаголы – с помощью приставок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вид предложения по цели высказывания и интонации;</w:t>
            </w:r>
          </w:p>
          <w:p>
            <w:pPr>
              <w:pStyle w:val="Normal"/>
              <w:jc w:val="both"/>
              <w:rPr/>
            </w:pPr>
            <w:r>
              <w:rPr/>
              <w:t>-выделять в предложении подлежащее и сказуемое, отличать главные члены от второстепенных;</w:t>
            </w:r>
          </w:p>
          <w:p>
            <w:pPr>
              <w:pStyle w:val="Normal"/>
              <w:jc w:val="both"/>
              <w:rPr/>
            </w:pPr>
            <w:r>
              <w:rPr/>
              <w:t>-выделять в предложении словосочетания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простое и сложное предлож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ходить в словах изученные орфограммы по определенным признакам;</w:t>
            </w:r>
          </w:p>
          <w:p>
            <w:pPr>
              <w:pStyle w:val="Normal"/>
              <w:jc w:val="both"/>
              <w:rPr/>
            </w:pPr>
            <w:r>
              <w:rPr/>
              <w:t>-писать слова с безударными гласными в корне, проверяемыми ударением и непроверяемыми ударением (изученные случаи);</w:t>
            </w:r>
          </w:p>
          <w:p>
            <w:pPr>
              <w:pStyle w:val="Normal"/>
              <w:jc w:val="both"/>
              <w:rPr/>
            </w:pPr>
            <w:r>
              <w:rPr/>
              <w:t>-обозначать на письме проверяемые и непроверяемые звуки;</w:t>
            </w:r>
          </w:p>
          <w:p>
            <w:pPr>
              <w:pStyle w:val="Normal"/>
              <w:jc w:val="both"/>
              <w:rPr/>
            </w:pPr>
            <w:r>
              <w:rPr/>
              <w:t>-писать слова с удвоенной согласной буквой в корне, на стыке приставки и корня (изученные случаи);</w:t>
            </w:r>
          </w:p>
          <w:p>
            <w:pPr>
              <w:pStyle w:val="Normal"/>
              <w:jc w:val="both"/>
              <w:rPr/>
            </w:pPr>
            <w:r>
              <w:rPr/>
              <w:t>-писать слова с ь и ъ разделительными, с ь для обозначения мягкости согласных;</w:t>
            </w:r>
          </w:p>
          <w:p>
            <w:pPr>
              <w:pStyle w:val="Normal"/>
              <w:jc w:val="both"/>
              <w:rPr/>
            </w:pPr>
            <w:r>
              <w:rPr/>
              <w:t>-писать сложные слова с соединительной о и е;</w:t>
            </w:r>
          </w:p>
          <w:p>
            <w:pPr>
              <w:pStyle w:val="Normal"/>
              <w:jc w:val="both"/>
              <w:rPr/>
            </w:pPr>
            <w:r>
              <w:rPr/>
              <w:t>-писать раздельно частицу не с глаголом;</w:t>
            </w:r>
          </w:p>
          <w:p>
            <w:pPr>
              <w:pStyle w:val="Normal"/>
              <w:jc w:val="both"/>
              <w:rPr/>
            </w:pPr>
            <w:r>
              <w:rPr/>
              <w:t>-писать ь после ч в неопределенной форме глагола;</w:t>
            </w:r>
          </w:p>
          <w:p>
            <w:pPr>
              <w:pStyle w:val="Normal"/>
              <w:jc w:val="both"/>
              <w:rPr/>
            </w:pPr>
            <w:r>
              <w:rPr/>
              <w:t>-писать безударные гласные в окончаниях прилагательных;</w:t>
            </w:r>
          </w:p>
          <w:p>
            <w:pPr>
              <w:pStyle w:val="Normal"/>
              <w:jc w:val="both"/>
              <w:rPr/>
            </w:pPr>
            <w:r>
              <w:rPr/>
              <w:t>-графически объяснить выбор написания;</w:t>
            </w:r>
          </w:p>
          <w:p>
            <w:pPr>
              <w:pStyle w:val="Normal"/>
              <w:jc w:val="both"/>
              <w:rPr/>
            </w:pPr>
            <w:r>
              <w:rPr/>
              <w:t>-находить и исправлять орфографические ошибки на изученные правила;</w:t>
            </w:r>
          </w:p>
          <w:p>
            <w:pPr>
              <w:pStyle w:val="Normal"/>
              <w:jc w:val="both"/>
              <w:rPr/>
            </w:pPr>
            <w:r>
              <w:rPr/>
              <w:t>-правильно переносить слова с ь, с удвоенными согласными в корне, на стыке приставки и корня;</w:t>
            </w:r>
          </w:p>
          <w:p>
            <w:pPr>
              <w:pStyle w:val="Normal"/>
              <w:jc w:val="both"/>
              <w:rPr/>
            </w:pPr>
            <w:r>
              <w:rPr/>
              <w:t>-пунктуационно оформлять предложения с однородными членами (без союзов, с одиночным союзом и ), графически объяснять выбор знака;</w:t>
            </w:r>
          </w:p>
          <w:p>
            <w:pPr>
              <w:pStyle w:val="Normal"/>
              <w:jc w:val="both"/>
              <w:rPr/>
            </w:pPr>
            <w:r>
              <w:rPr/>
              <w:t>-ставить запятую между двумя частями сложного предложения без союзов, графически объяснять выбор знак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содержательные линии</w:t>
      </w:r>
    </w:p>
    <w:p>
      <w:pPr>
        <w:pStyle w:val="Normal"/>
        <w:jc w:val="both"/>
        <w:rPr/>
      </w:pPr>
      <w:r>
        <w:rPr/>
        <w:t>Материал курса «Русский язык» представлен в рабочей программе следующими содержательными лини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языка (основы лингвистических знаний): фонетика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фография и пунктуац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реч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язательный минимум содержания программы</w:t>
      </w:r>
    </w:p>
    <w:p>
      <w:pPr>
        <w:pStyle w:val="Normal"/>
        <w:jc w:val="both"/>
        <w:rPr/>
      </w:pPr>
      <w:r>
        <w:rPr/>
        <w:t>- прямым шрифтом выделено содержание, изучение которого является объектом контроля и оценки в рамках итоговой аттестации;</w:t>
      </w:r>
    </w:p>
    <w:p>
      <w:pPr>
        <w:pStyle w:val="Normal"/>
        <w:jc w:val="both"/>
        <w:rPr/>
      </w:pPr>
      <w:r>
        <w:rPr/>
        <w:t>- курсивом выделено содержание, которое подлежит изучению, но не является объектом контроля и не включается в требования к уровню подготовки выпуск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Слово (116ч)</w:t>
      </w:r>
    </w:p>
    <w:p>
      <w:pPr>
        <w:pStyle w:val="Normal"/>
        <w:jc w:val="both"/>
        <w:rPr/>
      </w:pPr>
      <w:r>
        <w:rPr/>
        <w:t>Закрепление умений звуко-буквенного анализа слов, постановки ударения в словах, различения ударных и безударных слогов; написания ь для обозначения мягкости согласных, ь и ъ разделительных.</w:t>
      </w:r>
    </w:p>
    <w:p>
      <w:pPr>
        <w:pStyle w:val="Normal"/>
        <w:jc w:val="both"/>
        <w:rPr/>
      </w:pPr>
      <w:r>
        <w:rPr/>
        <w:t>Знакомство с явлением чередования согласных звуков в корнях слов (снег – снежок).</w:t>
      </w:r>
    </w:p>
    <w:p>
      <w:pPr>
        <w:pStyle w:val="Normal"/>
        <w:jc w:val="both"/>
        <w:rPr/>
      </w:pPr>
      <w:r>
        <w:rPr/>
        <w:t xml:space="preserve">Развитие умения видеть опасные места в написанном и звучащем слове, писать слова с орфограммами, изученными во 2-м классе; слова с </w:t>
      </w:r>
      <w:r>
        <w:rPr>
          <w:i/>
        </w:rPr>
        <w:t xml:space="preserve">ь </w:t>
      </w:r>
      <w:r>
        <w:rPr/>
        <w:t xml:space="preserve">и </w:t>
      </w:r>
      <w:r>
        <w:rPr>
          <w:i/>
        </w:rPr>
        <w:t>ъ</w:t>
      </w:r>
      <w:r>
        <w:rPr/>
        <w:t xml:space="preserve"> разделительными, переносить слова с </w:t>
      </w:r>
      <w:r>
        <w:rPr>
          <w:i/>
        </w:rPr>
        <w:t xml:space="preserve">ь </w:t>
      </w:r>
      <w:r>
        <w:rPr/>
        <w:t xml:space="preserve">и </w:t>
      </w:r>
      <w:r>
        <w:rPr>
          <w:i/>
        </w:rPr>
        <w:t>ъ.</w:t>
      </w:r>
    </w:p>
    <w:p>
      <w:pPr>
        <w:pStyle w:val="Normal"/>
        <w:jc w:val="both"/>
        <w:rPr/>
      </w:pPr>
      <w:r>
        <w:rPr/>
        <w:t>Написание слов с двойными согласными в корне, например</w:t>
      </w:r>
      <w:r>
        <w:rPr>
          <w:i/>
        </w:rPr>
        <w:t xml:space="preserve"> класс, жужжит, ссора, </w:t>
      </w:r>
      <w:r>
        <w:rPr/>
        <w:t>с двойными согласными на стыке приставки и корня (рассказ, рассвет), перенос этих слов. Правописание безударной гласной в корне (в двусложных словах, в трехсложных словах с двумя безударными гласными в корне)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</w:t>
      </w:r>
    </w:p>
    <w:p>
      <w:pPr>
        <w:pStyle w:val="Normal"/>
        <w:jc w:val="both"/>
        <w:rPr/>
      </w:pPr>
      <w:r>
        <w:rPr/>
        <w:t xml:space="preserve">Знакомство с орфограммой «Обозначение буквами непроизносимых согласных звуков в корне слова», правописание слов с этой орфограммой. Выведение общего правила правописания проверяемых согласных. Освоение написания слов типа </w:t>
      </w:r>
      <w:r>
        <w:rPr>
          <w:i/>
        </w:rPr>
        <w:t>вку</w:t>
      </w:r>
      <w:r>
        <w:rPr>
          <w:i/>
          <w:u w:val="single"/>
        </w:rPr>
        <w:t>сн</w:t>
      </w:r>
      <w:r>
        <w:rPr>
          <w:i/>
        </w:rPr>
        <w:t>ый, чуде</w:t>
      </w:r>
      <w:r>
        <w:rPr>
          <w:i/>
          <w:u w:val="single"/>
        </w:rPr>
        <w:t>сн</w:t>
      </w:r>
      <w:r>
        <w:rPr>
          <w:i/>
        </w:rPr>
        <w:t>ый.</w:t>
      </w:r>
    </w:p>
    <w:p>
      <w:pPr>
        <w:pStyle w:val="Normal"/>
        <w:jc w:val="both"/>
        <w:rPr/>
      </w:pPr>
      <w:r>
        <w:rPr/>
        <w:t>Правописание слов с не поверяемыми написаниями по программе данного года обучения.</w:t>
      </w:r>
    </w:p>
    <w:p>
      <w:pPr>
        <w:pStyle w:val="Normal"/>
        <w:jc w:val="both"/>
        <w:rPr/>
      </w:pPr>
      <w:r>
        <w:rPr/>
        <w:t xml:space="preserve">2. 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ах корень путе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</w:t>
      </w:r>
      <w:r>
        <w:rPr>
          <w:i/>
        </w:rPr>
        <w:t>–к-, -оньк-, -оват-, -ишк-, -ышк-,</w:t>
      </w:r>
      <w:r>
        <w:rPr/>
        <w:t xml:space="preserve"> их значением; образование слов с помощью этих суффиксов. Развитие умения писать слова с безударными гласными в приставках. Знакомство со сложными словами.</w:t>
      </w:r>
    </w:p>
    <w:p>
      <w:pPr>
        <w:pStyle w:val="Normal"/>
        <w:jc w:val="both"/>
        <w:rPr/>
      </w:pPr>
      <w:r>
        <w:rPr/>
        <w:t>Окончание (определение). Роль окончания в слове, в предложении. Основа слова (определение)</w:t>
      </w:r>
    </w:p>
    <w:p>
      <w:pPr>
        <w:pStyle w:val="Normal"/>
        <w:jc w:val="both"/>
        <w:rPr/>
      </w:pPr>
      <w:r>
        <w:rPr/>
        <w:t>3.Развитие внимания к значению слова. Наблюдение над словами, имеющими несколько значений. Составление предложений, в которых четко проявлялось бы каждое из значений слова. Наблюдение над явлениями синонимии, осмысление роли этого явления в речи. Самостоятельный подбор 1-2 синонимов к данному слову. Наблюдение над особенностями употребления в речи синонимов. Практическое знакомство с антонимами.</w:t>
      </w:r>
    </w:p>
    <w:p>
      <w:pPr>
        <w:pStyle w:val="Normal"/>
        <w:jc w:val="both"/>
        <w:rPr/>
      </w:pPr>
      <w:r>
        <w:rPr/>
        <w:t>4.Развитие умения ставить вопросы к словам, различать и группировать слова в зависимости от значения (называют предмет, признак, действие) и вопроса; отличать предлоги от других слов.</w:t>
      </w:r>
    </w:p>
    <w:p>
      <w:pPr>
        <w:pStyle w:val="Normal"/>
        <w:jc w:val="both"/>
        <w:rPr/>
      </w:pPr>
      <w:r>
        <w:rPr>
          <w:u w:val="single"/>
        </w:rPr>
        <w:t>Понятие об имени существительном.</w:t>
      </w:r>
      <w:r>
        <w:rPr/>
        <w:t xml:space="preserve"> Имена существительные одушевленные и неодушевленные. Род, число имен существительных. Образование имен существительных при помощи суффиксов </w:t>
      </w:r>
      <w:r>
        <w:rPr>
          <w:i/>
        </w:rPr>
        <w:t>–онк-, -оньк-, -еньк-, -ок-, -ек-, -ик-, -очк-, -ечк-, -ушк-, -юшк-, -ышк-, -к-, -чик-, -тель-. –ник-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u w:val="single"/>
        </w:rPr>
        <w:t>Понятие о местоимении..</w:t>
      </w:r>
      <w:r>
        <w:rPr/>
        <w:t xml:space="preserve"> Личные местоимения 1, 2 и 3-го лица единственного и множественного числа. Раздельное написание местоимений с предлогами. Наблюдение над ролью местоимений в речи. Редактирование: замена в тексте повторяющихся имен существительных местоимениями и наоборот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Понятие об имени прилагательном.</w:t>
      </w:r>
      <w:r>
        <w:rPr/>
        <w:t xml:space="preserve"> Изменение прилагательных по родам и числам, связь с именами существительными. Правописание безударных гласных в окончаниях имен прилагательных. Суффиксы имен прилагательных </w:t>
      </w:r>
      <w:r>
        <w:rPr>
          <w:i/>
        </w:rPr>
        <w:t>–н-, -еньк-, -оват-. –еват-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u w:val="single"/>
        </w:rPr>
        <w:t>Понятие о глаголе.</w:t>
      </w:r>
      <w:r>
        <w:rPr/>
        <w:t xml:space="preserve"> Настоящее, прошедшее и будущее время глагола. Изменение глагола по временам. Суффикс </w:t>
      </w:r>
      <w:r>
        <w:rPr>
          <w:i/>
        </w:rPr>
        <w:t xml:space="preserve">–л- </w:t>
      </w:r>
      <w:r>
        <w:rPr/>
        <w:t xml:space="preserve">в глаголах прошедшего времени. Изменение глаголов по числам. Правописание частицы </w:t>
      </w:r>
      <w:r>
        <w:rPr>
          <w:i/>
        </w:rPr>
        <w:t>не</w:t>
      </w:r>
      <w:r>
        <w:rPr/>
        <w:t xml:space="preserve"> с глаголами. Неопределенная форма глагола. Правописание </w:t>
      </w:r>
      <w:r>
        <w:rPr>
          <w:i/>
        </w:rPr>
        <w:t xml:space="preserve">ь </w:t>
      </w:r>
      <w:r>
        <w:rPr/>
        <w:t xml:space="preserve">после </w:t>
      </w:r>
      <w:r>
        <w:rPr>
          <w:i/>
        </w:rPr>
        <w:t>ч</w:t>
      </w:r>
      <w:r>
        <w:rPr/>
        <w:t xml:space="preserve"> в глаголах неопределенной формы.</w:t>
      </w:r>
    </w:p>
    <w:p>
      <w:pPr>
        <w:pStyle w:val="Normal"/>
        <w:jc w:val="both"/>
        <w:rPr/>
      </w:pPr>
      <w:r>
        <w:rPr>
          <w:b/>
        </w:rPr>
        <w:t>2. Предложение (22 ч)</w:t>
      </w:r>
    </w:p>
    <w:p>
      <w:pPr>
        <w:pStyle w:val="Normal"/>
        <w:jc w:val="both"/>
        <w:rPr/>
      </w:pPr>
      <w:r>
        <w:rPr>
          <w:u w:val="single"/>
        </w:rPr>
        <w:t>Расширение понятий о предложении.</w:t>
      </w:r>
      <w:r>
        <w:rPr/>
        <w:t xml:space="preserve"> Предложения повествовательные, вопросительные, побудительные; восклицательные и невосклицательные; особенности интонации; оформление этих предложений на письме, использование в различных речевых ситуациях. Логическое ударение и его роль в речи.</w:t>
      </w:r>
    </w:p>
    <w:p>
      <w:pPr>
        <w:pStyle w:val="Normal"/>
        <w:jc w:val="both"/>
        <w:rPr/>
      </w:pPr>
      <w:r>
        <w:rPr>
          <w:u w:val="single"/>
        </w:rPr>
        <w:t>Подлежащее и сказуемое</w:t>
      </w:r>
      <w:r>
        <w:rPr/>
        <w:t xml:space="preserve"> – главные члены предложения, и их роль. Наблюдение за второстепенными членами предложения. Умение находить в предложении главные и второстепенные члены; определять, какие второстепенные члены относятся к подлежащему, какие к сказуемому, распространять предложение. Предложения распространенные и нераспространенные.</w:t>
      </w:r>
    </w:p>
    <w:p>
      <w:pPr>
        <w:pStyle w:val="Normal"/>
        <w:jc w:val="both"/>
        <w:rPr/>
      </w:pPr>
      <w:r>
        <w:rPr/>
        <w:t>Понятие об однородных членах предложения, их роли в речи. Интонация перечисления. Главные и второстепенные однородные члены предложения. Однородные члены, связанные без помощи союзов и при помощи одиночного союза и. постановка запятой в предложениях с однородными членами, роль этого знака препинания в понимании смысла предложения.</w:t>
      </w:r>
    </w:p>
    <w:p>
      <w:pPr>
        <w:pStyle w:val="Normal"/>
        <w:jc w:val="both"/>
        <w:rPr/>
      </w:pPr>
      <w:r>
        <w:rPr/>
        <w:t>Понятие о сложном предложении (на примере конструкции из двух частей без союзов). Развитие умения находить в предложении главные члены и определять количество частей, ставить запятую между двумя частями сложного предложения. Смысловая роль этого знака препинания: запятая разделяет два предложения, две мысли. Развитие внимания к структуре предложения, к знакам препинания.</w:t>
      </w:r>
    </w:p>
    <w:p>
      <w:pPr>
        <w:pStyle w:val="Normal"/>
        <w:jc w:val="both"/>
        <w:rPr/>
      </w:pPr>
      <w:r>
        <w:rPr/>
        <w:t>Развитие читательских умений на материале текстов учебника. Формирование правильного типа читательской деятельности. Введение понятия «абзац». Развитие умения делить текст на части с опорой на абзацы, озаглавливать части, составлять простой план, пересказывать текст по плану.</w:t>
      </w:r>
    </w:p>
    <w:p>
      <w:pPr>
        <w:pStyle w:val="Normal"/>
        <w:jc w:val="both"/>
        <w:rPr/>
      </w:pPr>
      <w:r>
        <w:rPr>
          <w:b/>
        </w:rPr>
        <w:t>4.Повторение (4ч)</w:t>
      </w:r>
    </w:p>
    <w:p>
      <w:pPr>
        <w:pStyle w:val="Normal"/>
        <w:jc w:val="both"/>
        <w:rPr/>
      </w:pPr>
      <w:r>
        <w:rPr>
          <w:b/>
        </w:rPr>
        <w:t xml:space="preserve">5. Развитие речи  </w:t>
      </w:r>
    </w:p>
    <w:p>
      <w:pPr>
        <w:pStyle w:val="Normal"/>
        <w:jc w:val="both"/>
        <w:rPr/>
      </w:pPr>
      <w:r>
        <w:rPr/>
        <w:t>Продолжение обогащения словарного запаса учащихся в ходе лексической работы и анализа состава слова, работы с текстом. Обогащение грамматического строя речи конструкциями с однородными членами, сложными предложениями. Развитие связанной устной речи в ходе работы с языковым материалом, чтения текстов и т.д. Развитие связанной письменной речи (написание свободных диктантов, изложений, небольших сочинений по картинкам и опорным словам). Развитие орфоэпических навы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6.Каллиграфия.</w:t>
      </w:r>
    </w:p>
    <w:p>
      <w:pPr>
        <w:pStyle w:val="Normal"/>
        <w:jc w:val="both"/>
        <w:rPr/>
      </w:pPr>
      <w:r>
        <w:rPr/>
        <w:t>Закрепление навыка начертания букв, способов соединений. Работа по совершенствованию почерка, устранению недочетов графическ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709"/>
        <w:gridCol w:w="992"/>
        <w:gridCol w:w="993"/>
        <w:gridCol w:w="992"/>
        <w:gridCol w:w="1134"/>
        <w:gridCol w:w="850"/>
        <w:gridCol w:w="993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3" w:hanging="5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3" w:hanging="553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бод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чи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е 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/>
            </w:pPr>
            <w:r>
              <w:rPr/>
              <w:t>Ввод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jc w:val="both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+1к.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зна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 (дикта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+1к.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+1к.сп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спис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(развитие ре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Фонетика и графика»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личать звуки и букв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 звонкие и глухие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нать последовательность букв в русском алфавите, пользоваться алфавитом для упорядочивания слов и поиска нужной  информаци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Орфоэпия»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одителям и др.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Состав слова (морфемика)»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личать родственные (однокоренные) слова и формы сло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Лексика»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являть слова, значение которых требует уточн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значение слова по тексту или уточнять с помощью толкового словар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дбирать синонимы для устранения повторов в текст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ценивать уместность использования слов в текст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Морфология»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грамматические признаки имен существительных — род, число, падеж, склонение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грамматические признаки имен прилагательных — род, число, падеж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грамматические признаки глаголов — число,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ремя, род (в прошедшем времени), лицо (в настоящем и будущем времени), спряжение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рфологического разбора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 </w:t>
      </w:r>
      <w:r>
        <w:rPr>
          <w:b/>
          <w:bCs/>
          <w:i/>
          <w:iCs/>
        </w:rPr>
        <w:t xml:space="preserve">и, а, но, </w:t>
      </w:r>
      <w:r>
        <w:rPr>
          <w:i/>
          <w:iCs/>
        </w:rPr>
        <w:t xml:space="preserve">частицу </w:t>
      </w:r>
      <w:r>
        <w:rPr>
          <w:b/>
          <w:bCs/>
          <w:i/>
          <w:iCs/>
        </w:rPr>
        <w:t xml:space="preserve">не </w:t>
      </w:r>
      <w:r>
        <w:rPr>
          <w:i/>
          <w:iCs/>
        </w:rPr>
        <w:t>при глагола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Синтаксис»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зличать предложение, словосочетание, слово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устанавливать при помощи смысловых вопросов связь  между словами в словосочетании и предложении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классифицировать предложения по цели высказывания, находить повествовательные/побудительные/вопросительные  предложения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• </w:t>
      </w:r>
      <w:r>
        <w:rPr>
          <w:i/>
          <w:iCs/>
        </w:rPr>
        <w:t>определять восклицательную/невосклицательную интонацию предложения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находить главные и второстепенные (без деления на виды) члены предлож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делять предложения с однородными членам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зличать простые и сложные предлож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тельная линия «Орфография и пунктуация»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применять правила правописания (в объеме содержания курса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(уточнять) написание слова по орфографическому словарю учеб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безошибочно списывать текст объемом 80—90 сл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исать под диктовку тексты объемом 75—80 слов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сознавать место возможного возникновения орфографической ошибк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одбирать примеры с определенной орфограммой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тельная линия «Развитие речи»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ражать собственное мнение, аргументировать его с учетом ситуации общ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самостоятельно озаглавливать текст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составлять план текста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создавать тексты по предложенному заголовку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одробно или выборочно пересказывать текст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ересказывать текст от другого лица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анализировать и корректировать тексты с нарушенным порядком предложений, находить в тексте смысловые  пропуск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корректировать тексты, в которых допущены нарушения культуры речи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анализировать последовательность собственных 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соблюдать нормы речевого взаимодействия при интерактивном общении (sms-сообщения, электронная почта, Интернет и другие виды и способы связи)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формы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276"/>
        <w:gridCol w:w="1417"/>
        <w:gridCol w:w="1560"/>
        <w:gridCol w:w="1559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во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ие 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ая   контрольная рабо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auto" w:line="276"/>
        <w:ind w:right="29" w:hanging="0"/>
        <w:jc w:val="both"/>
        <w:rPr>
          <w:b/>
          <w:b/>
          <w:spacing w:val="-3"/>
        </w:rPr>
      </w:pPr>
      <w:r>
        <w:rPr>
          <w:b/>
          <w:spacing w:val="-3"/>
        </w:rPr>
      </w:r>
      <w:r>
        <w:br w:type="page"/>
      </w:r>
    </w:p>
    <w:p>
      <w:pPr>
        <w:pStyle w:val="Style15"/>
        <w:jc w:val="center"/>
        <w:rPr/>
      </w:pPr>
      <w:r>
        <w:rPr/>
        <w:t>График контрольных работ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474"/>
        <w:gridCol w:w="1559"/>
        <w:gridCol w:w="1418"/>
      </w:tblGrid>
      <w:tr>
        <w:trPr>
          <w:trHeight w:val="11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Style15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Style15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9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>
                <w:sz w:val="22"/>
                <w:szCs w:val="22"/>
              </w:rPr>
            </w:pPr>
            <w:r>
              <w:rPr>
                <w:color w:val="000000"/>
                <w:spacing w:val="2"/>
              </w:rPr>
              <w:t xml:space="preserve">Проверочный диктант № 1 </w:t>
            </w:r>
            <w:r>
              <w:rPr>
                <w:color w:val="000000"/>
                <w:spacing w:val="2"/>
                <w:sz w:val="22"/>
                <w:szCs w:val="22"/>
              </w:rPr>
              <w:t>(вход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>
                <w:sz w:val="22"/>
                <w:szCs w:val="22"/>
              </w:rPr>
            </w:pPr>
            <w:r>
              <w:rPr>
                <w:color w:val="000000"/>
                <w:spacing w:val="9"/>
              </w:rPr>
              <w:t>Проверочная работа № 1 по теме «Правописание проверяемых согласных букв в корне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</w:rPr>
              <w:t xml:space="preserve">Проверочная работа № 2 по теме </w:t>
            </w:r>
            <w:r>
              <w:rPr/>
              <w:t>«Удвоенные согласные в корне слова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Проверочная работа № 3 по теме «Непроизносимые согласные в корне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Контрольный диктант № 2 по теме «Непроизносимые согласные в корне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pacing w:val="3"/>
              </w:rPr>
              <w:t xml:space="preserve">Проверочная работа № 4 по теме </w:t>
            </w:r>
            <w:r>
              <w:rPr/>
              <w:t>«Безударные гласные в корне слова»</w:t>
            </w:r>
          </w:p>
          <w:p>
            <w:pPr>
              <w:pStyle w:val="Normal"/>
              <w:shd w:fill="FFFFFF" w:val="clear"/>
              <w:ind w:left="1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pacing w:val="3"/>
              </w:rPr>
              <w:t xml:space="preserve">Контрольный диктант № 3 по теме </w:t>
            </w:r>
            <w:r>
              <w:rPr/>
              <w:t>«Безударные гласные в корне слова»</w:t>
            </w:r>
          </w:p>
          <w:p>
            <w:pPr>
              <w:pStyle w:val="Normal"/>
              <w:shd w:fill="FFFFFF" w:val="clear"/>
              <w:ind w:left="1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Проверочная работа № 5 по теме «Сложные слова и их правопис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Проверочная работа № 6  по теме «Разделительные Ъ и Ь зна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Контрольный диктант № 4 по теме </w:t>
            </w:r>
            <w:r>
              <w:rPr>
                <w:color w:val="000000"/>
                <w:spacing w:val="3"/>
              </w:rPr>
              <w:t>«Разделительные Ъ и Ь зна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Проверочная работа № 7 по теме «Части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Проверочная работа № 8 по теме «Части речи. Существи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Проверочная работа № 9 по теме «Части речи. Местоим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/>
            </w:pPr>
            <w:r>
              <w:rPr>
                <w:color w:val="000000"/>
                <w:spacing w:val="3"/>
              </w:rPr>
              <w:t>Проверочная работа № 10 по теме «Части речи. Имя прилага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трольный диктант № 5 по теме «Части речи. Имя прилага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Проверочная работа № 11 по теме «Части речи. Глаг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280"/>
              <w:rPr/>
            </w:pPr>
            <w:r>
              <w:rPr>
                <w:color w:val="000000"/>
                <w:spacing w:val="3"/>
              </w:rPr>
              <w:t>Контрольный диктант № 6 по теме  «Части речи. Глаг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верочная работа № 12 по теме «Простые и сложные пред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вая контрольная работа по темам, изученным в 3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Итоговый контро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УД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Контроль универсальных учебных действий осуществляется через диагностические работы, позволяющие выявить, насколько  успешно идёт личностное развитие каждого ребёнка.  Диагностические материалы  опубликованы  в пособии  Бунеева Е.В., Вахрушев А.А., Козлова С.А., Чиндилова О.В. Диагностика метапредметных и личностных результатов начального образования. Проверочные работы 3-4 класс.-М.:Баласс, 2011.-80с. (Образовательная система «Школа 2100»)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Данная диагностика разработана для учащихся 3-х классов, включает в себя две итоговые проверочные работы, каждая представлена в четырёх вариантах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ервая работа включает 11 заданий на выявление метапредметных  (регулятивные и познавательные УУД) и личностных результатов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Вторая работа носит  интегрированный характер: она даёт возможность проверить все три группы результатов ( предметные, метапредметные и личностные). Работа строится на основе чтения текста, что позволяет проверить также сформированность коммуникативных УУД, и включает 15 заданий, кроме четвёртого, более лёгкого, вариант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арианты обеих работ одинаковы по трудности, но не идентичны по содержанию, что даёт возможность при неоднократном выполнении работ проверить сформированность разных конкретных УУ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autoSpaceDE w:val="false"/>
        <w:spacing w:lineRule="auto" w:line="276"/>
        <w:jc w:val="both"/>
        <w:rPr>
          <w:rFonts w:eastAsia="SchoolBookC-Italic;MS Mincho"/>
          <w:i/>
          <w:i/>
          <w:iCs/>
        </w:rPr>
      </w:pPr>
      <w:r>
        <w:rPr>
          <w:rFonts w:eastAsia="SchoolBookC;Arial Unicode MS"/>
        </w:rPr>
        <w:t xml:space="preserve">В курсе русского языка реализуются следующие </w:t>
      </w:r>
      <w:r>
        <w:rPr>
          <w:rFonts w:eastAsia="SchoolBookC-Italic;MS Mincho"/>
          <w:i/>
          <w:iCs/>
        </w:rPr>
        <w:t>сквозные линии развития учащихся средствами предмета</w:t>
      </w:r>
      <w:r>
        <w:rPr>
          <w:rFonts w:eastAsia="SchoolBookC;Arial Unicode M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eastAsia="SchoolBookC-Italic;MS Mincho"/>
          <w:i/>
          <w:i/>
          <w:iCs/>
        </w:rPr>
      </w:pPr>
      <w:r>
        <w:rPr>
          <w:rFonts w:eastAsia="SchoolBookC-Italic;MS Mincho"/>
          <w:i/>
          <w:iCs/>
        </w:rPr>
        <w:t>Линии, общие с курсом литературного чтения:</w:t>
      </w:r>
    </w:p>
    <w:p>
      <w:pPr>
        <w:pStyle w:val="Normal"/>
        <w:autoSpaceDE w:val="false"/>
        <w:spacing w:lineRule="auto" w:line="276"/>
        <w:jc w:val="both"/>
        <w:rPr>
          <w:rFonts w:eastAsia="SchoolBookC;Arial Unicode MS"/>
        </w:rPr>
      </w:pPr>
      <w:r>
        <w:rPr>
          <w:rFonts w:eastAsia="SchoolBookC;Arial Unicode MS"/>
        </w:rPr>
        <w:t>1) овладение функциональной грамотностью на уровне предмета (извлечение, преобразование и использование текстовой информации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SchoolBookC;Arial Unicode MS"/>
        </w:rPr>
        <w:t>2) овладение техникой чтения, приёмами понимания и анализа текстов;</w:t>
      </w:r>
    </w:p>
    <w:p>
      <w:pPr>
        <w:pStyle w:val="Normal"/>
        <w:autoSpaceDE w:val="false"/>
        <w:spacing w:lineRule="auto" w:line="276"/>
        <w:jc w:val="both"/>
        <w:rPr>
          <w:rFonts w:eastAsia="SchoolBookC;Arial Unicode MS"/>
        </w:rPr>
      </w:pPr>
      <w:r>
        <w:rPr>
          <w:rFonts w:eastAsia="SchoolBookC;Arial Unicode MS"/>
        </w:rPr>
        <w:t>3) овладение умениями, навыками различных видов устной и письменной речи.</w:t>
      </w:r>
    </w:p>
    <w:p>
      <w:pPr>
        <w:pStyle w:val="Normal"/>
        <w:autoSpaceDE w:val="false"/>
        <w:spacing w:lineRule="auto" w:line="276"/>
        <w:jc w:val="both"/>
        <w:rPr>
          <w:rFonts w:eastAsia="SchoolBookC;Arial Unicode MS"/>
        </w:rPr>
      </w:pPr>
      <w:r>
        <w:rPr>
          <w:rFonts w:eastAsia="SchoolBookC;Arial Unicode MS"/>
        </w:rPr>
        <w:t>Также осуществляются межпредметные связи с уроками окружающего мира,  музыки, изобразительного искусства.</w:t>
      </w:r>
    </w:p>
    <w:p>
      <w:pPr>
        <w:pStyle w:val="Normal"/>
        <w:shd w:fill="FFFFFF" w:val="clear"/>
        <w:ind w:left="-540" w:right="5" w:hanging="0"/>
        <w:jc w:val="both"/>
        <w:rPr/>
      </w:pPr>
      <w:r>
        <w:rPr/>
        <w:t xml:space="preserve">          </w:t>
      </w:r>
      <w:r>
        <w:rPr/>
        <w:t>- с уроками литературного чтения (составление и запись предложений и мини-текстов о героях литературных произведений, запись отдельных выражений, абзацев из текстов изучаемых произведений)</w:t>
      </w:r>
    </w:p>
    <w:p>
      <w:pPr>
        <w:pStyle w:val="Normal"/>
        <w:shd w:fill="FFFFFF" w:val="clear"/>
        <w:ind w:left="-540" w:right="5" w:hanging="0"/>
        <w:jc w:val="both"/>
        <w:rPr/>
      </w:pPr>
      <w:r>
        <w:rPr/>
        <w:t xml:space="preserve">         </w:t>
      </w:r>
      <w:r>
        <w:rPr/>
        <w:t>- с уроками изобразительного искусства (рассматривание и сравнение иллюстраций, написание предложений по   иллюстрация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ind w:left="4722" w:right="4727" w:hanging="0"/>
        <w:jc w:val="center"/>
        <w:rPr/>
      </w:pPr>
      <w:r>
        <w:rPr/>
        <w:t xml:space="preserve"> </w:t>
      </w:r>
      <w:r>
        <w:rPr/>
        <w:t>(170</w:t>
      </w:r>
      <w:r>
        <w:rPr>
          <w:spacing w:val="2"/>
        </w:rPr>
        <w:t xml:space="preserve"> </w:t>
      </w:r>
      <w:r>
        <w:rPr/>
        <w:t xml:space="preserve">ч </w:t>
      </w:r>
      <w:r>
        <w:rPr>
          <w:spacing w:val="3"/>
        </w:rPr>
        <w:t xml:space="preserve"> </w:t>
      </w:r>
      <w:r>
        <w:rPr/>
        <w:t xml:space="preserve">– </w:t>
      </w:r>
      <w:r>
        <w:rPr>
          <w:spacing w:val="26"/>
        </w:rPr>
        <w:t>5</w:t>
      </w:r>
      <w:r>
        <w:rPr>
          <w:spacing w:val="17"/>
        </w:rPr>
        <w:t xml:space="preserve"> </w:t>
      </w:r>
      <w:r>
        <w:rPr/>
        <w:t xml:space="preserve">ч </w:t>
      </w:r>
      <w:r>
        <w:rPr>
          <w:spacing w:val="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0"/>
        </w:rPr>
        <w:t>недел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280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41"/>
        <w:gridCol w:w="815"/>
        <w:gridCol w:w="10"/>
        <w:gridCol w:w="26"/>
        <w:gridCol w:w="284"/>
        <w:gridCol w:w="3118"/>
        <w:gridCol w:w="1843"/>
        <w:gridCol w:w="142"/>
        <w:gridCol w:w="142"/>
        <w:gridCol w:w="141"/>
        <w:gridCol w:w="1701"/>
        <w:gridCol w:w="142"/>
        <w:gridCol w:w="142"/>
        <w:gridCol w:w="1417"/>
        <w:gridCol w:w="142"/>
        <w:gridCol w:w="1701"/>
        <w:gridCol w:w="142"/>
        <w:gridCol w:w="709"/>
        <w:gridCol w:w="81"/>
        <w:gridCol w:w="60"/>
        <w:gridCol w:w="82"/>
        <w:gridCol w:w="627"/>
        <w:gridCol w:w="104"/>
        <w:gridCol w:w="38"/>
        <w:gridCol w:w="89"/>
        <w:gridCol w:w="53"/>
        <w:gridCol w:w="83"/>
        <w:gridCol w:w="767"/>
        <w:gridCol w:w="709"/>
        <w:gridCol w:w="2410"/>
        <w:gridCol w:w="2410"/>
        <w:gridCol w:w="2410"/>
        <w:gridCol w:w="2410"/>
        <w:gridCol w:w="2410"/>
      </w:tblGrid>
      <w:tr>
        <w:trPr>
          <w:trHeight w:val="59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зучаемой те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по теме</w:t>
            </w:r>
          </w:p>
        </w:tc>
        <w:tc>
          <w:tcPr>
            <w:tcW w:w="8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четверть (45 ч)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 урока, тип уро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Элемент содерж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предметным результатам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метапредметным результатам  </w:t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Информационное сопровождение, ЦО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.З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нау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сможет научить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а</w:t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>Вводный урок. Знакомство с новым учебником «Русский язык». Что мы знаем о слов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разделами, темами, содержанием учебника русского языка для 3 класса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 №19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   Повторение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Всего:   13 ч (10 ч + резерв 3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Знакомиться </w:t>
            </w:r>
            <w:r>
              <w:rPr>
                <w:rFonts w:eastAsia="SchoolBookC;Arial Unicode MS"/>
                <w:sz w:val="20"/>
                <w:szCs w:val="20"/>
              </w:rPr>
              <w:t>с новым учебником, вычитывать  информацию из иллюстраций, с обложки, из  оглавления; прогнозировать содержание и виды работы по учебни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зывать </w:t>
            </w:r>
            <w:r>
              <w:rPr>
                <w:rFonts w:eastAsia="SchoolBookC;Arial Unicode MS"/>
                <w:sz w:val="20"/>
                <w:szCs w:val="20"/>
              </w:rPr>
              <w:t>отличительные признаки слова, предложения,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тличать </w:t>
            </w:r>
            <w:r>
              <w:rPr>
                <w:rFonts w:eastAsia="SchoolBookC;Arial Unicode MS"/>
                <w:sz w:val="20"/>
                <w:szCs w:val="20"/>
              </w:rPr>
              <w:t>текст от набора предложений, записанных как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;Arial Unicode MS"/>
                <w:sz w:val="20"/>
                <w:szCs w:val="20"/>
              </w:rPr>
              <w:t xml:space="preserve">устный рассказ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Что я знаю о тексте</w:t>
            </w:r>
            <w:r>
              <w:rPr>
                <w:rFonts w:eastAsia="SchoolBookC-Italic;MS Mincho"/>
                <w:sz w:val="20"/>
                <w:szCs w:val="20"/>
              </w:rPr>
              <w:t>»</w:t>
            </w:r>
            <w:r>
              <w:rPr>
                <w:rFonts w:eastAsia="SchoolBookC;Arial Unicode MS"/>
                <w:sz w:val="20"/>
                <w:szCs w:val="20"/>
              </w:rPr>
              <w:t>; сопоставлять содержание своего рассказа и рассказов однокласс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зученные орфограммы (буквенные – небуквенные; буквы гласных, буквы согласных, буквы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ъ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eastAsia="SchoolBookC;Arial Unicode MS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в словах изученные орфограммы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амодикта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Группировать </w:t>
            </w:r>
            <w:r>
              <w:rPr>
                <w:rFonts w:eastAsia="SchoolBookC;Arial Unicode MS"/>
                <w:sz w:val="20"/>
                <w:szCs w:val="20"/>
              </w:rPr>
              <w:t>слова с изученными орфограммам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;Arial Unicode MS"/>
                <w:sz w:val="20"/>
                <w:szCs w:val="20"/>
              </w:rPr>
              <w:t xml:space="preserve">Графическ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знач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ыбор написания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графические диктанты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о мы знаем о текс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слове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различать предложение, словосочетание, слово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безошибочно списывать текст объемом 80—90 слов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бирать слова из ряда предложенных для успешного решения коммуникативной задач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 xml:space="preserve">рассужд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 xml:space="preserve">умение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eastAsia="SchoolBookC;Arial Unicode MS"/>
                <w:sz w:val="20"/>
                <w:szCs w:val="20"/>
              </w:rPr>
              <w:t>(называть)  свои эмоци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Arial Unicode MS"/>
                <w:sz w:val="20"/>
                <w:szCs w:val="20"/>
              </w:rPr>
              <w:t>свои мысли в устной и письменной форме с учётом  речевой ситуации;</w:t>
            </w:r>
          </w:p>
          <w:p>
            <w:pPr>
              <w:pStyle w:val="Normal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Что мы знаем о тек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различении предложения и текста.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Что мы знаем о слове, предложении, текст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лова, предложения, текста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о каким признакам можно обнаружить орфограммы в словах и между слов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правописании безударных гласных.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fabe5b72-798b-4ef1-a0a1-9bf51f6a29ef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 w:tgtFrame="_blank">
              <w:bookmarkStart w:id="1" w:name="fabe5b72-798b-4ef1-a0a1-9bf51f6a29ef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Вставь пропущенную орфограмму</w:t>
              </w:r>
            </w:hyperlink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овторение изученных орфограмм, их графическое изображение.  Списывани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правописании безударных гласных. Развитие умения списывать текс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, упр.4 памятка на с.1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вторение изученных орфограмм, их графическое изображени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правописании безударных гласных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безошибочно списывать текст объемом 80—90 слов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исать под диктовку тексты объемом 75—80 слов в соответствии с изученными правилами правописа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 xml:space="preserve">рассужд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 xml:space="preserve">умение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eastAsia="SchoolBookC;Arial Unicode MS"/>
                <w:sz w:val="20"/>
                <w:szCs w:val="20"/>
              </w:rPr>
              <w:t>(называть)  свои эмоци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владеть монологической и диалогической формами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 w:tgtFrame="_blank">
              <w:bookmarkStart w:id="2" w:name="79d1b92f-c6d5-47ca-875f-8ff6062ae159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Где бывают орфограммы?</w:t>
              </w:r>
            </w:hyperlink>
            <w:bookmarkEnd w:id="2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0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Развитие умения писать слова с изученными орфограммами, графически обозначать орф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обобщения и систематизации знаний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 w:tgtFrame="_blank">
              <w:bookmarkStart w:id="3" w:name="50fed96d-df55-4284-8b18-2285f9ea0ed7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Какие это орфограммы?</w:t>
              </w:r>
            </w:hyperlink>
            <w:bookmarkEnd w:id="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Развитие умения писать заглавную букву в словах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употребления прописной буквы в начале предложения, в именах собственных.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Правописание большой буквы в словах. Повторение алфави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 №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  <w:r>
              <w:rPr>
                <w:b/>
                <w:highlight w:val="yellow"/>
              </w:rPr>
              <w:t xml:space="preserve"> КР (диктант) №1 «Повторение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ения грамотно писать текст под диктовку в соответствии с изученными правилами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 упр 1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  <w:r>
              <w:rPr/>
              <w:t xml:space="preserve"> Работа над ошиб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 примеров на изученные правила  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 w:tgtFrame="_blank">
              <w:bookmarkStart w:id="4" w:name="23f1223c-ab67-46bc-a04a-95b5f9a33fc4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Назови все орфограммы</w:t>
              </w:r>
            </w:hyperlink>
            <w:bookmarkEnd w:id="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  <w:r>
              <w:rPr>
                <w:b/>
                <w:highlight w:val="yellow"/>
              </w:rPr>
              <w:t xml:space="preserve"> Входная КР (диктант) №</w:t>
            </w:r>
            <w:r>
              <w:rPr>
                <w:b/>
              </w:rPr>
              <w:t xml:space="preserve">2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ения грамотно писать текст под диктовку в соответствии с изученными правилами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0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 </w:t>
            </w:r>
            <w:r>
              <w:rPr/>
              <w:t>Работа над ошиб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аходить и исправлять ошибки;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8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 2. Слово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: 127 ч (116 ч + резерв 11 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Части слова. Корень. Чередование согласных звуков в корне (3 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>корень в группе однокоренных слов аргументировать правильность выбо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наруживать </w:t>
            </w:r>
            <w:r>
              <w:rPr>
                <w:rFonts w:eastAsia="SchoolBookC;Arial Unicode MS"/>
                <w:sz w:val="20"/>
                <w:szCs w:val="20"/>
              </w:rPr>
              <w:t>чередующиеся согласные звуки в корне однокоренных слов, выделять эти корн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;Arial Unicode MS"/>
                <w:sz w:val="20"/>
                <w:szCs w:val="20"/>
              </w:rPr>
              <w:t>связный текст из деформированных предложений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 Повторение понятий «корень слова», «однокоренные слова». Понятие о чередовании согласных звуков в корн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 значимых частей слова (корень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ражать собственное мнение, аргументировать его с учетом ситуации общ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разбирать по составу слова с однозначно выделяемыми морфемами в соотв с предложенным в учебнике алгоритмом• анал-вать и корректировать тексты с нарушенным порядком предложений, находить в тексте смысловые  пропуски;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 xml:space="preserve">рассужд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любовь и уважение </w:t>
            </w:r>
            <w:r>
              <w:rPr>
                <w:rFonts w:eastAsia="SchoolBookC;Arial Unicode MS"/>
                <w:sz w:val="20"/>
                <w:szCs w:val="20"/>
              </w:rPr>
              <w:t>к языку, культур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 w:tgtFrame="_blank">
              <w:bookmarkStart w:id="5" w:name="d35a5c42-2ae3-4099-a89f-ddf0cb9618cd"/>
              <w:r>
                <w:rPr>
                  <w:rStyle w:val="InternetLink"/>
                  <w:sz w:val="20"/>
                  <w:szCs w:val="20"/>
                </w:rPr>
                <w:t>Заполни пропуски в чередованиях</w:t>
              </w:r>
            </w:hyperlink>
            <w:bookmarkEnd w:id="5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 19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2. Однокоренные слова с чередующимися согласными звуками в корн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рфограммы, алгоритма действий при выборе способа проверки и правильном написании слов с чередующимися согласными звуками в корне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ложненное списыва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 w:tgtFrame="_blank">
              <w:bookmarkStart w:id="6" w:name="ec5d1833-e00b-4d12-8edf-fb3cf5c1879d"/>
              <w:r>
                <w:rPr>
                  <w:rStyle w:val="InternetLink"/>
                  <w:sz w:val="20"/>
                  <w:szCs w:val="20"/>
                </w:rPr>
                <w:t>Найди слова чередованием</w:t>
              </w:r>
            </w:hyperlink>
            <w:bookmarkEnd w:id="6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 упр.4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.</w:t>
            </w:r>
            <w:r>
              <w:rPr>
                <w:lang w:val="en-US"/>
              </w:rPr>
              <w:t>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/3. </w:t>
            </w:r>
            <w:r>
              <w:rPr>
                <w:b/>
              </w:rPr>
              <w:t>Р/р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вязанного текста из деформированных предложе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а работы с деформированными предложениями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 упр. 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Правописание проверяемых согласных букв в корне слова (4 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 xml:space="preserve">за словами с изучаемыми орфограммами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несоответствие произношения и напис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открытии</w:t>
            </w:r>
            <w:r>
              <w:rPr>
                <w:rFonts w:eastAsia="SchoolBookC-Italic;MS Mincho"/>
                <w:sz w:val="20"/>
                <w:szCs w:val="20"/>
              </w:rPr>
              <w:t xml:space="preserve">» </w:t>
            </w:r>
            <w:r>
              <w:rPr>
                <w:rFonts w:eastAsia="SchoolBookC;Arial Unicode MS"/>
                <w:sz w:val="20"/>
                <w:szCs w:val="20"/>
              </w:rPr>
              <w:t xml:space="preserve">и формулировании орфографических правил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группе (паре)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едставлять </w:t>
            </w:r>
            <w:r>
              <w:rPr>
                <w:rFonts w:eastAsia="SchoolBookC;Arial Unicode MS"/>
                <w:sz w:val="20"/>
                <w:szCs w:val="20"/>
              </w:rPr>
              <w:t>результат работы в виде</w:t>
            </w:r>
          </w:p>
          <w:p>
            <w:pPr>
              <w:pStyle w:val="Normal"/>
              <w:autoSpaceDE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текста, схемы, опорных сигна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в словах изученные орфограммы по их опознавательным признакам, прави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лова, графическ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ъяснять </w:t>
            </w:r>
            <w:r>
              <w:rPr>
                <w:rFonts w:eastAsia="SchoolBookC;Arial Unicode MS"/>
                <w:sz w:val="20"/>
                <w:szCs w:val="20"/>
              </w:rPr>
              <w:t>выб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написаний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справлять </w:t>
            </w:r>
            <w:r>
              <w:rPr>
                <w:rFonts w:eastAsia="SchoolBookC;Arial Unicode MS"/>
                <w:sz w:val="20"/>
                <w:szCs w:val="20"/>
              </w:rPr>
              <w:t>орфографические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Формулировать </w:t>
            </w:r>
            <w:r>
              <w:rPr>
                <w:rFonts w:eastAsia="SchoolBookC;Arial Unicode MS"/>
                <w:sz w:val="20"/>
                <w:szCs w:val="20"/>
              </w:rPr>
              <w:t>обобщённое правило правописания букв, обозначающих согласные звуки на конце и в середин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очинение по опорным словам с изученными орфограммам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вободный диктант после предварительной подготовк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</w:tr>
      <w:tr>
        <w:trPr>
          <w:trHeight w:val="21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1 Правописание проверяемых согласных в корне слова (на конце и в середине слова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находить в словах с однозначно выделяемыми морфемами окончание, корень, приставку, суффикс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разбирать по составу слова с однозначно выделяемыми морфемами в соответствии с предложенным в учебнике алгоритмом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 xml:space="preserve">рассужд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7" w:name="a5437c83-ad9b-4536-b014-16306c98319e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 w:tgtFrame="_blank">
              <w:bookmarkStart w:id="8" w:name="a5437c83-ad9b-4536-b014-16306c98319e"/>
              <w:r>
                <w:rPr>
                  <w:rStyle w:val="InternetLink"/>
                  <w:sz w:val="20"/>
                  <w:szCs w:val="20"/>
                </w:rPr>
                <w:t>Дополни таблицу</w:t>
              </w:r>
            </w:hyperlink>
            <w:bookmarkEnd w:id="8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5"/>
            </w:tblGrid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hyperlink r:id="rId9" w:tgtFrame="_blank">
                    <w:bookmarkStart w:id="9" w:name="0fd68650-d3a7-4f76-8514-f156657d5b4f"/>
                    <w:r>
                      <w:rPr>
                        <w:rStyle w:val="InternetLink"/>
                        <w:sz w:val="20"/>
                        <w:szCs w:val="20"/>
                      </w:rPr>
                      <w:t>Что писать?</w:t>
                    </w:r>
                  </w:hyperlink>
                  <w:bookmarkEnd w:id="9"/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2 Правописание согласных букв в корне слов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, парных звонких и глухих согласных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0" w:tgtFrame="_blank">
              <w:bookmarkStart w:id="10" w:name="b0ae2f73-944b-486c-b4ce-c4ad9d8e7d18"/>
              <w:r>
                <w:rPr>
                  <w:rStyle w:val="InternetLink"/>
                  <w:sz w:val="20"/>
                  <w:szCs w:val="20"/>
                </w:rPr>
                <w:t>Парные согласные в середине слова</w:t>
              </w:r>
            </w:hyperlink>
            <w:bookmarkEnd w:id="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3 Развитие умения видеть изученную орфограмму в словах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, парных звонких и глухих согласных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списыва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" w:tgtFrame="_blank">
              <w:bookmarkStart w:id="11" w:name="da76209b-c071-4b34-9426-4ae09a44198a"/>
              <w:r>
                <w:rPr>
                  <w:rStyle w:val="InternetLink"/>
                  <w:sz w:val="20"/>
                  <w:szCs w:val="20"/>
                </w:rPr>
                <w:t>Правило</w:t>
              </w:r>
            </w:hyperlink>
            <w:bookmarkEnd w:id="1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7/4 </w:t>
            </w:r>
            <w:r>
              <w:rPr>
                <w:b/>
              </w:rPr>
              <w:t>ПР№1. «Части слова. Корень. Правописание проверяемых согласных букв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ения разбирать слова по составу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Удвоенные согласные в корне слова (6 ч)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 xml:space="preserve">за словами с изучаемыми орфограммами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несоответствие произношения и напис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открытии</w:t>
            </w:r>
            <w:r>
              <w:rPr>
                <w:rFonts w:eastAsia="SchoolBookC-Italic;MS Mincho"/>
                <w:sz w:val="20"/>
                <w:szCs w:val="20"/>
              </w:rPr>
              <w:t xml:space="preserve">» </w:t>
            </w:r>
            <w:r>
              <w:rPr>
                <w:rFonts w:eastAsia="SchoolBookC;Arial Unicode MS"/>
                <w:sz w:val="20"/>
                <w:szCs w:val="20"/>
              </w:rPr>
              <w:t xml:space="preserve">и формулировании орфографических правил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группе (паре)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едставлять </w:t>
            </w:r>
            <w:r>
              <w:rPr>
                <w:rFonts w:eastAsia="SchoolBookC;Arial Unicode MS"/>
                <w:sz w:val="20"/>
                <w:szCs w:val="20"/>
              </w:rPr>
              <w:t>результат работы в виде</w:t>
            </w:r>
          </w:p>
          <w:p>
            <w:pPr>
              <w:pStyle w:val="Normal"/>
              <w:autoSpaceDE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текста, схемы, опорных сигна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в словах изученные орфограммы по их опознавательным признакам, прави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лова, графическ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ъяснять </w:t>
            </w:r>
            <w:r>
              <w:rPr>
                <w:rFonts w:eastAsia="SchoolBookC;Arial Unicode MS"/>
                <w:sz w:val="20"/>
                <w:szCs w:val="20"/>
              </w:rPr>
              <w:t>выб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написаний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справлять </w:t>
            </w:r>
            <w:r>
              <w:rPr>
                <w:rFonts w:eastAsia="SchoolBookC;Arial Unicode MS"/>
                <w:sz w:val="20"/>
                <w:szCs w:val="20"/>
              </w:rPr>
              <w:t>орфографические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Осознавать</w:t>
            </w:r>
            <w:r>
              <w:rPr>
                <w:rFonts w:eastAsia="SchoolBookC;Arial Unicode MS"/>
                <w:sz w:val="20"/>
                <w:szCs w:val="20"/>
              </w:rPr>
              <w:t xml:space="preserve">, что удвоенная буква согласного обозначает один долгий звук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тражать </w:t>
            </w:r>
            <w:r>
              <w:rPr>
                <w:rFonts w:eastAsia="SchoolBookC;Arial Unicode MS"/>
                <w:sz w:val="20"/>
                <w:szCs w:val="20"/>
              </w:rPr>
              <w:t>это при фонетическом разбор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очинение по опорным словам с изученными орфограммам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вободный диктант после предварительной подготовк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2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/1 Понятие об удвоенных согласны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удвоенных согласных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декватно использ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речевые средства для решения различных коммуникативных задач;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2" w:tgtFrame="_blank">
              <w:bookmarkStart w:id="12" w:name="6e95bff6-c539-4d04-9a96-24e69a0c73b8"/>
              <w:r>
                <w:rPr>
                  <w:rStyle w:val="InternetLink"/>
                  <w:sz w:val="20"/>
                  <w:szCs w:val="20"/>
                </w:rPr>
                <w:t>В какой части слова встречаются удвоенные согласные?</w:t>
              </w:r>
            </w:hyperlink>
            <w:bookmarkEnd w:id="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, упр.1,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/2 Правописание слов с удвоенными согласными в корн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удвоенн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8 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3 Правописание слов с удвоенными согласными в корн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удвоенн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3" w:tgtFrame="_blank">
              <w:bookmarkStart w:id="13" w:name="7ca2d104-3f0e-4b88-a1eb-da71fb989a2e"/>
              <w:r>
                <w:rPr>
                  <w:rStyle w:val="InternetLink"/>
                  <w:sz w:val="20"/>
                  <w:szCs w:val="20"/>
                </w:rPr>
                <w:t>Исправь перенос</w:t>
              </w:r>
            </w:hyperlink>
            <w:bookmarkEnd w:id="1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4 Правописание слов с удвоенными согласными в корн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удвоенн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4" w:tgtFrame="_blank">
              <w:bookmarkStart w:id="14" w:name="b3323968-3f05-492a-9ddf-c5c6f71e6df4"/>
              <w:r>
                <w:rPr>
                  <w:rStyle w:val="InternetLink"/>
                  <w:sz w:val="20"/>
                  <w:szCs w:val="20"/>
                </w:rPr>
                <w:t>Кто прав?</w:t>
              </w:r>
            </w:hyperlink>
            <w:bookmarkEnd w:id="1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69, упр</w:t>
            </w:r>
            <w:r>
              <w:rPr>
                <w:b/>
                <w:sz w:val="20"/>
                <w:szCs w:val="20"/>
              </w:rPr>
              <w:t>.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8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5 Правописание слов с удвоенными согласными в кор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/р    </w:t>
            </w:r>
            <w:r>
              <w:rPr/>
              <w:t>Свободный диктант 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удвоенных согласных, развитие навыка работы с  текстом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5" w:tgtFrame="_blank">
              <w:bookmarkStart w:id="15" w:name="02ec2811-8349-4193-b3a0-0a289dd6ac57"/>
              <w:r>
                <w:rPr>
                  <w:rStyle w:val="InternetLink"/>
                  <w:sz w:val="20"/>
                  <w:szCs w:val="20"/>
                </w:rPr>
                <w:t>Что общего во всех предложениях?</w:t>
              </w:r>
            </w:hyperlink>
            <w:bookmarkEnd w:id="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9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/6 </w:t>
            </w:r>
            <w:r>
              <w:rPr>
                <w:b/>
              </w:rPr>
              <w:t>ПР№2.   «Удвоенная согласная буква в корне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ения писать грамотно слова с удвоенными согласным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Непроизносимые согласные в корне слова (10 ч) 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 xml:space="preserve">за словами с изучаемыми орфограммами,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несоответствие произношения и напис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открытии</w:t>
            </w:r>
            <w:r>
              <w:rPr>
                <w:rFonts w:eastAsia="SchoolBookC-Italic;MS Mincho"/>
                <w:sz w:val="20"/>
                <w:szCs w:val="20"/>
              </w:rPr>
              <w:t xml:space="preserve">» </w:t>
            </w:r>
            <w:r>
              <w:rPr>
                <w:rFonts w:eastAsia="SchoolBookC;Arial Unicode MS"/>
                <w:sz w:val="20"/>
                <w:szCs w:val="20"/>
              </w:rPr>
              <w:t xml:space="preserve">и формулировании орфографических правил,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группе (паре),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представлять </w:t>
            </w:r>
            <w:r>
              <w:rPr>
                <w:rFonts w:eastAsia="SchoolBookC;Arial Unicode MS"/>
                <w:sz w:val="20"/>
                <w:szCs w:val="20"/>
              </w:rPr>
              <w:t>результат работы в виде</w:t>
            </w:r>
          </w:p>
          <w:p>
            <w:pPr>
              <w:pStyle w:val="Normal"/>
              <w:autoSpaceDE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текста, схемы, опорных сигна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Находить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 xml:space="preserve">в словах изученные орфограммы по их опознавательным признакам, правильно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лова, графически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объяснять </w:t>
            </w:r>
            <w:r>
              <w:rPr>
                <w:rFonts w:eastAsia="SchoolBookC;Arial Unicode MS"/>
                <w:sz w:val="20"/>
                <w:szCs w:val="20"/>
              </w:rPr>
              <w:t>выб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написаний,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исправлять </w:t>
            </w:r>
            <w:r>
              <w:rPr>
                <w:rFonts w:eastAsia="SchoolBookC;Arial Unicode MS"/>
                <w:sz w:val="20"/>
                <w:szCs w:val="20"/>
              </w:rPr>
              <w:t>орфографические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Писать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сочинение по опорным словам с изученными орфограммам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Писать</w:t>
            </w:r>
            <w:r>
              <w:rPr>
                <w:rFonts w:eastAsia="SchoolBookC-Italic;MS Mincho"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свободный диктант после предварительной подготовк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1 Наблюдение над словами с непроизносимым звуком в корн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значение слова по тексту или уточнять с помощью толкового словар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>• 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Arial Unicode MS"/>
                <w:sz w:val="20"/>
                <w:szCs w:val="20"/>
              </w:rPr>
              <w:t>свои мысли в устной и письменной форме с учётом  речевой ситу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декватно использовать </w:t>
            </w:r>
            <w:r>
              <w:rPr>
                <w:rFonts w:eastAsia="SchoolBookC;Arial Unicode MS"/>
                <w:sz w:val="20"/>
                <w:szCs w:val="20"/>
              </w:rPr>
              <w:t>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eastAsia="SchoolBookC;Arial Unicode MS"/>
                <w:sz w:val="20"/>
                <w:szCs w:val="20"/>
              </w:rPr>
              <w:t>и приходить к общему решению в совместной   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6" w:tgtFrame="_blank">
              <w:bookmarkStart w:id="16" w:name="d24c84ed-3933-415c-8b78-a225ed36e01d"/>
              <w:r>
                <w:rPr>
                  <w:rStyle w:val="InternetLink"/>
                  <w:sz w:val="20"/>
                  <w:szCs w:val="20"/>
                </w:rPr>
                <w:t>Всегда ли если нет звука, то нет и буквы?</w:t>
              </w:r>
            </w:hyperlink>
            <w:bookmarkEnd w:id="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2 Правило правописания букв, обозначающих непроизносимые согласные в корне слов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7" w:tgtFrame="_blank">
              <w:bookmarkStart w:id="17" w:name="b1380436-013b-4958-bb4b-51059d96f63c"/>
              <w:r>
                <w:rPr>
                  <w:rStyle w:val="InternetLink"/>
                  <w:sz w:val="20"/>
                  <w:szCs w:val="20"/>
                </w:rPr>
                <w:t>Подбери проверочное слово</w:t>
              </w:r>
            </w:hyperlink>
            <w:bookmarkEnd w:id="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, упр.2, выучить правило на с.7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0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3 Правописание слов с непроизносимыми согласными в корне слов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ое списыва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8" w:tgtFrame="_blank">
              <w:bookmarkStart w:id="18" w:name="559fb389-0eb6-42c5-945e-04a29e08ef50"/>
              <w:r>
                <w:rPr>
                  <w:rStyle w:val="InternetLink"/>
                  <w:sz w:val="20"/>
                  <w:szCs w:val="20"/>
                </w:rPr>
                <w:t>Сравни написание и произношение</w:t>
              </w:r>
            </w:hyperlink>
            <w:bookmarkEnd w:id="1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/4 Р/р</w:t>
            </w:r>
            <w:r>
              <w:rPr/>
              <w:t xml:space="preserve"> Сочинение по опорным словам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.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/5 Слова, в которых нет непроизносимого согласного звук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ое списыва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9" w:tgtFrame="_blank">
              <w:bookmarkStart w:id="19" w:name="a534419e-c653-4271-bfd7-809b0d84c042"/>
              <w:r>
                <w:rPr>
                  <w:rStyle w:val="InternetLink"/>
                  <w:sz w:val="20"/>
                  <w:szCs w:val="20"/>
                </w:rPr>
                <w:t>Удвоеннные в корне</w:t>
              </w:r>
            </w:hyperlink>
            <w:bookmarkEnd w:id="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6 Формулирование обобщенного правила правописания проверяемых согласных в корне слов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значение слова по тексту или уточнять с помощью толкового словар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>• 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,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7  </w:t>
            </w:r>
            <w:r>
              <w:rPr>
                <w:b/>
              </w:rPr>
              <w:t>ПР№3.   «Непроизносимые согласные в корне слова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8 Работа над ошибками. Правописание проверяемых согласных в корне слов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3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/9 </w:t>
            </w:r>
            <w:r>
              <w:rPr>
                <w:b/>
                <w:highlight w:val="yellow"/>
              </w:rPr>
              <w:t>КР (диктант) №3 «Непроизносимые согласные в корне слова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екста под диктовку, правописание непроизносимых согласных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3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/10 Работа над ошибк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умения находить и исправлять ошибки  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</w:rPr>
              <w:t xml:space="preserve">5.Безударные гласные в корне  слова (9 ч)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 xml:space="preserve">за словами с изучаемыми орфограммами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несоответствие произношения и напис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открытии</w:t>
            </w:r>
            <w:r>
              <w:rPr>
                <w:rFonts w:eastAsia="SchoolBookC-Italic;MS Mincho"/>
                <w:sz w:val="20"/>
                <w:szCs w:val="20"/>
              </w:rPr>
              <w:t xml:space="preserve">» </w:t>
            </w:r>
            <w:r>
              <w:rPr>
                <w:rFonts w:eastAsia="SchoolBookC;Arial Unicode MS"/>
                <w:sz w:val="20"/>
                <w:szCs w:val="20"/>
              </w:rPr>
              <w:t xml:space="preserve">и формулировании орфографических правил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группе (паре)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едставлять </w:t>
            </w:r>
            <w:r>
              <w:rPr>
                <w:rFonts w:eastAsia="SchoolBookC;Arial Unicode MS"/>
                <w:sz w:val="20"/>
                <w:szCs w:val="20"/>
              </w:rPr>
              <w:t>результат работы в виде</w:t>
            </w:r>
          </w:p>
          <w:p>
            <w:pPr>
              <w:pStyle w:val="Normal"/>
              <w:autoSpaceDE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текста, схемы, опорных сигна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в словах изученные орфограммы по их опознавательным признакам, прави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лова, графическ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ъяснять </w:t>
            </w:r>
            <w:r>
              <w:rPr>
                <w:rFonts w:eastAsia="SchoolBookC;Arial Unicode MS"/>
                <w:sz w:val="20"/>
                <w:szCs w:val="20"/>
              </w:rPr>
              <w:t>выб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написаний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справлять </w:t>
            </w:r>
            <w:r>
              <w:rPr>
                <w:rFonts w:eastAsia="SchoolBookC;Arial Unicode MS"/>
                <w:sz w:val="20"/>
                <w:szCs w:val="20"/>
              </w:rPr>
              <w:t>орфографические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очинение по опорным словам с изученными орфограмм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вободный диктант после предварительной подготовк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1 Правописание безударных гласных в корн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 в корне слова. Разные способы проверки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безошибочно списывать текст объемом 80—90 слов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исать под диктовку тексты объемом 75—80 слов в соответствии с изученными правилами правописа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 xml:space="preserve">при рно осознавать причины появления ошибки и определять способы действий, помогающих предотвратить ее в последующих письменных </w:t>
            </w:r>
            <w:r>
              <w:rPr>
                <w:i/>
                <w:iCs/>
                <w:sz w:val="20"/>
                <w:szCs w:val="20"/>
              </w:rPr>
              <w:t>работах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eastAsia="SchoolBookC;Arial Unicode MS"/>
                <w:sz w:val="20"/>
                <w:szCs w:val="20"/>
              </w:rPr>
              <w:t>и приходить к общему решению в совместной   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 w:tgtFrame="_blank">
              <w:bookmarkStart w:id="20" w:name="4d5bee78-1bd8-4173-8e40-ec33bff58a38"/>
              <w:r>
                <w:rPr>
                  <w:rStyle w:val="InternetLink"/>
                  <w:sz w:val="20"/>
                  <w:szCs w:val="20"/>
                </w:rPr>
                <w:t>Гонки</w:t>
              </w:r>
            </w:hyperlink>
            <w:bookmarkEnd w:id="2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5/2. </w:t>
            </w:r>
            <w:r>
              <w:rPr/>
              <w:t>Подбор проверочных слов к словам с двумя безударными гласными в корн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ложненное списы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1" w:tgtFrame="_blank">
              <w:bookmarkStart w:id="21" w:name="7c9feddf-9238-462e-95ab-aed88b88e63b"/>
              <w:r>
                <w:rPr>
                  <w:rStyle w:val="InternetLink"/>
                  <w:sz w:val="20"/>
                  <w:szCs w:val="20"/>
                </w:rPr>
                <w:t>Две безударные гласные</w:t>
              </w:r>
            </w:hyperlink>
            <w:bookmarkEnd w:id="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3 Развитие умения видеть в словах орфограммы–буквы  безударных глас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/р Свободный диктан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 в корне слова. Разные способы проверки.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Самостоятель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2" w:tgtFrame="_blank">
              <w:bookmarkStart w:id="22" w:name="a2662465-b4cb-45dd-b727-c7e0f72bf7f6"/>
              <w:r>
                <w:rPr>
                  <w:rStyle w:val="InternetLink"/>
                  <w:sz w:val="20"/>
                  <w:szCs w:val="20"/>
                </w:rPr>
                <w:t>Какие гласные надо проверять?</w:t>
              </w:r>
            </w:hyperlink>
            <w:bookmarkEnd w:id="2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/4 Упражнение в правописании слов с безударными гласными в корне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 в корне слова. Разные способы проверки.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3" w:tgtFrame="_blank">
              <w:bookmarkStart w:id="23" w:name="1beb3e0d-3ac1-42ad-b32d-2cbd0bd7a9d9"/>
              <w:r>
                <w:rPr>
                  <w:rStyle w:val="InternetLink"/>
                  <w:sz w:val="20"/>
                  <w:szCs w:val="20"/>
                </w:rPr>
                <w:t>Одинаково произносим, пишем по-разному</w:t>
              </w:r>
            </w:hyperlink>
            <w:bookmarkEnd w:id="2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4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/5 Упражнение в правописании слов с безударными гласными в корне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 в корне слова. Разные способы проверки.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4" w:tgtFrame="_blank">
              <w:bookmarkStart w:id="24" w:name="1d343247-0e1c-4297-bb6c-5f7bb5f2cf67"/>
              <w:r>
                <w:rPr>
                  <w:rStyle w:val="InternetLink"/>
                  <w:sz w:val="20"/>
                  <w:szCs w:val="20"/>
                </w:rPr>
                <w:t>Проверочные слова</w:t>
              </w:r>
            </w:hyperlink>
            <w:bookmarkEnd w:id="2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4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2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/6 </w:t>
            </w:r>
            <w:r>
              <w:rPr>
                <w:b/>
              </w:rPr>
              <w:t>ПР№4.   «Безударные гласные в корне слова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описания слов с безударными гласными в корне слова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/44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3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/7 </w:t>
            </w:r>
            <w:r>
              <w:rPr>
                <w:b/>
                <w:highlight w:val="yellow"/>
              </w:rPr>
              <w:t>КР (диктант) №4   «Безударные гласные в корне слова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екста под диктовку, выполнение заданий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 упр.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8 Работа над ошибк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аходить и исправлять ошибк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 упр1,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35 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/9. Р/р</w:t>
            </w:r>
            <w:r>
              <w:rPr/>
              <w:t xml:space="preserve"> Сочинение по опорным словам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текста (повествование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чинять   небольшие тексты для конкретных ситуаци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ять устный рассказ на определенную тем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Arial Unicode MS"/>
                <w:sz w:val="20"/>
                <w:szCs w:val="20"/>
              </w:rPr>
              <w:t>свои мысли в устной и письменной форме с учётом  речевой ситуации;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Сложные слова и их правописание (6 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предложении (тексте) сложные слова путём выделения двух корней и соединительной буквы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>о (е)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eastAsia="SchoolBookC;Arial Unicode MS"/>
                <w:sz w:val="20"/>
                <w:szCs w:val="20"/>
              </w:rPr>
              <w:t>лексическое значение сложного слова, которое складывается из значения двух корн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eastAsia="SchoolBookC;Arial Unicode MS"/>
                <w:sz w:val="20"/>
                <w:szCs w:val="20"/>
              </w:rPr>
              <w:t>в речи и правильно писать сложные слова разных тематических групп, в том числе характеризующих человека (внеш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;Arial Unicode MS"/>
                <w:sz w:val="20"/>
                <w:szCs w:val="20"/>
              </w:rPr>
              <w:t>характер)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/1 Знакомство с понятием «сложные слова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о сложными словами, умение образовывать сложные слова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безошибочно списывать текст объемом 80—90 слов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исать под диктовку тексты объемом 75—80 слов в соответствии с изученными правилами правописа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рно осознавать причины появления ошибки и определять способы действий, помогающих предотвратить е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25" w:tgtFrame="_blank">
              <w:bookmarkStart w:id="25" w:name="c5875502-d6a1-44e2-b1c9-46539a733a8d"/>
              <w:r>
                <w:rPr>
                  <w:rStyle w:val="InternetLink"/>
                  <w:sz w:val="20"/>
                  <w:szCs w:val="20"/>
                </w:rPr>
                <w:t>Как соединить корни</w:t>
              </w:r>
            </w:hyperlink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8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/2 Соединительные гласные о и е в сложных словах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ложных слов с соединительными гласным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6" w:tgtFrame="_blank">
              <w:bookmarkStart w:id="26" w:name="37aa3646-4fdf-4ac7-8938-52ddc30b4a4a"/>
              <w:r>
                <w:rPr>
                  <w:rStyle w:val="InternetLink"/>
                  <w:sz w:val="20"/>
                  <w:szCs w:val="20"/>
                </w:rPr>
                <w:t>Найдём родственников</w:t>
              </w:r>
            </w:hyperlink>
            <w:bookmarkEnd w:id="26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, упр.1, 2; правило на с.10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/3 Образование сложных слов. Словарный диктан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ложных слов с соединительными гласным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7" w:tgtFrame="_blank">
              <w:bookmarkStart w:id="27" w:name="a52cbb76-9b0e-4b86-8b47-30182e8dbd4f"/>
              <w:r>
                <w:rPr>
                  <w:rStyle w:val="InternetLink"/>
                  <w:sz w:val="20"/>
                  <w:szCs w:val="20"/>
                </w:rPr>
                <w:t>Правописание сложных слов</w:t>
              </w:r>
            </w:hyperlink>
            <w:bookmarkEnd w:id="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/4 Сложные слова – имена существительные и имена прилагательные, их использование в речи для характеристики люд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/р</w:t>
            </w:r>
            <w:r>
              <w:rPr/>
              <w:t xml:space="preserve"> </w:t>
            </w:r>
            <w:r>
              <w:rPr>
                <w:highlight w:val="yellow"/>
              </w:rPr>
              <w:t>Свободный диктан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ложных слов в речи для характеристики людей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8" w:tgtFrame="_blank">
              <w:bookmarkStart w:id="28" w:name="a7884b57-e3ef-4d81-97df-9a36378ad2d1"/>
              <w:r>
                <w:rPr>
                  <w:rStyle w:val="InternetLink"/>
                  <w:sz w:val="20"/>
                  <w:szCs w:val="20"/>
                </w:rPr>
                <w:t>О и Е</w:t>
              </w:r>
            </w:hyperlink>
            <w:bookmarkEnd w:id="2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/5 Употребление в речи и правописание сложных сл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в речи сложных слов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9" w:tgtFrame="_blank">
              <w:bookmarkStart w:id="29" w:name="fb1dc4b2-e58c-43ad-bd2c-4d659e196aab"/>
              <w:r>
                <w:rPr>
                  <w:rStyle w:val="InternetLink"/>
                  <w:sz w:val="20"/>
                  <w:szCs w:val="20"/>
                </w:rPr>
                <w:t>Один корень или два?</w:t>
              </w:r>
            </w:hyperlink>
            <w:bookmarkEnd w:id="29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,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/6   </w:t>
            </w:r>
            <w:r>
              <w:rPr>
                <w:b/>
              </w:rPr>
              <w:t>ПР№5 «Сложные слова и их написание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, образование сложных слов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, упр.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.Части слова. Приставка (3ч)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>в словах корень, суффиксы, приставки, различать омонимичные приставки и предло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Мотивировать </w:t>
            </w:r>
            <w:r>
              <w:rPr>
                <w:rFonts w:eastAsia="SchoolBookC;Arial Unicode MS"/>
                <w:sz w:val="20"/>
                <w:szCs w:val="20"/>
              </w:rPr>
              <w:t>слитное – раздельное написание (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по- </w:t>
            </w:r>
            <w:r>
              <w:rPr>
                <w:rFonts w:eastAsia="SchoolBookC;Arial Unicode MS"/>
                <w:sz w:val="20"/>
                <w:szCs w:val="20"/>
              </w:rPr>
              <w:t xml:space="preserve">– это приставка, так как ... поэтому пишется слитно;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по </w:t>
            </w:r>
            <w:r>
              <w:rPr>
                <w:rFonts w:eastAsia="SchoolBookC;Arial Unicode MS"/>
                <w:sz w:val="20"/>
                <w:szCs w:val="20"/>
              </w:rPr>
              <w:t>– это предлог, так как ... поэтом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;Arial Unicode MS"/>
                <w:sz w:val="20"/>
                <w:szCs w:val="20"/>
              </w:rPr>
              <w:t>пишется раздельно; это орфограмма-пробел)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/1 Приставка и ее роль в слове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знаний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иставок, в слове, выделение частей слова (корень, приставка), отличие приставки  от предлог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  корень, пристав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бирать по составу слова  в соответствии с предложенным в учебнике алгоритмом; оценивать правильность проведения разбора слова по составу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0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0/2.</w:t>
            </w:r>
            <w:r>
              <w:rPr/>
              <w:t xml:space="preserve"> Различение приставок и предлогов (повторение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0" w:tgtFrame="_blank">
              <w:bookmarkStart w:id="30" w:name="a1f1a4b0-dc3a-4733-a319-6a79a0e2b2ca"/>
              <w:r>
                <w:rPr>
                  <w:rStyle w:val="InternetLink"/>
                  <w:sz w:val="20"/>
                  <w:szCs w:val="20"/>
                </w:rPr>
                <w:t>Где приставка, где предлог?</w:t>
              </w:r>
            </w:hyperlink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1/3.</w:t>
            </w:r>
            <w:r>
              <w:rPr/>
              <w:t xml:space="preserve"> Развитие умения находить в словах приставк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1" w:tgtFrame="_blank">
              <w:bookmarkStart w:id="31" w:name="0bdd0522-1f93-4c2c-b2df-18d52af60507"/>
              <w:r>
                <w:rPr>
                  <w:rStyle w:val="InternetLink"/>
                  <w:sz w:val="20"/>
                  <w:szCs w:val="20"/>
                </w:rPr>
                <w:t>Собери определение приставки</w:t>
              </w:r>
            </w:hyperlink>
            <w:bookmarkEnd w:id="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,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Безударные гласные в приставках (3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 xml:space="preserve">приставки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по-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>па-</w:t>
            </w:r>
            <w:r>
              <w:rPr>
                <w:rFonts w:eastAsia="SchoolBookC;Arial Unicode MS"/>
                <w:sz w:val="20"/>
                <w:szCs w:val="20"/>
              </w:rPr>
              <w:t xml:space="preserve">,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про-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>пра-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прави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лова с удвоенной буквой согласного в корне и на стыке приставки и корня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остав слова, осознан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бирать </w:t>
            </w:r>
            <w:r>
              <w:rPr>
                <w:rFonts w:eastAsia="SchoolBookC;Arial Unicode MS"/>
                <w:sz w:val="20"/>
                <w:szCs w:val="20"/>
              </w:rPr>
              <w:t xml:space="preserve">разделительный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ъ </w:t>
            </w:r>
            <w:r>
              <w:rPr>
                <w:rFonts w:eastAsia="SchoolBookC;Arial Unicode MS"/>
                <w:sz w:val="20"/>
                <w:szCs w:val="20"/>
              </w:rPr>
              <w:t xml:space="preserve">или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eastAsia="SchoolBookC;Arial Unicode MS"/>
                <w:sz w:val="20"/>
                <w:szCs w:val="20"/>
              </w:rPr>
              <w:t>, исходя из состава слова и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фонетических опознавательных призна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>в слове окончание и основу, действовать по алгорит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знания о составе слова в виде схемы,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открытии нового знания о составе слова, работать в группе, участвовать в учеб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eastAsia="SchoolBookC;Arial Unicode MS"/>
                <w:sz w:val="20"/>
                <w:szCs w:val="20"/>
              </w:rPr>
              <w:t>с одноклассникам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1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/1 Правописание безударных гласных в приставка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  в корне слов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ое списывание.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2" w:tgtFrame="_blank">
              <w:bookmarkStart w:id="32" w:name="dbe97e68-aa7b-4309-a986-9d5d1869e9a6"/>
              <w:r>
                <w:rPr>
                  <w:rStyle w:val="InternetLink"/>
                  <w:sz w:val="20"/>
                  <w:szCs w:val="20"/>
                </w:rPr>
                <w:t>"Мёртвые" приставки</w:t>
              </w:r>
            </w:hyperlink>
            <w:bookmarkEnd w:id="32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.13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11 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/2 Правописание безударных гласных в приставка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глас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е приставок, правописание приставок </w:t>
            </w:r>
            <w:r>
              <w:rPr>
                <w:i/>
              </w:rPr>
              <w:t>про-</w:t>
            </w:r>
            <w:r>
              <w:rPr/>
              <w:t xml:space="preserve"> и  </w:t>
            </w:r>
            <w:r>
              <w:rPr>
                <w:i/>
              </w:rPr>
              <w:t>пра-,</w:t>
            </w:r>
            <w:r>
              <w:rPr/>
              <w:t xml:space="preserve"> </w:t>
            </w:r>
            <w:r>
              <w:rPr>
                <w:i/>
              </w:rPr>
              <w:t>по-</w:t>
            </w:r>
            <w:r>
              <w:rPr/>
              <w:t xml:space="preserve"> и </w:t>
            </w:r>
            <w:r>
              <w:rPr>
                <w:i/>
              </w:rPr>
              <w:t>па-,</w:t>
            </w:r>
            <w:r>
              <w:rPr/>
              <w:t xml:space="preserve"> их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3" w:tgtFrame="_blank">
              <w:bookmarkStart w:id="33" w:name="2749d0cb-0809-4da9-974e-27b72062c676"/>
              <w:r>
                <w:rPr>
                  <w:rStyle w:val="InternetLink"/>
                  <w:sz w:val="20"/>
                  <w:szCs w:val="20"/>
                </w:rPr>
                <w:t>Орфограмма в приставке</w:t>
              </w:r>
            </w:hyperlink>
            <w:bookmarkEnd w:id="3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/3 Приставки </w:t>
            </w:r>
            <w:r>
              <w:rPr>
                <w:i/>
              </w:rPr>
              <w:t>про-</w:t>
            </w:r>
            <w:r>
              <w:rPr/>
              <w:t xml:space="preserve"> и  </w:t>
            </w:r>
            <w:r>
              <w:rPr>
                <w:i/>
              </w:rPr>
              <w:t>пра-,</w:t>
            </w:r>
            <w:r>
              <w:rPr/>
              <w:t xml:space="preserve"> </w:t>
            </w:r>
            <w:r>
              <w:rPr>
                <w:i/>
              </w:rPr>
              <w:t>по-</w:t>
            </w:r>
            <w:r>
              <w:rPr/>
              <w:t xml:space="preserve"> и </w:t>
            </w:r>
            <w:r>
              <w:rPr>
                <w:i/>
              </w:rPr>
              <w:t>па-,</w:t>
            </w:r>
            <w:r>
              <w:rPr/>
              <w:t xml:space="preserve"> их правопис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иктант.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34" w:tgtFrame="_blank">
              <w:bookmarkStart w:id="34" w:name="a2d50e79-7fb5-4cb0-bb2f-fd614a196843"/>
              <w:r>
                <w:rPr>
                  <w:rStyle w:val="InternetLink"/>
                  <w:sz w:val="20"/>
                  <w:szCs w:val="20"/>
                </w:rPr>
                <w:t>Узнай приставку</w:t>
              </w:r>
            </w:hyperlink>
            <w:bookmarkEnd w:id="3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Удвоенные согласные на стыке приставки и корня (2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прави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слова с удвоенной буквой согласного в корне и на стыке приставки и корня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>состав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знания о составе слова в виде схемы,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открытии нового знания о составе слова, работать в группе, участвовать в учеб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eastAsia="SchoolBookC;Arial Unicode MS"/>
                <w:sz w:val="20"/>
                <w:szCs w:val="20"/>
              </w:rPr>
              <w:t>с одноклассникам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.1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/1 Удвоенная согласная на стыке приставки и корн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удвоенных согласных.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одбирать примеры с определенной орфограммо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>других,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.дикт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hyperlink r:id="rId35" w:tgtFrame="_blank">
              <w:bookmarkStart w:id="35" w:name="94a69d7e-5cfa-4ef1-a9b8-0de915bb8076"/>
              <w:r>
                <w:rPr>
                  <w:rStyle w:val="InternetLink"/>
                  <w:sz w:val="20"/>
                  <w:szCs w:val="20"/>
                </w:rPr>
                <w:t>На стыке или в корне?</w:t>
              </w:r>
            </w:hyperlink>
            <w:bookmarkEnd w:id="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1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/2 Различение и правописание слов с удвоенной согласной буквой в корне и на стыке приставки и корн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удвоенных согласных.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списывание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6" w:tgtFrame="_blank">
              <w:bookmarkStart w:id="36" w:name="7f528edc-8a34-4377-be16-7ee1057a7df8"/>
              <w:r>
                <w:rPr>
                  <w:rStyle w:val="InternetLink"/>
                  <w:sz w:val="20"/>
                  <w:szCs w:val="20"/>
                </w:rPr>
                <w:t>Правописание удвоенных согласных на стыке приставки и корня</w:t>
              </w:r>
            </w:hyperlink>
            <w:bookmarkEnd w:id="36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Разделительные ъ и ь   6 ч (5ч+1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остав слова, осознан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бирать </w:t>
            </w:r>
            <w:r>
              <w:rPr>
                <w:rFonts w:eastAsia="SchoolBookC;Arial Unicode MS"/>
                <w:sz w:val="20"/>
                <w:szCs w:val="20"/>
              </w:rPr>
              <w:t xml:space="preserve">разделительный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ъ </w:t>
            </w:r>
            <w:r>
              <w:rPr>
                <w:rFonts w:eastAsia="SchoolBookC;Arial Unicode MS"/>
                <w:sz w:val="20"/>
                <w:szCs w:val="20"/>
              </w:rPr>
              <w:t xml:space="preserve">или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eastAsia="SchoolBookC;Arial Unicode MS"/>
                <w:sz w:val="20"/>
                <w:szCs w:val="20"/>
              </w:rPr>
              <w:t>, исходя из состава слова и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фонетических опознавательных призна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знания о составе слова в виде схемы,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открытии нового знания о составе слова, работать в группе, участвовать в учеб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eastAsia="SchoolBookC;Arial Unicode MS"/>
                <w:sz w:val="20"/>
                <w:szCs w:val="20"/>
              </w:rPr>
              <w:t>с одноклассниками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3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/1 Звук (й) и его обозначение на письме. Правила правописания разделительного ъ и 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разделительных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>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безошибочно списывать текст объемом 80—90 слов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исать под диктовку тексты объемом 75—80 слов в соответствии с изученными правилами правописа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работе над ошибками осознавать причины появления ошибки и определять способы действий, помогающих предотвратить ее в послед письменных работах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>других, пытаться принимать иную точку     зрения, быть готовым корректировать 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eastAsia="SchoolBookC;Arial Unicode MS"/>
                <w:sz w:val="20"/>
                <w:szCs w:val="20"/>
              </w:rPr>
              <w:t>и приходить к общему решению в совместной   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комм, объяс ди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7" w:tgtFrame="_blank">
              <w:bookmarkStart w:id="37" w:name="8a379d9f-143f-4f73-886d-dd2052ee991b"/>
              <w:r>
                <w:rPr>
                  <w:rStyle w:val="InternetLink"/>
                  <w:sz w:val="20"/>
                  <w:szCs w:val="20"/>
                </w:rPr>
                <w:t>Вставь пропущенные буквы</w:t>
              </w:r>
            </w:hyperlink>
            <w:bookmarkEnd w:id="37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0, упр.1, выучить правило на с.13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/2 Правописание слов с разделительными ъ и ь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употреблении орфограммы «Разделительные ъ и ь»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подготовк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8" w:tgtFrame="_blank">
              <w:bookmarkStart w:id="38" w:name="bd1f1cef-730c-4224-8a3f-ba12686afe70"/>
              <w:r>
                <w:rPr>
                  <w:rStyle w:val="InternetLink"/>
                  <w:sz w:val="20"/>
                  <w:szCs w:val="20"/>
                </w:rPr>
                <w:t>Сравнение Ь и Ъ</w:t>
              </w:r>
            </w:hyperlink>
            <w:bookmarkEnd w:id="3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0, упр.2, 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49/3 </w:t>
            </w:r>
            <w:r>
              <w:rPr>
                <w:b/>
              </w:rPr>
              <w:t>ПР№6  «Части слова. Приставка. Безударные гласные в приставках. Удвоенные согласные на стыке приставки и корня. Разделительные ъ и ь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роверка умений и навыков самостоятельного выполнения заданий по изученной теме.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/4 Упражнения в правописание слов с разделительными ъ и 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употреблении орфограммы «Разделительные ъ и ь»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9" w:tgtFrame="_blank">
              <w:bookmarkStart w:id="39" w:name="b76c740c-ba5e-4324-9aea-00b5a7b35e6d"/>
              <w:r>
                <w:rPr>
                  <w:rStyle w:val="InternetLink"/>
                  <w:sz w:val="20"/>
                  <w:szCs w:val="20"/>
                </w:rPr>
                <w:t>Что писать?</w:t>
              </w:r>
            </w:hyperlink>
            <w:bookmarkEnd w:id="39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,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1/5 </w:t>
            </w:r>
            <w:r>
              <w:rPr>
                <w:b/>
                <w:highlight w:val="yellow"/>
              </w:rPr>
              <w:t>Контрольный диктант №5 «Части слова. Приставка. Безударные гласные в приставках. Удвоенные согласные на стыке приставки и корня. Разделительные ъ и ь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екста под диктовку, умение разбирать слова по составу, писать слова с удвоенными согласными, слова с раздел ъ и ь знакам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2/6</w:t>
            </w:r>
            <w:r>
              <w:rPr/>
              <w:t>. Работа над ошибкам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аходить и исправлять ошибк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2 упр.1,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1.Части слова. Окончание и основа  (4)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>в слове окончание и основу, действовать по алгорит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знания о составе слова в виде схемы,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открытии нового знания о составе слова, работать в группе, участвовать в учеб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eastAsia="SchoolBookC;Arial Unicode MS"/>
                <w:sz w:val="20"/>
                <w:szCs w:val="20"/>
              </w:rPr>
              <w:t>с одноклассникам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/1 Понятие об окончании и основе слов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деление значимых частей слова , основы слова, окончания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находить в словах с однозначно выделяемыми морфемами окончание, корень, основу слова 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iCs/>
                <w:sz w:val="20"/>
                <w:szCs w:val="20"/>
              </w:rPr>
              <w:t>разбирать по составу слова с однозначно выделяемыми морфемами в соответствии с предложенным в учебнике алгоритмо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владеть монологической и диалогической формами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других,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0" w:tgtFrame="_blank">
              <w:bookmarkStart w:id="40" w:name="aa3f2b00-682d-4ed4-9375-f7f15c6c9b4c"/>
              <w:r>
                <w:rPr>
                  <w:rStyle w:val="InternetLink"/>
                  <w:sz w:val="20"/>
                  <w:szCs w:val="20"/>
                </w:rPr>
                <w:t>Допиши слова</w:t>
              </w:r>
            </w:hyperlink>
            <w:bookmarkEnd w:id="4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2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/2 Развитие умения находить в слове оконч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1" w:tgtFrame="_blank">
              <w:bookmarkStart w:id="41" w:name="c89c9b6b-596f-4964-b99d-0932d5ef44c8"/>
              <w:r>
                <w:rPr>
                  <w:rStyle w:val="InternetLink"/>
                  <w:sz w:val="20"/>
                  <w:szCs w:val="20"/>
                </w:rPr>
                <w:t>Нулевое окончание</w:t>
              </w:r>
            </w:hyperlink>
            <w:bookmarkEnd w:id="41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2 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/3 Как найти в слове основ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инструкция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e766a560-875f-4f69-8237-2a1094dc71e6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2" w:tgtFrame="_blank">
              <w:bookmarkStart w:id="43" w:name="e766a560-875f-4f69-8237-2a1094dc71e6"/>
              <w:r>
                <w:rPr>
                  <w:rStyle w:val="InternetLink"/>
                  <w:sz w:val="20"/>
                  <w:szCs w:val="20"/>
                </w:rPr>
                <w:t>Окончание</w:t>
              </w:r>
            </w:hyperlink>
            <w:bookmarkEnd w:id="43"/>
          </w:p>
          <w:tbl>
            <w:tblPr>
              <w:tblW w:w="24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hyperlink r:id="rId43" w:tgtFrame="_blank">
                    <w:bookmarkStart w:id="44" w:name="2686f08e-5365-4bbb-ba2a-2e5613becb1b"/>
                    <w:r>
                      <w:rPr>
                        <w:rStyle w:val="InternetLink"/>
                        <w:sz w:val="20"/>
                        <w:szCs w:val="20"/>
                      </w:rPr>
                      <w:t>Как найти основу слова</w:t>
                    </w:r>
                  </w:hyperlink>
                  <w:bookmarkEnd w:id="44"/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3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/4 Развитие умения находить в слове окончание и основу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начимых частей слова , основы, окончания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4" w:tgtFrame="_blank">
              <w:bookmarkStart w:id="45" w:name="f319a59e-a64e-4c5e-8ace-e0f8ec89e040"/>
              <w:r>
                <w:rPr>
                  <w:rStyle w:val="InternetLink"/>
                  <w:sz w:val="20"/>
                  <w:szCs w:val="20"/>
                </w:rPr>
                <w:t>Разбор по составу</w:t>
              </w:r>
            </w:hyperlink>
            <w:bookmarkEnd w:id="45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2. Части слова. Суффикс (3ч)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>в слове окончание и основу, действовать по алгорит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знания о составе слова в виде схемы,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открытии нового знания о составе слова, работать в группе, участвовать в учеб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eastAsia="SchoolBookC;Arial Unicode MS"/>
                <w:sz w:val="20"/>
                <w:szCs w:val="20"/>
              </w:rPr>
              <w:t>с одноклассниками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/1 Суффикс и его роль в слов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Выделение значимых частей слова (суффикс) Значение суффиксов, образование слов с суффиксами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окончание, корень, приставку, суффикс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iCs/>
                <w:sz w:val="20"/>
                <w:szCs w:val="20"/>
              </w:rPr>
              <w:t>разбирать по составу слова   в соответствии с предложенным в учебнике алгоритмом; оценивать правильность проведения разбора слова по составу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5" w:tgtFrame="_blank">
              <w:bookmarkStart w:id="46" w:name="76b728ed-51ba-4ac9-8320-c10412270cdd"/>
              <w:r>
                <w:rPr>
                  <w:rStyle w:val="InternetLink"/>
                  <w:sz w:val="20"/>
                  <w:szCs w:val="20"/>
                </w:rPr>
                <w:t>Дополни правило</w:t>
              </w:r>
            </w:hyperlink>
            <w:bookmarkEnd w:id="46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3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/2 Развитие умения находить в слове суффик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6" w:tgtFrame="_blank">
              <w:bookmarkStart w:id="47" w:name="1cfbf922-86c0-4618-93c3-4c3b3627ed03"/>
              <w:r>
                <w:rPr>
                  <w:rStyle w:val="InternetLink"/>
                  <w:sz w:val="20"/>
                  <w:szCs w:val="20"/>
                </w:rPr>
                <w:t>Где суффикс, а где часть корня?</w:t>
              </w:r>
            </w:hyperlink>
            <w:bookmarkEnd w:id="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3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9/3.</w:t>
            </w:r>
            <w:r>
              <w:rPr/>
              <w:t xml:space="preserve"> Обобщение и систематизация знаний о частях слов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7" w:tgtFrame="_blank">
              <w:bookmarkStart w:id="48" w:name="2a709e48-c5d2-44fc-8c6a-42ff0caa3704"/>
              <w:r>
                <w:rPr>
                  <w:rStyle w:val="InternetLink"/>
                  <w:sz w:val="20"/>
                  <w:szCs w:val="20"/>
                </w:rPr>
                <w:t>Суффикс</w:t>
              </w:r>
            </w:hyperlink>
            <w:bookmarkEnd w:id="4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4,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 Разбор слова по составу (6ч)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>в слове окончание и основу, действовать по алгорит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знания о составе слова в виде схемы, таблиц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открытии нового знания о составе слова, работать в группе, участвовать в учеб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eastAsia="SchoolBookC;Arial Unicode MS"/>
                <w:sz w:val="20"/>
                <w:szCs w:val="20"/>
              </w:rPr>
              <w:t>с одноклассникам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/1 Составление слов по схемам. Порядок разбора слова по составу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начимых частей слов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</w:t>
            </w:r>
            <w:r>
              <w:rPr/>
              <w:t xml:space="preserve"> суффикс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ботах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владеть монологической и диалогической формами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>и</w:t>
            </w:r>
            <w:r>
              <w:rPr>
                <w:rFonts w:eastAsia="SchoolBookC;Arial Unicode MS"/>
              </w:rPr>
              <w:t xml:space="preserve"> </w:t>
            </w:r>
            <w:r>
              <w:rPr>
                <w:rFonts w:eastAsia="SchoolBookC-Italic;MS Mincho"/>
                <w:i/>
                <w:iCs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9" w:name="63912b57-1ce8-4080-bb13-226085186bc6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8" w:tgtFrame="_blank">
              <w:bookmarkStart w:id="50" w:name="63912b57-1ce8-4080-bb13-226085186bc6"/>
              <w:r>
                <w:rPr>
                  <w:rStyle w:val="InternetLink"/>
                  <w:sz w:val="20"/>
                  <w:szCs w:val="20"/>
                </w:rPr>
                <w:t>Алгоритм разбора</w:t>
              </w:r>
            </w:hyperlink>
            <w:bookmarkEnd w:id="5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0, упр.20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/2.</w:t>
            </w:r>
            <w:r>
              <w:rPr>
                <w:b/>
                <w:highlight w:val="yellow"/>
              </w:rPr>
              <w:t>КР (списывание</w:t>
            </w:r>
            <w:r>
              <w:rPr>
                <w:b/>
              </w:rPr>
              <w:t xml:space="preserve">) </w:t>
            </w:r>
            <w:r>
              <w:rPr>
                <w:b/>
                <w:highlight w:val="yellow"/>
              </w:rPr>
              <w:t>№ 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шибочное списывание текста с  изученными орфограммами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ние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0, упр.20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/3. Упражнения в разборе слов по составу. </w:t>
            </w:r>
            <w:r>
              <w:rPr>
                <w:b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начимых частей слов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.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51" w:name="d6b5ae47-2310-4eae-ac13-9e109b79310b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9" w:tgtFrame="_blank">
              <w:bookmarkStart w:id="52" w:name="d6b5ae47-2310-4eae-ac13-9e109b79310b"/>
              <w:r>
                <w:rPr>
                  <w:rStyle w:val="InternetLink"/>
                  <w:sz w:val="20"/>
                  <w:szCs w:val="20"/>
                </w:rPr>
                <w:t>Подбери к схемам слова</w:t>
              </w:r>
            </w:hyperlink>
            <w:bookmarkEnd w:id="5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1, упр.20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3/4.</w:t>
            </w:r>
            <w:r>
              <w:rPr>
                <w:b/>
              </w:rPr>
              <w:t>ПР№7 «Части слова. Окончание и основа слова. Суффикс. Разбор слова по составу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 умения разбирать слова по составу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9, упр.20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4/5. </w:t>
            </w:r>
            <w:r>
              <w:rPr>
                <w:b/>
                <w:highlight w:val="yellow"/>
              </w:rPr>
              <w:t xml:space="preserve">Итоговый контрольный диктант №7 за </w:t>
            </w: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полугод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екста под диктовку, выполнять грамматические задания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.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8, упр.200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5/6.</w:t>
            </w:r>
            <w:r>
              <w:rPr/>
              <w:t xml:space="preserve"> Работа над ошибк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аходить и исправлять ошибки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0" w:tgtFrame="_blank">
              <w:bookmarkStart w:id="53" w:name="c21d0367-573b-4b8f-8b11-eca74fce3e42"/>
              <w:r>
                <w:rPr>
                  <w:rStyle w:val="InternetLink"/>
                  <w:sz w:val="20"/>
                  <w:szCs w:val="20"/>
                </w:rPr>
                <w:t>Реши грамматические задачи</w:t>
              </w:r>
            </w:hyperlink>
            <w:bookmarkEnd w:id="5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8, упр.199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Части речи в русском языке (1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>в предложении самостоятельные и служебные части реч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группе обобщённую схему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Части речи</w:t>
            </w:r>
            <w:r>
              <w:rPr>
                <w:rFonts w:eastAsia="SchoolBookC-Italic;MS Mincho"/>
                <w:sz w:val="20"/>
                <w:szCs w:val="20"/>
              </w:rPr>
              <w:t>»</w:t>
            </w:r>
            <w:r>
              <w:rPr>
                <w:rFonts w:eastAsia="SchoolBookC;Arial Unicode MS"/>
                <w:sz w:val="20"/>
                <w:szCs w:val="20"/>
              </w:rPr>
              <w:t>, сопоставлять свой вариант с вариантом учебника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.1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/1 Части речи в русском язык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опознавательных признаков частей реч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мматические признаки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1" w:tgtFrame="_blank">
              <w:bookmarkStart w:id="54" w:name="b6055f89-ac14-4b0a-b9a2-b19adaeb72a1"/>
              <w:r>
                <w:rPr>
                  <w:rStyle w:val="InternetLink"/>
                  <w:sz w:val="20"/>
                  <w:szCs w:val="20"/>
                </w:rPr>
                <w:t>Как сгруппировать слова?</w:t>
              </w:r>
            </w:hyperlink>
            <w:bookmarkEnd w:id="5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четверть (50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Имя существительное как часть речи (2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Открывать</w:t>
            </w:r>
            <w:r>
              <w:rPr>
                <w:rFonts w:eastAsia="SchoolBookC;Arial Unicode MS"/>
                <w:sz w:val="20"/>
                <w:szCs w:val="20"/>
              </w:rPr>
              <w:t>, участвуя в проблемном диалоге, признаки имени существительного как части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eastAsia="SchoolBookC;Arial Unicode MS"/>
                <w:sz w:val="20"/>
                <w:szCs w:val="20"/>
              </w:rPr>
              <w:t>грамматические признаки имён существительны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eastAsia="SchoolBookC;Arial Unicode MS"/>
                <w:sz w:val="20"/>
                <w:szCs w:val="20"/>
              </w:rPr>
              <w:t>начальную форму имени существитель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>за использованием имён существительных в речи.</w:t>
            </w:r>
          </w:p>
          <w:p>
            <w:pPr>
              <w:pStyle w:val="Normal"/>
              <w:autoSpaceDE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текст с преимущественным употреблением имён существительных.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Употреблять</w:t>
            </w:r>
          </w:p>
          <w:p>
            <w:pPr>
              <w:pStyle w:val="Normal"/>
              <w:autoSpaceDE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имена существительные в речи: выполнять творческую работу – составление текста-описания с помощью имён существительных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>имена существительные: называть их грамматические признаки в определённой последовательности (выполнять морфологический разбор)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разов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с помощью суффиксов 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eastAsia="SchoolBookC;Arial Unicode MS"/>
                <w:sz w:val="20"/>
                <w:szCs w:val="20"/>
              </w:rPr>
              <w:t>в речи имена существительные (с уменьшительно-ласкательным значением и др.), осознавать значимость использования таких слов для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успешного общ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бирать </w:t>
            </w:r>
            <w:r>
              <w:rPr>
                <w:rFonts w:eastAsia="SchoolBookC;Arial Unicode MS"/>
                <w:sz w:val="20"/>
                <w:szCs w:val="20"/>
              </w:rPr>
              <w:t>имена существительные по составу, соотносить слово со схемо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eastAsia="SchoolBookC;Arial Unicode MS"/>
                <w:sz w:val="20"/>
                <w:szCs w:val="20"/>
              </w:rPr>
              <w:t>связное высказывание на грамматическую тему (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Что я знаю об именах существительных</w:t>
            </w:r>
            <w:r>
              <w:rPr>
                <w:rFonts w:eastAsia="SchoolBookC-Italic;MS Mincho"/>
                <w:sz w:val="20"/>
                <w:szCs w:val="20"/>
              </w:rPr>
              <w:t>»</w:t>
            </w:r>
            <w:r>
              <w:rPr>
                <w:rFonts w:eastAsia="SchoolBookC;Arial Unicode MS"/>
                <w:sz w:val="20"/>
                <w:szCs w:val="20"/>
              </w:rPr>
              <w:t xml:space="preserve">,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Опираясь на знания об именах существительных, я умею...</w:t>
            </w:r>
            <w:r>
              <w:rPr>
                <w:rFonts w:eastAsia="SchoolBookC-Italic;MS Mincho"/>
                <w:sz w:val="20"/>
                <w:szCs w:val="20"/>
              </w:rPr>
              <w:t>»</w:t>
            </w:r>
            <w:r>
              <w:rPr>
                <w:rFonts w:eastAsia="SchoolBookC;Arial Unicode MS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ьменно пересказывать </w:t>
            </w:r>
            <w:r>
              <w:rPr>
                <w:rFonts w:eastAsia="SchoolBookC;Arial Unicode MS"/>
                <w:sz w:val="20"/>
                <w:szCs w:val="20"/>
              </w:rPr>
              <w:t>текст-повествование с элементами описания (писать обучающее подробное изложение текста)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/1 Определение имени существительного. Роль имен существительных в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я существительное, его значение и употребление. Различение имен существительных, отвечающих на вопросы </w:t>
            </w:r>
            <w:r>
              <w:rPr>
                <w:i/>
              </w:rPr>
              <w:t>кто?</w:t>
            </w:r>
            <w:r>
              <w:rPr/>
              <w:t xml:space="preserve"> и </w:t>
            </w:r>
            <w:r>
              <w:rPr>
                <w:i/>
              </w:rPr>
              <w:t>что?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ыявлять слова, значение которых требует уточн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мматические признаки имен существитель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бирать слова из ряда предложенных</w:t>
            </w:r>
            <w:r>
              <w:rPr>
                <w:i/>
                <w:iCs/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ОР</w:t>
            </w:r>
          </w:p>
          <w:p>
            <w:pPr>
              <w:pStyle w:val="Normal"/>
              <w:rPr/>
            </w:pPr>
            <w:hyperlink r:id="rId52" w:tgtFrame="_blank">
              <w:bookmarkStart w:id="55" w:name="9bd13cee-713e-40d4-a663-34482e96e98c"/>
              <w:r>
                <w:rPr>
                  <w:rStyle w:val="InternetLink"/>
                </w:rPr>
                <w:t>Имя существительное</w:t>
              </w:r>
            </w:hyperlink>
            <w:bookmarkEnd w:id="55"/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9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01 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/2 </w:t>
            </w:r>
            <w:r>
              <w:rPr>
                <w:b/>
              </w:rPr>
              <w:t>Р/р</w:t>
            </w:r>
            <w:r>
              <w:rPr/>
              <w:t xml:space="preserve">  Творческая работа: составление текст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созданием текста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19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 Имена существительные одушевленные и неодушевленные (3ч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1 Понятие об одушевленных и неодушевленных именах существительны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имен существительных одушевленных и неодушевленных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iCs/>
                <w:sz w:val="20"/>
                <w:szCs w:val="20"/>
              </w:rPr>
              <w:t>определять грамматические признаки имен существительных — род,</w:t>
            </w:r>
            <w:r>
              <w:rPr>
                <w:iCs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 xml:space="preserve">выбирать слова из ряда предложенных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eastAsia="SchoolBookC;Arial Unicode MS"/>
                <w:sz w:val="20"/>
                <w:szCs w:val="20"/>
              </w:rPr>
              <w:t>и приходить к общему решению в совместной   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3" w:tgtFrame="_blank">
              <w:bookmarkStart w:id="56" w:name="50ff4a5d-20f2-43a1-8470-6c239661c4ad"/>
              <w:r>
                <w:rPr>
                  <w:rStyle w:val="InternetLink"/>
                  <w:sz w:val="20"/>
                  <w:szCs w:val="20"/>
                </w:rPr>
                <w:t>Имя существительное: КТО? и ЧТО?</w:t>
              </w:r>
            </w:hyperlink>
            <w:bookmarkEnd w:id="56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, упр.4 выучить правило на с.1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  Имена существительные в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его значение, употребление имён существительных в речи, обобщение знаний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iCs/>
                <w:sz w:val="20"/>
                <w:szCs w:val="20"/>
              </w:rPr>
              <w:t>определять грамматические признаки имен существительных — род,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4" w:tgtFrame="_blank">
              <w:bookmarkStart w:id="57" w:name="e6187232-e37b-4856-9486-3a1586e3a843"/>
              <w:r>
                <w:rPr>
                  <w:rStyle w:val="InternetLink"/>
                  <w:sz w:val="20"/>
                  <w:szCs w:val="20"/>
                </w:rPr>
                <w:t>Как отличить одушевлённый предмет от неодушевлённого</w:t>
              </w:r>
            </w:hyperlink>
            <w:bookmarkEnd w:id="57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/3 Что мы знаем об именах существительны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iCs/>
                <w:sz w:val="20"/>
                <w:szCs w:val="20"/>
              </w:rPr>
              <w:t>определять грамматические признаки имен существительных — род,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5" w:tgtFrame="_blank">
              <w:bookmarkStart w:id="58" w:name="b9bea0ce-beda-480c-ac05-ce06ac087bbc"/>
              <w:r>
                <w:rPr>
                  <w:rStyle w:val="InternetLink"/>
                  <w:sz w:val="20"/>
                  <w:szCs w:val="20"/>
                </w:rPr>
                <w:t>Составь текст</w:t>
              </w:r>
            </w:hyperlink>
            <w:bookmarkEnd w:id="5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, упр.22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Род имен существительных (3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/1 Имена существительные мужского, женского и среднего род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имен существительных мужского, женского и среднего рода, родовые окончания имён существительных, выделение окончаний существительных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-</w:t>
            </w:r>
            <w:r>
              <w:rPr>
                <w:iCs/>
                <w:sz w:val="20"/>
                <w:szCs w:val="20"/>
              </w:rPr>
              <w:t xml:space="preserve">определять грамматические признаки имен существительных — род 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6" w:tgtFrame="_blank">
              <w:bookmarkStart w:id="59" w:name="6599923b-b1b2-44b5-9324-648da40cae15"/>
              <w:r>
                <w:rPr>
                  <w:rStyle w:val="InternetLink"/>
                  <w:sz w:val="20"/>
                  <w:szCs w:val="20"/>
                </w:rPr>
                <w:t>Определи род</w:t>
              </w:r>
            </w:hyperlink>
            <w:bookmarkEnd w:id="59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, упр.23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/2 Род – постоянный признак имен существительны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взаимопровер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7" w:tgtFrame="_blank">
              <w:bookmarkStart w:id="60" w:name="9c2a73c7-f4c5-4d9e-a2ff-5592100a0962"/>
              <w:r>
                <w:rPr>
                  <w:rStyle w:val="InternetLink"/>
                  <w:sz w:val="20"/>
                  <w:szCs w:val="20"/>
                </w:rPr>
                <w:t>Род</w:t>
              </w:r>
            </w:hyperlink>
            <w:bookmarkEnd w:id="6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/3 Окончания имен существительных мужского, женского и среднего род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грамматические признаки имен существительных — род 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алгоритму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58" w:tgtFrame="_blank">
              <w:bookmarkStart w:id="61" w:name="faf37689-68e1-448c-bb3d-4799e01c905f"/>
              <w:r>
                <w:rPr>
                  <w:rStyle w:val="InternetLink"/>
                  <w:sz w:val="20"/>
                  <w:szCs w:val="20"/>
                </w:rPr>
                <w:t>Род и окончание</w:t>
              </w:r>
            </w:hyperlink>
            <w:bookmarkEnd w:id="6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30, упр.2;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 Число имен существительных (4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/1 Изменение имен существительных по числа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ен существительных по числам, образование  и правописание окончаний существительных  единственного и множественного числа, разбор имён сущ  как части речи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грамматические признаки имен существительных — род, число, падеж, склон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•</w:t>
            </w:r>
            <w:r>
              <w:rPr>
                <w:iCs/>
                <w:sz w:val="20"/>
                <w:szCs w:val="20"/>
              </w:rPr>
              <w:t>проводить морфологический разбор имен существительных  по предложенному в учебнике алгоритму; оценивать правильность проведения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фологического разбор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9" w:tgtFrame="_blank">
              <w:bookmarkStart w:id="62" w:name="1b137c97-acdc-4fea-81ab-e9272c2a5e42"/>
              <w:r>
                <w:rPr>
                  <w:rStyle w:val="InternetLink"/>
                  <w:sz w:val="20"/>
                  <w:szCs w:val="20"/>
                </w:rPr>
                <w:t>Изменение по числам</w:t>
              </w:r>
            </w:hyperlink>
            <w:bookmarkEnd w:id="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/2 Образование множественного числа имен существительных. </w:t>
            </w:r>
            <w:r>
              <w:rPr>
                <w:b/>
              </w:rPr>
              <w:t>Словарный диктан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0" w:tgtFrame="_blank">
              <w:bookmarkStart w:id="63" w:name="1d16577a-7551-4348-a5bc-f6fdcc1ae675"/>
              <w:r>
                <w:rPr>
                  <w:rStyle w:val="InternetLink"/>
                  <w:sz w:val="20"/>
                  <w:szCs w:val="20"/>
                </w:rPr>
                <w:t>Найди третье лишнее</w:t>
              </w:r>
            </w:hyperlink>
            <w:bookmarkEnd w:id="63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/3 Окончание имен существительных в единственном и во множественном числ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 окончаний существительных  единственного и множественного числа, разбор имён существительных как части речи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1" w:tgtFrame="_blank">
              <w:bookmarkStart w:id="64" w:name="cdfdf88f-7b6b-4649-8589-1e1d5d397395"/>
              <w:r>
                <w:rPr>
                  <w:rStyle w:val="InternetLink"/>
                  <w:sz w:val="20"/>
                  <w:szCs w:val="20"/>
                </w:rPr>
                <w:t>Образование формы множественного числа</w:t>
              </w:r>
            </w:hyperlink>
            <w:bookmarkEnd w:id="6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/4 Разбор имени существительного как части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38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Словообразование имен существительных (8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/1 Образование имен существительных с уменьшительно-ласкательным значение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, образование  имён существительных с помощью суффиксов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выявлять слова, значение которых требует уточн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синонимы для устранения повторов в текст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антонимы для точной характеристики предметов при их сравн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b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62" w:tgtFrame="_blank">
              <w:bookmarkStart w:id="65" w:name="7ceae9a6-c0ef-4817-b896-a3f485dc1799"/>
              <w:r>
                <w:rPr>
                  <w:rStyle w:val="InternetLink"/>
                  <w:sz w:val="20"/>
                  <w:szCs w:val="20"/>
                </w:rPr>
                <w:t>Как образовались имена существительные?</w:t>
              </w:r>
            </w:hyperlink>
            <w:bookmarkEnd w:id="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, упр.1,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.0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/2 Уменьшительно-ласкательные формы мужских и женских имен в русском язык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 и их употребление в именах людей и кличках животных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6" w:name="538aafea-fd3b-4ebf-a9e8-6f772e067d79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3" w:tgtFrame="_blank">
              <w:bookmarkStart w:id="67" w:name="538aafea-fd3b-4ebf-a9e8-6f772e067d79"/>
              <w:r>
                <w:rPr>
                  <w:rStyle w:val="InternetLink"/>
                  <w:sz w:val="20"/>
                  <w:szCs w:val="20"/>
                </w:rPr>
                <w:t>Найди слово с похожим суффиксом</w:t>
              </w:r>
            </w:hyperlink>
            <w:bookmarkEnd w:id="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/3 Образование имен существительных от основ существительных и глагол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образовании имен существительных от основ существительных и глаголов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hyperlink r:id="rId64" w:tgtFrame="_blank">
              <w:bookmarkStart w:id="68" w:name="99207caa-6c05-4cb2-a7ea-5e27b0db198a"/>
              <w:r>
                <w:rPr>
                  <w:rStyle w:val="InternetLink"/>
                  <w:sz w:val="20"/>
                  <w:szCs w:val="20"/>
                </w:rPr>
                <w:t>Способы образования имён существительных</w:t>
              </w:r>
            </w:hyperlink>
            <w:bookmarkEnd w:id="6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2/4 </w:t>
            </w:r>
            <w:r>
              <w:rPr>
                <w:b/>
              </w:rPr>
              <w:t>Р/р</w:t>
            </w:r>
            <w:r>
              <w:rPr/>
              <w:t xml:space="preserve"> Сочинение сказки с использованием имен существительных с различными суффиксам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сочинением: устное описание картинок, создание вымышленных историй, сказок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ллюстрировать сказку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5 Разбор имен существительных по составу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начимых частей слова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выявлять слова, значение которых требует уточн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значение слова по тексту или уточнять с помощью толкового словар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9" w:name="0233bf3a-dff8-4a74-83f5-e6cdb1d92eec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5" w:tgtFrame="_blank">
              <w:bookmarkStart w:id="70" w:name="0233bf3a-dff8-4a74-83f5-e6cdb1d92eec"/>
              <w:r>
                <w:rPr>
                  <w:rStyle w:val="InternetLink"/>
                  <w:sz w:val="20"/>
                  <w:szCs w:val="20"/>
                </w:rPr>
                <w:t>Хороши розочки на клумбе у Розочки</w:t>
              </w:r>
            </w:hyperlink>
            <w:bookmarkEnd w:id="7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4/6 </w:t>
            </w:r>
            <w:r>
              <w:rPr>
                <w:b/>
              </w:rPr>
              <w:t xml:space="preserve">Р/р </w:t>
            </w:r>
            <w:r>
              <w:rPr/>
              <w:t xml:space="preserve"> Обучающее подробное изложение «Мурлыка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текста (повествование)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3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7.Повторение.    Словообразование имен существительны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начимых частей слова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8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6/8   </w:t>
            </w:r>
            <w:r>
              <w:rPr>
                <w:b/>
              </w:rPr>
              <w:t xml:space="preserve">ПР№8 </w:t>
            </w:r>
            <w:r>
              <w:rPr>
                <w:b/>
                <w:sz w:val="22"/>
                <w:szCs w:val="22"/>
              </w:rPr>
              <w:t>«Имя существительное как часть речи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об имени существительном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. Местоимение как часть речи (8ч)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тличать </w:t>
            </w:r>
            <w:r>
              <w:rPr>
                <w:rFonts w:eastAsia="SchoolBookC;Arial Unicode MS"/>
                <w:sz w:val="20"/>
                <w:szCs w:val="20"/>
              </w:rPr>
              <w:t>местоимения от слов других часте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Заменять </w:t>
            </w:r>
            <w:r>
              <w:rPr>
                <w:rFonts w:eastAsia="SchoolBookC;Arial Unicode MS"/>
                <w:sz w:val="20"/>
                <w:szCs w:val="20"/>
              </w:rPr>
              <w:t>в тексте местоимения именами существительными и наоборот (элементы редактировани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eastAsia="SchoolBookC;Arial Unicode MS"/>
                <w:sz w:val="20"/>
                <w:szCs w:val="20"/>
              </w:rPr>
              <w:t>предлоги с местоимениями разд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eastAsia="SchoolBookC;Arial Unicode MS"/>
                <w:sz w:val="20"/>
                <w:szCs w:val="20"/>
              </w:rPr>
              <w:t>роль личных местоимений в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текст с использованием местоимений (сочинение </w:t>
            </w:r>
            <w:r>
              <w:rPr>
                <w:rFonts w:eastAsia="SchoolBookC-Italic;MS Mincho"/>
                <w:sz w:val="20"/>
                <w:szCs w:val="20"/>
              </w:rPr>
              <w:t>«</w:t>
            </w:r>
            <w:r>
              <w:rPr>
                <w:rFonts w:eastAsia="SchoolBookC;Arial Unicode MS"/>
                <w:sz w:val="20"/>
                <w:szCs w:val="20"/>
              </w:rPr>
              <w:t>О себе</w:t>
            </w:r>
            <w:r>
              <w:rPr>
                <w:rFonts w:eastAsia="SchoolBookC-Italic;MS Mincho"/>
                <w:sz w:val="20"/>
                <w:szCs w:val="20"/>
              </w:rPr>
              <w:t>»</w:t>
            </w:r>
            <w:r>
              <w:rPr>
                <w:rFonts w:eastAsia="SchoolBookC;Arial Unicode MS"/>
                <w:sz w:val="20"/>
                <w:szCs w:val="20"/>
              </w:rPr>
              <w:t>)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>01/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1  Понятие о местоимении. Личные местоиме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 местоимении; значение, употребление в речи, понятии о лице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в тексте такие части речи, как личные местоимения, предлоги вместе с   личными местоимениями,к которым они относятс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анализировать последовательность собственных 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други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6" w:tgtFrame="_blank">
              <w:bookmarkStart w:id="71" w:name="8b2699aa-d4f1-4c34-8796-bc3212fe11fc"/>
              <w:r>
                <w:rPr>
                  <w:rStyle w:val="InternetLink"/>
                  <w:sz w:val="20"/>
                  <w:szCs w:val="20"/>
                </w:rPr>
                <w:t>Грамматический бильярд</w:t>
              </w:r>
            </w:hyperlink>
            <w:bookmarkEnd w:id="71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0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8/2 Местоимения 1, 2, 3-го лица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/>
            </w:pPr>
            <w:hyperlink r:id="rId67" w:tgtFrame="_blank">
              <w:bookmarkStart w:id="72" w:name="6ce76a69-5d37-446f-8472-3559586a80ca"/>
              <w:r>
                <w:rPr>
                  <w:rStyle w:val="InternetLink"/>
                  <w:sz w:val="20"/>
                  <w:szCs w:val="20"/>
                </w:rPr>
                <w:t>Изменение личных местоимений</w:t>
              </w:r>
            </w:hyperlink>
            <w:bookmarkEnd w:id="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1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3.</w:t>
            </w:r>
            <w:r>
              <w:rPr>
                <w:b/>
              </w:rPr>
              <w:t xml:space="preserve"> </w:t>
            </w:r>
            <w:r>
              <w:rPr/>
              <w:t>Правописание предлогов с местоимения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едлогов с местоимениями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8" w:tgtFrame="_blank">
              <w:bookmarkStart w:id="73" w:name="a43055aa-0054-4b6f-b584-88fec0502a3d"/>
              <w:r>
                <w:rPr>
                  <w:rStyle w:val="InternetLink"/>
                  <w:sz w:val="20"/>
                  <w:szCs w:val="20"/>
                </w:rPr>
                <w:t>Местоимение и имя существительное</w:t>
              </w:r>
            </w:hyperlink>
            <w:bookmarkEnd w:id="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1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4  Разбор местоимения как части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местоимения как части реч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по алгоритму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1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5 Роль личных местоимений в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блюдение  за местоимениями в речи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4" w:name="78ed1ff1-4f01-4436-811d-e1491ec1c068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9" w:tgtFrame="_blank">
              <w:bookmarkStart w:id="75" w:name="78ed1ff1-4f01-4436-811d-e1491ec1c068"/>
              <w:r>
                <w:rPr>
                  <w:rStyle w:val="InternetLink"/>
                  <w:sz w:val="20"/>
                  <w:szCs w:val="20"/>
                </w:rPr>
                <w:t>Определение</w:t>
              </w:r>
            </w:hyperlink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1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92/6. Р/р </w:t>
            </w:r>
            <w:r>
              <w:rPr/>
              <w:t>Обучающее сочинение «О себе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с использованием личных местоимений.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73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3/7 Закрепление знаний о местоим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/р</w:t>
            </w:r>
            <w:r>
              <w:rPr/>
              <w:t xml:space="preserve"> Свободный диктант «Паучок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; значение, употребление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0" w:tgtFrame="_blank">
              <w:r>
                <w:rPr>
                  <w:rStyle w:val="InternetLink"/>
                  <w:sz w:val="20"/>
                  <w:szCs w:val="20"/>
                </w:rPr>
                <w:t>Местоимение и имя существительно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3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0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4/8  </w:t>
            </w:r>
            <w:r>
              <w:rPr>
                <w:b/>
              </w:rPr>
              <w:t xml:space="preserve"> ПР№9 «Местоимение  как часть речи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; значение, употребление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3, упр.3,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 Имя прилагательное  как  часть  речи (4ч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Группировать </w:t>
            </w:r>
            <w:r>
              <w:rPr>
                <w:rFonts w:eastAsia="SchoolBookC;Arial Unicode MS"/>
                <w:sz w:val="20"/>
                <w:szCs w:val="20"/>
              </w:rPr>
              <w:t>слова по частям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>в тексте имена прилагательные по вопрос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>за ролью имён прилагательных в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>текст с преимущественным употреблением имён прилагательных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>текст-повествование и текст-описание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предложении словосочетания  прил. + сущ.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авить </w:t>
            </w:r>
            <w:r>
              <w:rPr>
                <w:rFonts w:eastAsia="SchoolBookC;Arial Unicode MS"/>
                <w:sz w:val="20"/>
                <w:szCs w:val="20"/>
              </w:rPr>
              <w:t>вопрос от имени существительного к имени прилагательно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зывать </w:t>
            </w:r>
            <w:r>
              <w:rPr>
                <w:rFonts w:eastAsia="SchoolBookC;Arial Unicode MS"/>
                <w:sz w:val="20"/>
                <w:szCs w:val="20"/>
              </w:rPr>
              <w:t>признаки имени прилагательного (морфологический разбор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eastAsia="SchoolBookC;Arial Unicode MS"/>
                <w:sz w:val="20"/>
                <w:szCs w:val="20"/>
              </w:rPr>
              <w:t>текст-описание по опорным слов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одбирать </w:t>
            </w:r>
            <w:r>
              <w:rPr>
                <w:rFonts w:eastAsia="SchoolBookC;Arial Unicode MS"/>
                <w:sz w:val="20"/>
                <w:szCs w:val="20"/>
              </w:rPr>
              <w:t>антоним к данному имени прилагательному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верять </w:t>
            </w:r>
            <w:r>
              <w:rPr>
                <w:rFonts w:eastAsia="SchoolBookC;Arial Unicode MS"/>
                <w:sz w:val="20"/>
                <w:szCs w:val="20"/>
              </w:rPr>
              <w:t>написание безударного окончания  имени прилагательного с помощью вопро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бирать </w:t>
            </w:r>
            <w:r>
              <w:rPr>
                <w:rFonts w:eastAsia="SchoolBookC;Arial Unicode MS"/>
                <w:sz w:val="20"/>
                <w:szCs w:val="20"/>
              </w:rPr>
              <w:t>по составу имена прилагательные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2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2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 Определение имени прилагательн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имени  прилагательном;   значение, употребление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грамматические признаки имен прилагательных — род, число, падеж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0"/>
                <w:szCs w:val="20"/>
              </w:rPr>
              <w:t>•</w:t>
            </w:r>
            <w:r>
              <w:rPr>
                <w:iCs/>
                <w:sz w:val="20"/>
                <w:szCs w:val="20"/>
              </w:rPr>
              <w:t>устанавливать при помощи смысловых вопросов связь  между словами в словосочетании и предлож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фологического разбор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71" w:tgtFrame="_blank">
              <w:bookmarkStart w:id="76" w:name="3b05d007-796f-44ab-9435-c84cd244f589"/>
              <w:r>
                <w:rPr>
                  <w:rStyle w:val="InternetLink"/>
                  <w:sz w:val="20"/>
                  <w:szCs w:val="20"/>
                </w:rPr>
                <w:t>Жил-был кот</w:t>
              </w:r>
            </w:hyperlink>
            <w:bookmarkEnd w:id="7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2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  Роль имен прилагательных в речи. Связь имен прилагательных с именами существительны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потребление имён прилагательных в речи, прямое и переносное значение, употребление в пословицах и поговорках, фразеологизмах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72" w:tgtFrame="_blank">
              <w:bookmarkStart w:id="77" w:name="60408703-a68a-471b-8dff-6fc88fb4fb79"/>
              <w:r>
                <w:rPr>
                  <w:rStyle w:val="InternetLink"/>
                  <w:sz w:val="20"/>
                  <w:szCs w:val="20"/>
                </w:rPr>
                <w:t>Задай вопрос</w:t>
              </w:r>
            </w:hyperlink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3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2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3 Роль имен прилагательных в речи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3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2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4 Разбор имени прилагательного как части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ческий разбор имён прилагательных 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 Правописание безударных гласных в окончании имен прилагательных (4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3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/1 Окончания имен прилагательных в мужском, женском, среднем роде и во множественном числ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описание безударных окончаний имен прилагательных, приёмы проверки написания  окончаний ,  знакомство с антонимами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чтобы избежать орфографических и пунктуационных ошибок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 xml:space="preserve">при работе над ошибками осознавать причины появления ошибки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други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8" w:name="ad71cf58-c06a-47c3-ae94-b12c3dd52974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3" w:tgtFrame="_blank">
              <w:bookmarkStart w:id="79" w:name="ad71cf58-c06a-47c3-ae94-b12c3dd52974"/>
              <w:r>
                <w:rPr>
                  <w:rStyle w:val="InternetLink"/>
                  <w:sz w:val="20"/>
                  <w:szCs w:val="20"/>
                </w:rPr>
                <w:t>Окончания имён прилагательных</w:t>
              </w:r>
            </w:hyperlink>
            <w:bookmarkEnd w:id="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3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2 Как проверить правописание безударных гласных в окончаниях имен прилагательны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безударных окончаний имен прилагательных, приёмы проверки написания  окончаний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ый разбор прилагательных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,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3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/3 Развитие умения писать безударные гласные в окончаниях имен прилагательных. Знакомство с антоним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безударных окончаний имен прилагательных, приёмы проверки написания  окончаний ,  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последующей проверко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80" w:name="608d5d01-873c-47c7-a6c6-ec62b08e5317"/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4" w:tgtFrame="_blank">
              <w:bookmarkStart w:id="81" w:name="608d5d01-873c-47c7-a6c6-ec62b08e5317"/>
              <w:r>
                <w:rPr>
                  <w:rStyle w:val="InternetLink"/>
                  <w:sz w:val="20"/>
                  <w:szCs w:val="20"/>
                </w:rPr>
                <w:t>Признаки</w:t>
              </w:r>
            </w:hyperlink>
            <w:bookmarkEnd w:id="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, упр.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/3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/4 Закрепление правописания слов с изученными орфограммам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окончаний имен прилагательных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подготовкой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101 упр 1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3. Разбор имен прилагательных по составу (6ч)    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3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/1 Словообразование имен прилагатель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 и приставок имен прилагательных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>
                <w:iCs/>
                <w:sz w:val="20"/>
                <w:szCs w:val="20"/>
              </w:rPr>
      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других,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ое списывани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5" w:tgtFrame="_blank">
              <w:bookmarkStart w:id="82" w:name="262a8d51-3a03-41b3-9371-77e186cdab72"/>
              <w:r>
                <w:rPr>
                  <w:rStyle w:val="InternetLink"/>
                  <w:sz w:val="20"/>
                  <w:szCs w:val="20"/>
                </w:rPr>
                <w:t>Какие значения вносят суффиксы в слово?</w:t>
              </w:r>
            </w:hyperlink>
            <w:bookmarkEnd w:id="82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 упр 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3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4/2. Р/р </w:t>
            </w:r>
            <w:r>
              <w:rPr/>
              <w:t>Сочинение по опорным сочетаниям сл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большого текста (сочинение)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 упр 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/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05/3  </w:t>
            </w:r>
            <w:r>
              <w:rPr>
                <w:b/>
              </w:rPr>
              <w:t xml:space="preserve"> ПР№10  «Имя прилагательное как часть речи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лученных знаний об имени прилагательном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 упр 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/4 Разбор имен прилагательных по составу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начимых частей слова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>
                <w:sz w:val="20"/>
                <w:szCs w:val="20"/>
              </w:rPr>
              <w:t>различать изменяемые и неизменяемые слов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6" w:tgtFrame="_blank">
              <w:bookmarkStart w:id="83" w:name="cf1d177f-5390-4125-8f3c-422603ccff70"/>
              <w:r>
                <w:rPr>
                  <w:rStyle w:val="InternetLink"/>
                  <w:sz w:val="20"/>
                  <w:szCs w:val="20"/>
                </w:rPr>
                <w:t>Определи часть речи по схеме</w:t>
              </w:r>
            </w:hyperlink>
            <w:bookmarkEnd w:id="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 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21/41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07/5 </w:t>
            </w:r>
            <w:r>
              <w:rPr>
                <w:b/>
                <w:highlight w:val="yellow"/>
              </w:rPr>
              <w:t>КР 8 (диктант) «Имя прилагательное как часть реч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лученных знаний об имени прилагательном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 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/4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8/6.  </w:t>
            </w:r>
            <w:r>
              <w:rPr/>
              <w:t>Работа над ошибкам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ходить  и исправлять ошибк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77" w:tgtFrame="_blank">
              <w:bookmarkStart w:id="84" w:name="acdb43ae-83e1-4b9e-ad24-9811340be6ae"/>
              <w:r>
                <w:rPr>
                  <w:rStyle w:val="InternetLink"/>
                  <w:sz w:val="20"/>
                  <w:szCs w:val="20"/>
                </w:rPr>
                <w:t>Разбери слово по составу</w:t>
              </w:r>
            </w:hyperlink>
            <w:bookmarkEnd w:id="8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 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4. Глагол как часть речи (8ч)  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>за ролью глаголов в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eastAsia="SchoolBookC;Arial Unicode MS"/>
                <w:sz w:val="20"/>
                <w:szCs w:val="20"/>
              </w:rPr>
              <w:t>текст с преимущественным употреблением глаголов. (П)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проблемном диалоге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ткрывать  </w:t>
            </w:r>
            <w:r>
              <w:rPr>
                <w:rFonts w:eastAsia="SchoolBookC;Arial Unicode MS"/>
                <w:sz w:val="20"/>
                <w:szCs w:val="20"/>
              </w:rPr>
              <w:t>новые знания о грамматических признаках глаго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>начальную (неопределённую) форму глагола и преобразовывать глагол в другой форме в нача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разов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eastAsia="SchoolBookC;Arial Unicode MS"/>
                <w:sz w:val="20"/>
                <w:szCs w:val="20"/>
              </w:rPr>
              <w:t>в речи глаголы в различных формах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eastAsia="SchoolBookC;Arial Unicode MS"/>
                <w:sz w:val="20"/>
                <w:szCs w:val="20"/>
              </w:rPr>
              <w:t xml:space="preserve">суффикс </w:t>
            </w:r>
            <w:r>
              <w:rPr>
                <w:rFonts w:eastAsia="SchoolBookC-Italic;MS Mincho"/>
                <w:b/>
                <w:bCs/>
                <w:i/>
                <w:iCs/>
                <w:sz w:val="20"/>
                <w:szCs w:val="20"/>
              </w:rPr>
              <w:t xml:space="preserve">-л- </w:t>
            </w:r>
            <w:r>
              <w:rPr>
                <w:rFonts w:eastAsia="SchoolBookC;Arial Unicode MS"/>
                <w:sz w:val="20"/>
                <w:szCs w:val="20"/>
              </w:rPr>
              <w:t>в форме прошедшего времени глаго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eastAsia="SchoolBookC;Arial Unicode MS"/>
                <w:sz w:val="20"/>
                <w:szCs w:val="20"/>
              </w:rPr>
              <w:t>изученные грамматические признаки глаго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капливать </w:t>
            </w:r>
            <w:r>
              <w:rPr>
                <w:rFonts w:eastAsia="SchoolBookC;Arial Unicode MS"/>
                <w:sz w:val="20"/>
                <w:szCs w:val="20"/>
              </w:rPr>
              <w:t>опыт употребления в речи различных глагольных фор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 xml:space="preserve">Совмест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;Arial Unicode MS"/>
                <w:sz w:val="20"/>
                <w:szCs w:val="20"/>
              </w:rPr>
              <w:t>алгоритм разбора глагола  как части речи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/4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/1 Определение глагола как части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, значение и употребление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грамматические признаки глаголов — число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, род (в прошедшем времени), лицо (в настоящем и будущем времени),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одить морфологический разбор   глаголов по предложенному в учебнике алгоритму; оценивать правильность проведения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фологического разбор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•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• 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слушать слышать друг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eastAsia="SchoolBookC;Arial Unicode MS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/4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/2 Изменение глаголов по времена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а по временам, знакомство с образованием и  опознавательным признаком глагола прошедшего времени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8" w:tgtFrame="_blank">
              <w:bookmarkStart w:id="85" w:name="ed3f6da6-423c-430d-b219-d6692eac1150"/>
              <w:r>
                <w:rPr>
                  <w:rStyle w:val="InternetLink"/>
                  <w:sz w:val="20"/>
                  <w:szCs w:val="20"/>
                </w:rPr>
                <w:t>Время глагола</w:t>
              </w:r>
            </w:hyperlink>
            <w:bookmarkEnd w:id="85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/3 Суффикс –л- в глаголах прошедшего времен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4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/4.</w:t>
            </w:r>
            <w:r>
              <w:rPr>
                <w:b/>
              </w:rPr>
              <w:t xml:space="preserve"> </w:t>
            </w:r>
            <w:r>
              <w:rPr/>
              <w:t>Изменение глаголов прошедшего времени по род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родам и числам в прошедшем времен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9" w:tgtFrame="_blank">
              <w:bookmarkStart w:id="86" w:name="ef16a0af-4e2b-445b-b1bd-84d579582aee"/>
              <w:r>
                <w:rPr>
                  <w:rStyle w:val="InternetLink"/>
                  <w:sz w:val="20"/>
                  <w:szCs w:val="20"/>
                </w:rPr>
                <w:t>Как изменяются глаголы</w:t>
              </w:r>
            </w:hyperlink>
            <w:bookmarkEnd w:id="86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,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/5 Изменение глаголов по чис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числам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грамматические признаки глаголов — число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, род (в прошедшем времени), лицо (в настоящем и будущем времени),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4/6. </w:t>
            </w:r>
            <w:r>
              <w:rPr>
                <w:b/>
                <w:highlight w:val="yellow"/>
              </w:rPr>
              <w:t>Контрольный диктант №9 итоговый за 3 четверть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сание текста под диктовку, проверка полученных знаний 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/4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15/7. </w:t>
            </w:r>
            <w:r>
              <w:rPr/>
              <w:t>Работа над ошибк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 находить и исправлять ошибки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0" w:tgtFrame="_blank">
              <w:bookmarkStart w:id="87" w:name="1f1dd866-c1f1-4269-8c7f-7daa30cc9622"/>
              <w:r>
                <w:rPr>
                  <w:rStyle w:val="InternetLink"/>
                  <w:sz w:val="20"/>
                  <w:szCs w:val="20"/>
                </w:rPr>
                <w:t>Найди глаголы</w:t>
              </w:r>
            </w:hyperlink>
            <w:bookmarkEnd w:id="87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упр.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/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6/8.</w:t>
            </w:r>
            <w:r>
              <w:rPr/>
              <w:t xml:space="preserve"> Изменение глаголов прошедшего времени  по родам и изменение глаголов чис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родам и числам в прошедшем времен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упр.8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40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с глаголами (2ч)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/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/1 Употребление частицы не с глаголами. Правописание частицы не с глагол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</w:t>
            </w:r>
            <w:r>
              <w:rPr>
                <w:i/>
              </w:rPr>
              <w:t xml:space="preserve">не </w:t>
            </w:r>
            <w:r>
              <w:rPr/>
              <w:t>с глаголами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iCs/>
              </w:rPr>
              <w:t>•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равильно частицу </w:t>
            </w:r>
            <w:r>
              <w:rPr>
                <w:b/>
                <w:bCs/>
                <w:iCs/>
                <w:sz w:val="20"/>
                <w:szCs w:val="20"/>
              </w:rPr>
              <w:t xml:space="preserve">не </w:t>
            </w:r>
            <w:r>
              <w:rPr>
                <w:iCs/>
                <w:sz w:val="20"/>
                <w:szCs w:val="20"/>
              </w:rPr>
              <w:t>при глаголах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ое списывани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1" w:tgtFrame="_blank">
              <w:bookmarkStart w:id="88" w:name="a4a228e5-4326-4ecd-a029-ecc5ed0a8894"/>
              <w:r>
                <w:rPr>
                  <w:rStyle w:val="InternetLink"/>
                  <w:sz w:val="20"/>
                  <w:szCs w:val="20"/>
                </w:rPr>
                <w:t>НЕ и глагол</w:t>
              </w:r>
            </w:hyperlink>
            <w:bookmarkEnd w:id="8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/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2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8/2 Развитие умения писать частицу не с глагол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/р</w:t>
            </w:r>
            <w:r>
              <w:rPr/>
              <w:t xml:space="preserve"> </w:t>
            </w:r>
            <w:r>
              <w:rPr>
                <w:b/>
              </w:rPr>
              <w:t>Свободный диктан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</w:t>
            </w:r>
            <w:r>
              <w:rPr>
                <w:i/>
              </w:rPr>
              <w:t xml:space="preserve">не </w:t>
            </w:r>
            <w:r>
              <w:rPr/>
              <w:t>с глаголам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2" w:tgtFrame="_blank">
              <w:bookmarkStart w:id="89" w:name="89d8acea-3973-4524-bcb5-bca24f66f4b9"/>
              <w:r>
                <w:rPr>
                  <w:rStyle w:val="InternetLink"/>
                  <w:sz w:val="20"/>
                  <w:szCs w:val="20"/>
                </w:rPr>
                <w:t>Глаголы-исключения</w:t>
              </w:r>
            </w:hyperlink>
            <w:bookmarkEnd w:id="89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6. Неопределенная форма глагола (9ч)  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/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3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/1 Понятие о неопределенной форме глагол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неопределенной форме глагола, образовании глаголов н.ф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грамматические признаки глаголов — число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, род (в прошедшем времени), лицо (в настоящем и будущем времени),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одить морфологический разбор   глаголов по предложенному в учебнике алгоритму; оценивать правильность проведения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фологического разбор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• 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представленную в разных форма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 xml:space="preserve">решения учебной пробле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Arial Unicode MS"/>
                <w:sz w:val="20"/>
                <w:szCs w:val="20"/>
              </w:rPr>
              <w:t>свои мысли в устной и письменной форме с учётом  речевой ситуации; владеть монологической и диалогической формами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других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договариваться</w:t>
            </w:r>
            <w:r>
              <w:rPr>
                <w:rFonts w:eastAsia="SchoolBookC;Arial Unicode MS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3" w:tgtFrame="_blank">
              <w:bookmarkStart w:id="90" w:name="920e5335-e417-44dd-b334-87ef40ea8330"/>
              <w:r>
                <w:rPr>
                  <w:rStyle w:val="InternetLink"/>
                  <w:sz w:val="20"/>
                  <w:szCs w:val="20"/>
                </w:rPr>
                <w:t>Инфинитив</w:t>
              </w:r>
            </w:hyperlink>
            <w:bookmarkEnd w:id="9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9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/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/2 </w:t>
            </w:r>
            <w:r>
              <w:rPr>
                <w:b/>
              </w:rPr>
              <w:t xml:space="preserve">Р/р </w:t>
            </w:r>
            <w:r>
              <w:rPr/>
              <w:t xml:space="preserve"> Изложение повествовательного текс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текста (повествование)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/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21/3. </w:t>
            </w:r>
            <w:r>
              <w:rPr/>
              <w:t>Работа над ошибк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и исправлять ошибк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/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8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4 Неопределенная форма глагола. Правописание ь в глаголах неопределенной фор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ь после шипящих на конце глаголов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грамматические признаки глаголов — число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, род (в прошедшем времени), лицо (в настоящем и будущем времени),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4" w:tgtFrame="_blank">
              <w:bookmarkStart w:id="91" w:name="780d2d71-edcd-4838-9db7-1ddedead8dd2"/>
              <w:r>
                <w:rPr>
                  <w:rStyle w:val="InternetLink"/>
                  <w:sz w:val="20"/>
                  <w:szCs w:val="20"/>
                </w:rPr>
                <w:t>Неопределённая форма глагола</w:t>
              </w:r>
            </w:hyperlink>
            <w:bookmarkEnd w:id="9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9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23/5 </w:t>
            </w:r>
            <w:r>
              <w:rPr>
                <w:b/>
                <w:highlight w:val="yellow"/>
              </w:rPr>
              <w:t>Контрольный диктант №10 «Глагол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екста под диктовку, проверка полученных знаний о  глаголе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/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24/6. </w:t>
            </w:r>
            <w:r>
              <w:rPr/>
              <w:t>Работа над ошибк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ние</w:t>
            </w:r>
            <w:r>
              <w:rPr>
                <w:b/>
              </w:rPr>
              <w:t xml:space="preserve">  </w:t>
            </w:r>
            <w:r>
              <w:rPr/>
              <w:t>находить и исправлять ошибк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/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/7 Образование времени от неопределенной формы глагол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а по временам, образование глаголов от н.ф. 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грамматические признаки глаголов — число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, род (в прошедшем времени), лицо (в настоящем и будущем времени),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менять правила правописания (в объеме содержания курса)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5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/8 Разбор глагола как части реч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морфологического разбора глагола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/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27/9   </w:t>
            </w:r>
            <w:r>
              <w:rPr>
                <w:b/>
              </w:rPr>
              <w:t xml:space="preserve">ПР№11   «Глагол как часть речи. 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с глаголам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лученных знаний по теме «Глагол»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: «Предложение»  23ч (22ч +1)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>виды предложений по цели высказы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износить </w:t>
            </w:r>
            <w:r>
              <w:rPr>
                <w:rFonts w:eastAsia="SchoolBookC;Arial Unicode MS"/>
                <w:sz w:val="20"/>
                <w:szCs w:val="20"/>
              </w:rPr>
              <w:t>с соответствующей интонацией предложения повествовательные, вопросительные, побудительные; восклицательные и невосклиц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капливать </w:t>
            </w:r>
            <w:r>
              <w:rPr>
                <w:rFonts w:eastAsia="SchoolBookC;Arial Unicode MS"/>
                <w:sz w:val="20"/>
                <w:szCs w:val="20"/>
              </w:rPr>
              <w:t>опыт постановки логического удар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>слово, словосочетание и предлож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 xml:space="preserve">в предложении грамматическую основу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значать </w:t>
            </w:r>
            <w:r>
              <w:rPr>
                <w:rFonts w:eastAsia="SchoolBookC;Arial Unicode MS"/>
                <w:sz w:val="20"/>
                <w:szCs w:val="20"/>
              </w:rPr>
              <w:t>её графичес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>грамматическую основу и второстепенные члены пред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грамматические связи в словосочетании с помощью вопро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делять </w:t>
            </w:r>
            <w:r>
              <w:rPr>
                <w:rFonts w:eastAsia="SchoolBookC;Arial Unicode MS"/>
                <w:sz w:val="20"/>
                <w:szCs w:val="20"/>
              </w:rPr>
              <w:t>непунктированный текст на пред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овмест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суждать </w:t>
            </w:r>
            <w:r>
              <w:rPr>
                <w:rFonts w:eastAsia="SchoolBookC;Arial Unicode MS"/>
                <w:sz w:val="20"/>
                <w:szCs w:val="20"/>
              </w:rPr>
              <w:t>порядок действий при синтаксическом разборе простого пред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eastAsia="SchoolBookC;Arial Unicode MS"/>
                <w:sz w:val="20"/>
                <w:szCs w:val="20"/>
              </w:rPr>
              <w:t>этот порядок при разбо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ценивать </w:t>
            </w:r>
            <w:r>
              <w:rPr>
                <w:rFonts w:eastAsia="SchoolBookC;Arial Unicode MS"/>
                <w:sz w:val="20"/>
                <w:szCs w:val="20"/>
              </w:rPr>
              <w:t>правильность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спространя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кращать </w:t>
            </w:r>
            <w:r>
              <w:rPr>
                <w:rFonts w:eastAsia="SchoolBookC;Arial Unicode MS"/>
                <w:sz w:val="20"/>
                <w:szCs w:val="20"/>
              </w:rPr>
              <w:t xml:space="preserve">предложение до основы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rFonts w:eastAsia="SchoolBookC;Arial Unicode MS"/>
                <w:sz w:val="20"/>
                <w:szCs w:val="20"/>
              </w:rPr>
              <w:t>смыс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;Arial Unicode MS"/>
                <w:sz w:val="20"/>
                <w:szCs w:val="20"/>
              </w:rPr>
              <w:t>однородные члены в простом предложении с двумя главными член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ъяснять </w:t>
            </w:r>
            <w:r>
              <w:rPr>
                <w:rFonts w:eastAsia="SchoolBookC;Arial Unicode MS"/>
                <w:sz w:val="20"/>
                <w:szCs w:val="20"/>
              </w:rPr>
              <w:t>постановку знаков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нструировать </w:t>
            </w:r>
            <w:r>
              <w:rPr>
                <w:rFonts w:eastAsia="SchoolBookC;Arial Unicode MS"/>
                <w:sz w:val="20"/>
                <w:szCs w:val="20"/>
              </w:rPr>
              <w:t>предложения с однородными член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капливать </w:t>
            </w:r>
            <w:r>
              <w:rPr>
                <w:rFonts w:eastAsia="SchoolBookC;Arial Unicode MS"/>
                <w:sz w:val="20"/>
                <w:szCs w:val="20"/>
              </w:rPr>
              <w:t>опыт нахождения в тексте и использования в речи таких пред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eastAsia="SchoolBookC;Arial Unicode MS"/>
                <w:sz w:val="20"/>
                <w:szCs w:val="20"/>
              </w:rPr>
              <w:t>за ролью разделительного знака – запятой в предложении с однородными член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eastAsia="SchoolBookC;Arial Unicode MS"/>
                <w:sz w:val="20"/>
                <w:szCs w:val="20"/>
              </w:rPr>
              <w:t>простое и сложное предложения (одна грамматическая основа – две грамматические основы)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капливать </w:t>
            </w:r>
            <w:r>
              <w:rPr>
                <w:rFonts w:eastAsia="SchoolBookC;Arial Unicode MS"/>
                <w:sz w:val="20"/>
                <w:szCs w:val="20"/>
              </w:rPr>
              <w:t>опыт постановки запятой и употребления в речи сложных предложений из двух частей с бессоюзной связью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нструировать </w:t>
            </w:r>
            <w:r>
              <w:rPr>
                <w:rFonts w:eastAsia="SchoolBookC;Arial Unicode MS"/>
                <w:sz w:val="20"/>
                <w:szCs w:val="20"/>
              </w:rPr>
              <w:t>сложные предложения (по схеме, по данному началу). (П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 Виды предложений по цели высказывания и интонации (3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/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 Виды предложений по цели высказыв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идности предложений по цели высказывания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</w:rPr>
              <w:t>•</w:t>
            </w:r>
            <w:r>
              <w:rPr>
                <w:iCs/>
                <w:sz w:val="20"/>
                <w:szCs w:val="20"/>
              </w:rPr>
              <w:t>классифицировать предложения по цели высказывания, находить повествовательные/побудительные/вопросительные  предложения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•</w:t>
            </w:r>
            <w:r>
              <w:rPr>
                <w:iCs/>
                <w:sz w:val="20"/>
                <w:szCs w:val="20"/>
              </w:rPr>
              <w:t>определять восклицательную/невосклицательную интонацию предложени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полнять в соответствии с предложенным в учебнике алгоритмом разбор простого предложения,   оценивать правильность разбор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нформацию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,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/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2 Интонация в предложениях, различных по цели высказывания. Логическое удар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, 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/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3 Восклицательные и невосклицательные предложе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азновидностями предложений по эмоциональной окраске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, 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8. Главные и второстепенные члены предложения (6ч)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/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1 Грамматическая основа предложения. Подлежащее и сказуемо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устанавливать при помощи смысловых вопросов связь  между словами в словосочетании и предложении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различать второстепенные члены предложения — определения, дополнения, обстоятельства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>других,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, 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/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2 Развитие умения находить в предложении подлежащее и сказуемо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7, упр.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/1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3 Понятие о второстепенных членах предложен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ление схем предложений и предложений по схемам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7, упр.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/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4 Составление схем предложений и предложений по схем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устанавливать при помощи смысловых вопросов связь  между словами в словосочетании и предложении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1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/1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/5 Предложения распространенные и нераспространенны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распр. и нераспространенное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Разбор предложений по членам,  выделение подлежащего и сказуемого; выделение сочетаний слов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1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/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/6 Разбор предложений. </w:t>
            </w:r>
            <w:r>
              <w:rPr>
                <w:b/>
              </w:rPr>
              <w:t>Контрольный словарный диктан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56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 Предложения с однородными членами (7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/2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1 Однородные подлежащее и сказуемо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днородных членах предложения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делять предложения с однородными член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устанавливать при помощи смысловых вопросов связь  между словами в словосочетании и предлож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 xml:space="preserve">находить в тексте такие части речи, как   союзы  </w:t>
            </w:r>
            <w:r>
              <w:rPr>
                <w:b/>
                <w:bCs/>
                <w:iCs/>
                <w:sz w:val="20"/>
                <w:szCs w:val="20"/>
              </w:rPr>
              <w:t xml:space="preserve">и, а, но 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>других, пытаться принимать иную точку     зрения, быть готовым корректировать 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eastAsia="SchoolBookC;Arial Unicode MS"/>
                <w:sz w:val="20"/>
                <w:szCs w:val="20"/>
              </w:rPr>
              <w:t>и приходить к общему решению в совместной   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0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/2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2 Упражнение в нахождении однородных членов предложения и их графическом обозначени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 в предложении однородных членов, умение ставить  запятую  в предложениях с однородными членами (без союзов и с одиночным союзом </w:t>
            </w:r>
            <w:r>
              <w:rPr>
                <w:b/>
                <w:i/>
              </w:rPr>
              <w:t>и</w:t>
            </w:r>
            <w:r>
              <w:rPr/>
              <w:t>), составление предложений с однородными членами, употребление  их в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с проверко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/2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2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3 Роль знаков препинания в письменной речи. Запятая в предложениях с однородными член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делять предложения с однородными чл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устанавливать при помощи смысловых вопросов связь  между словами в словосочетании и предложе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с взаимопроверко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/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3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4 Развитие умения ставить запятую в предложениях с однородными член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/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5 Главные и второстепенные однородные члены предложения. Определение однородных член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 в предложении однородных членов, умение ставить  запятую  в предложениях с однородными членами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делять предложения с однородными чл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устанавливать при помощи смысловых вопросов связь  между словами в словосочетании и предложе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37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/2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/6 Запятая в предложениях с однородными членами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59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/2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/7 </w:t>
            </w:r>
            <w:r>
              <w:rPr>
                <w:b/>
              </w:rPr>
              <w:t>Р/р</w:t>
            </w:r>
            <w:r>
              <w:rPr/>
              <w:t xml:space="preserve"> </w:t>
            </w:r>
            <w:r>
              <w:rPr>
                <w:b/>
              </w:rPr>
              <w:t>Свободный диктан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ложение текста-  повествования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39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 Простые и сложные предложения (7ч)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/2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8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1 Понятие о простом и сложном предложени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 Однородные члены предложения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делять предложения с однородными член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различать простые и сложные предложения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Arial Unicode MS"/>
                <w:sz w:val="20"/>
                <w:szCs w:val="20"/>
              </w:rPr>
              <w:t>решения учебной проблемы совместно с уч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ышать </w:t>
            </w:r>
            <w:r>
              <w:rPr>
                <w:rFonts w:eastAsia="SchoolBookC;Arial Unicode MS"/>
                <w:sz w:val="20"/>
                <w:szCs w:val="20"/>
              </w:rPr>
              <w:t>друг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договариваться</w:t>
            </w:r>
            <w:r>
              <w:rPr>
                <w:rFonts w:eastAsia="SchoolBookC;Arial Unicode MS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задавать вопросы</w:t>
            </w:r>
            <w:r>
              <w:rPr>
                <w:rFonts w:eastAsia="SchoolBookC;Arial Unicode M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6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/2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/2 </w:t>
            </w:r>
            <w:r>
              <w:rPr>
                <w:b/>
                <w:highlight w:val="yellow"/>
              </w:rPr>
              <w:t>КИП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знаний учащихся по ключевым темам программы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58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/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3 Развитие умения различать сложные предложения и простые предложения с однородными членами и ставить в них запяты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 Однородные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умение ставить  запятую  в простом предложении с однородными членами и в сложном предложении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«Допиши словечко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3, упр.2, 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/3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/4 Запятая в простом предложении с однородными членами и в сложном предлож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/р</w:t>
            </w:r>
            <w:r>
              <w:rPr/>
              <w:t xml:space="preserve"> </w:t>
            </w:r>
            <w:r>
              <w:rPr>
                <w:b/>
              </w:rPr>
              <w:t>Свободный диктан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роверять собственный и предложенный тексты, находить и исправлять орфографические и пунктуационные ошибки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выделять предложения с однородными член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подготовкой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6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/3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5 Разбор простого и сложного предложений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 Однородные члены предложения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, упр.16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/3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2/6   </w:t>
            </w:r>
            <w:r>
              <w:rPr>
                <w:b/>
              </w:rPr>
              <w:t>ПР№12   «Предложение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3 упр.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/3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3/7. </w:t>
            </w:r>
            <w:r>
              <w:rPr>
                <w:b/>
                <w:highlight w:val="yellow"/>
              </w:rPr>
              <w:t xml:space="preserve">  КР№1</w:t>
            </w:r>
            <w:r>
              <w:rPr>
                <w:b/>
              </w:rPr>
              <w:t xml:space="preserve">1  за год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рок контроля, оценки и коррекции  знаний учащихс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сание текста под диктовку, выполнение грамматического задания 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3 упр.4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вторение – 4ч (резерв 2ч) = 6 ч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0"/>
                <w:szCs w:val="20"/>
              </w:rPr>
            </w:pPr>
            <w:r>
              <w:rPr>
                <w:rFonts w:eastAsia="SchoolBookC;Arial Unicode MS"/>
                <w:b/>
                <w:sz w:val="20"/>
                <w:szCs w:val="20"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sz w:val="20"/>
                <w:szCs w:val="20"/>
              </w:rPr>
              <w:t xml:space="preserve">Совмест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;Arial Unicode MS"/>
                <w:sz w:val="20"/>
                <w:szCs w:val="20"/>
              </w:rPr>
              <w:t xml:space="preserve">алгоритм синтаксического разбора сложного предложения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>действовать</w:t>
            </w:r>
            <w:r>
              <w:rPr>
                <w:rFonts w:eastAsia="SchoolBookC;Arial Unicode MS"/>
                <w:sz w:val="20"/>
                <w:szCs w:val="20"/>
              </w:rPr>
              <w:t xml:space="preserve"> по алгоритму,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верять </w:t>
            </w:r>
            <w:r>
              <w:rPr>
                <w:rFonts w:eastAsia="SchoolBookC;Arial Unicode MS"/>
                <w:sz w:val="20"/>
                <w:szCs w:val="20"/>
              </w:rPr>
              <w:t>себя. (П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rFonts w:eastAsia="SchoolBookC;Arial Unicode MS"/>
                <w:sz w:val="20"/>
                <w:szCs w:val="20"/>
              </w:rPr>
              <w:t>изученный материал по морфологии, составу слова, орфографии, синтаксису и пунктуации. Представить его в виде схем, таблиц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eastAsia="SchoolBookC;Arial Unicode MS"/>
                <w:sz w:val="20"/>
                <w:szCs w:val="20"/>
              </w:rPr>
              <w:t>устное сообщение на грамматическую тему по изученному материа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/3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. Повторение знаний о предложении, тексте, частях речи. </w:t>
            </w:r>
            <w:r>
              <w:rPr>
                <w:b/>
              </w:rPr>
              <w:t xml:space="preserve">Списывание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предложений и текста. </w:t>
            </w:r>
          </w:p>
          <w:p>
            <w:pPr>
              <w:pStyle w:val="Normal"/>
              <w:jc w:val="both"/>
              <w:rPr/>
            </w:pPr>
            <w:r>
              <w:rPr/>
              <w:t>Значение и употребление самостоятельных частей речи.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подбирать примеры с определенной орфограммой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iCs/>
                <w:sz w:val="20"/>
                <w:szCs w:val="20"/>
              </w:rPr>
      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eastAsia="SchoolBookC;Arial Unicode MS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eastAsia="SchoolBookC;Arial Unicode MS"/>
                <w:sz w:val="20"/>
                <w:szCs w:val="20"/>
              </w:rPr>
              <w:t>причинно-следственные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eastAsia="SchoolBookC;Arial Unicode MS"/>
                <w:sz w:val="20"/>
                <w:szCs w:val="20"/>
              </w:rPr>
              <w:t>рас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eastAsia="SchoolBookC;Arial Unicode MS"/>
                <w:sz w:val="20"/>
                <w:szCs w:val="20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eastAsia="SchoolBookC;Arial Unicode MS"/>
                <w:sz w:val="20"/>
                <w:szCs w:val="20"/>
              </w:rPr>
              <w:t>по плану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Arial Unicode MS"/>
                <w:sz w:val="20"/>
                <w:szCs w:val="20"/>
              </w:rPr>
              <w:t>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>КУУД: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  <w:t>владеть монологической и диалогической формами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eastAsia="SchoolBookC;Arial Unicode MS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босновывать </w:t>
            </w:r>
            <w:r>
              <w:rPr>
                <w:rFonts w:eastAsia="SchoolBookC;Arial Unicode MS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0"/>
                <w:szCs w:val="20"/>
              </w:rPr>
            </w:pPr>
            <w:r>
              <w:rPr>
                <w:rFonts w:eastAsia="SchoolBookC;Arial Unicode MS"/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ние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61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/3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 Повторение изученных орфограмм и состава слова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62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/3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 </w:t>
            </w:r>
            <w:r>
              <w:rPr>
                <w:b/>
                <w:highlight w:val="yellow"/>
              </w:rPr>
              <w:t>КР (диктант с грамматическим заданием)  №1</w:t>
            </w:r>
            <w:r>
              <w:rPr>
                <w:b/>
              </w:rPr>
              <w:t>2 «Повторение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нтроля, оценки и коррекции  знаний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екста под диктовку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63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3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Работа над ошибкам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равлять ошибки, подбирать проверочные слова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64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/3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Повторение изученных орфограмм и состава слова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изученными орфограммами. Выделение значимых частей слова.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65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/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</w:t>
            </w:r>
            <w:r>
              <w:rPr/>
              <w:t xml:space="preserve"> Повторение изученных орфограмм и состава сл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разных способов проверки правописания слов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литература для учител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8"/>
        <w:gridCol w:w="3000"/>
        <w:gridCol w:w="320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Е.В.Бунеева, Комисарова Л.Ю., Яковлева М.А.; М.: Баласс 2013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одические рекомендации по русскому языку для 3класс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.Н Бунеев, Е.В.Бунеева, О.В.Пронина, М.: Баласс 2013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усский язык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 для 3 класс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Комиссарова Л.Ю.   М.: Баласс, 20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идактический материал (упражнения) к учебнику «Русский язык» для 3 класс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Учебное пособи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.Н.Бунеев, Е.В.Бунеева М.: Баласс 2013 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 с непроверяемыми написания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глядные пособия в виде карточек к учебникам «Русский язык» 1-4 клас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5.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3. – 400 с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ник програм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3. – 215 с. – (Стандарты второго поколения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3. – 152 с. – (Стандарты второго поколения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неева Е.В., Вахрушев А.А., Козлова С.А., Чиндилова О.В. Диагностика метапредметных и личностных результатов начального образования. Проверочные работы.3-4 классы.-М.:Баласс, 2013.-80с. (Образовательная система «Школа 2100»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обие для учителя 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 для учащихс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9"/>
        <w:gridCol w:w="3182"/>
        <w:gridCol w:w="3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.Н Бунеев, Е.В.Бунеева, О.В.Пронина, М.: Баласс 20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ий  язы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 для 3кла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Комиссарова Л.Ю.   М.: Баласс, 20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идактический материал (упражнения) к учебнику «Русский язык» для 3 клас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Учебное пособ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Е.В.Бунеева ,М. : Баласс 20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очные и контрольные работы по русскому языку для 3 клас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.А.Холодова  Комплексные работы по текстам.20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сты по русскому язык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ое пособ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нтернет-ресурсы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Нацпроект «Образование»   </w:t>
      </w:r>
      <w:hyperlink r:id="rId85">
        <w:r>
          <w:rPr>
            <w:rStyle w:val="InternetLink"/>
          </w:rPr>
          <w:t>http://mon.gov.ru./proekt/ideology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Проект «Информатизация системы образования»  </w:t>
      </w:r>
      <w:hyperlink r:id="rId86">
        <w:r>
          <w:rPr>
            <w:rStyle w:val="InternetLink"/>
          </w:rPr>
          <w:t>http://www.ural-chel.ru/guon/inform.htm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Сайт «Все для учителей начальной школы» </w:t>
      </w:r>
      <w:hyperlink r:id="rId8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nsc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Сайт «Государственные образовательные стандарты второго поколения» –   </w:t>
      </w:r>
      <w:hyperlink r:id="rId8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Сайт ГОУ ДПО ЧИППКРО   </w:t>
      </w:r>
      <w:hyperlink r:id="rId8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ipk</w:t>
        </w:r>
        <w:r>
          <w:rPr>
            <w:rStyle w:val="InternetLink"/>
          </w:rPr>
          <w:t>74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Сайт журнала «Вестник образования» </w:t>
      </w:r>
      <w:hyperlink r:id="rId90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es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ind w:left="0" w:firstLine="720"/>
        <w:jc w:val="both"/>
        <w:rPr>
          <w:b/>
          <w:b/>
        </w:rPr>
      </w:pPr>
      <w:r>
        <w:rPr/>
        <w:t xml:space="preserve">Сайт журнала «Начальная школа»   </w:t>
      </w:r>
      <w:hyperlink r:id="rId91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ko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0" w:leader="none"/>
        </w:tabs>
        <w:spacing w:lineRule="auto" w:line="276"/>
        <w:ind w:left="0" w:firstLine="720"/>
        <w:jc w:val="both"/>
        <w:rPr/>
      </w:pPr>
      <w:r>
        <w:rPr/>
        <w:t xml:space="preserve">Сайт Министерства образования и науки Российской Федерации    </w:t>
      </w:r>
      <w:hyperlink r:id="rId9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u</w:t>
        </w:r>
        <w:r>
          <w:rPr>
            <w:rStyle w:val="InternetLink"/>
          </w:rPr>
          <w:t>.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1418" w:right="1418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75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36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fabe5b72-798b-4ef1-a0a1-9bf51f6a29ef/view/" TargetMode="External"/><Relationship Id="rId3" Type="http://schemas.openxmlformats.org/officeDocument/2006/relationships/hyperlink" Target="http://school-collection.edu.ru/catalog/res/79d1b92f-c6d5-47ca-875f-8ff6062ae159/view/" TargetMode="External"/><Relationship Id="rId4" Type="http://schemas.openxmlformats.org/officeDocument/2006/relationships/hyperlink" Target="http://school-collection.edu.ru/catalog/res/50fed96d-df55-4284-8b18-2285f9ea0ed7/view/" TargetMode="External"/><Relationship Id="rId5" Type="http://schemas.openxmlformats.org/officeDocument/2006/relationships/hyperlink" Target="http://school-collection.edu.ru/catalog/res/23f1223c-ab67-46bc-a04a-95b5f9a33fc4/view/" TargetMode="External"/><Relationship Id="rId6" Type="http://schemas.openxmlformats.org/officeDocument/2006/relationships/hyperlink" Target="http://school-collection.edu.ru/catalog/res/d35a5c42-2ae3-4099-a89f-ddf0cb9618cd/view/" TargetMode="External"/><Relationship Id="rId7" Type="http://schemas.openxmlformats.org/officeDocument/2006/relationships/hyperlink" Target="http://school-collection.edu.ru/catalog/res/ec5d1833-e00b-4d12-8edf-fb3cf5c1879d/view/" TargetMode="External"/><Relationship Id="rId8" Type="http://schemas.openxmlformats.org/officeDocument/2006/relationships/hyperlink" Target="http://school-collection.edu.ru/catalog/res/a5437c83-ad9b-4536-b014-16306c98319e/view/" TargetMode="External"/><Relationship Id="rId9" Type="http://schemas.openxmlformats.org/officeDocument/2006/relationships/hyperlink" Target="http://school-collection.edu.ru/catalog/res/0fd68650-d3a7-4f76-8514-f156657d5b4f/view/" TargetMode="External"/><Relationship Id="rId10" Type="http://schemas.openxmlformats.org/officeDocument/2006/relationships/hyperlink" Target="http://school-collection.edu.ru/catalog/res/b0ae2f73-944b-486c-b4ce-c4ad9d8e7d18/view/" TargetMode="External"/><Relationship Id="rId11" Type="http://schemas.openxmlformats.org/officeDocument/2006/relationships/hyperlink" Target="http://school-collection.edu.ru/catalog/res/da76209b-c071-4b34-9426-4ae09a44198a/view/" TargetMode="External"/><Relationship Id="rId12" Type="http://schemas.openxmlformats.org/officeDocument/2006/relationships/hyperlink" Target="http://school-collection.edu.ru/catalog/res/6e95bff6-c539-4d04-9a96-24e69a0c73b8/view/" TargetMode="External"/><Relationship Id="rId13" Type="http://schemas.openxmlformats.org/officeDocument/2006/relationships/hyperlink" Target="http://school-collection.edu.ru/catalog/res/7ca2d104-3f0e-4b88-a1eb-da71fb989a2e/view/" TargetMode="External"/><Relationship Id="rId14" Type="http://schemas.openxmlformats.org/officeDocument/2006/relationships/hyperlink" Target="http://school-collection.edu.ru/catalog/res/b3323968-3f05-492a-9ddf-c5c6f71e6df4/view/" TargetMode="External"/><Relationship Id="rId15" Type="http://schemas.openxmlformats.org/officeDocument/2006/relationships/hyperlink" Target="http://school-collection.edu.ru/catalog/res/02ec2811-8349-4193-b3a0-0a289dd6ac57/view/" TargetMode="External"/><Relationship Id="rId16" Type="http://schemas.openxmlformats.org/officeDocument/2006/relationships/hyperlink" Target="http://school-collection.edu.ru/catalog/res/d24c84ed-3933-415c-8b78-a225ed36e01d/view/" TargetMode="External"/><Relationship Id="rId17" Type="http://schemas.openxmlformats.org/officeDocument/2006/relationships/hyperlink" Target="http://school-collection.edu.ru/catalog/res/b1380436-013b-4958-bb4b-51059d96f63c/view/" TargetMode="External"/><Relationship Id="rId18" Type="http://schemas.openxmlformats.org/officeDocument/2006/relationships/hyperlink" Target="http://school-collection.edu.ru/catalog/res/559fb389-0eb6-42c5-945e-04a29e08ef50/view/" TargetMode="External"/><Relationship Id="rId19" Type="http://schemas.openxmlformats.org/officeDocument/2006/relationships/hyperlink" Target="http://school-collection.edu.ru/catalog/res/a534419e-c653-4271-bfd7-809b0d84c042/view/" TargetMode="External"/><Relationship Id="rId20" Type="http://schemas.openxmlformats.org/officeDocument/2006/relationships/hyperlink" Target="http://school-collection.edu.ru/catalog/res/4d5bee78-1bd8-4173-8e40-ec33bff58a38/view/" TargetMode="External"/><Relationship Id="rId21" Type="http://schemas.openxmlformats.org/officeDocument/2006/relationships/hyperlink" Target="http://school-collection.edu.ru/catalog/res/7c9feddf-9238-462e-95ab-aed88b88e63b/view/" TargetMode="External"/><Relationship Id="rId22" Type="http://schemas.openxmlformats.org/officeDocument/2006/relationships/hyperlink" Target="http://school-collection.edu.ru/catalog/res/a2662465-b4cb-45dd-b727-c7e0f72bf7f6/view/" TargetMode="External"/><Relationship Id="rId23" Type="http://schemas.openxmlformats.org/officeDocument/2006/relationships/hyperlink" Target="http://school-collection.edu.ru/catalog/res/1beb3e0d-3ac1-42ad-b32d-2cbd0bd7a9d9/view/" TargetMode="External"/><Relationship Id="rId24" Type="http://schemas.openxmlformats.org/officeDocument/2006/relationships/hyperlink" Target="http://school-collection.edu.ru/catalog/res/1d343247-0e1c-4297-bb6c-5f7bb5f2cf67/view/" TargetMode="External"/><Relationship Id="rId25" Type="http://schemas.openxmlformats.org/officeDocument/2006/relationships/hyperlink" Target="http://school-collection.edu.ru/catalog/res/c5875502-d6a1-44e2-b1c9-46539a733a8d/view/" TargetMode="External"/><Relationship Id="rId26" Type="http://schemas.openxmlformats.org/officeDocument/2006/relationships/hyperlink" Target="http://school-collection.edu.ru/catalog/res/37aa3646-4fdf-4ac7-8938-52ddc30b4a4a/view/" TargetMode="External"/><Relationship Id="rId27" Type="http://schemas.openxmlformats.org/officeDocument/2006/relationships/hyperlink" Target="http://school-collection.edu.ru/catalog/res/a52cbb76-9b0e-4b86-8b47-30182e8dbd4f/view/" TargetMode="External"/><Relationship Id="rId28" Type="http://schemas.openxmlformats.org/officeDocument/2006/relationships/hyperlink" Target="http://school-collection.edu.ru/catalog/res/a7884b57-e3ef-4d81-97df-9a36378ad2d1/view/" TargetMode="External"/><Relationship Id="rId29" Type="http://schemas.openxmlformats.org/officeDocument/2006/relationships/hyperlink" Target="http://school-collection.edu.ru/catalog/res/fb1dc4b2-e58c-43ad-bd2c-4d659e196aab/view/" TargetMode="External"/><Relationship Id="rId30" Type="http://schemas.openxmlformats.org/officeDocument/2006/relationships/hyperlink" Target="http://school-collection.edu.ru/catalog/res/a1f1a4b0-dc3a-4733-a319-6a79a0e2b2ca/view/" TargetMode="External"/><Relationship Id="rId31" Type="http://schemas.openxmlformats.org/officeDocument/2006/relationships/hyperlink" Target="http://school-collection.edu.ru/catalog/res/0bdd0522-1f93-4c2c-b2df-18d52af60507/view/" TargetMode="External"/><Relationship Id="rId32" Type="http://schemas.openxmlformats.org/officeDocument/2006/relationships/hyperlink" Target="http://school-collection.edu.ru/catalog/res/dbe97e68-aa7b-4309-a986-9d5d1869e9a6/view/" TargetMode="External"/><Relationship Id="rId33" Type="http://schemas.openxmlformats.org/officeDocument/2006/relationships/hyperlink" Target="http://school-collection.edu.ru/catalog/res/2749d0cb-0809-4da9-974e-27b72062c676/view/" TargetMode="External"/><Relationship Id="rId34" Type="http://schemas.openxmlformats.org/officeDocument/2006/relationships/hyperlink" Target="http://school-collection.edu.ru/catalog/res/a2d50e79-7fb5-4cb0-bb2f-fd614a196843/view/" TargetMode="External"/><Relationship Id="rId35" Type="http://schemas.openxmlformats.org/officeDocument/2006/relationships/hyperlink" Target="http://school-collection.edu.ru/catalog/res/94a69d7e-5cfa-4ef1-a9b8-0de915bb8076/view/" TargetMode="External"/><Relationship Id="rId36" Type="http://schemas.openxmlformats.org/officeDocument/2006/relationships/hyperlink" Target="http://school-collection.edu.ru/catalog/res/7f528edc-8a34-4377-be16-7ee1057a7df8/view/" TargetMode="External"/><Relationship Id="rId37" Type="http://schemas.openxmlformats.org/officeDocument/2006/relationships/hyperlink" Target="http://school-collection.edu.ru/catalog/res/8a379d9f-143f-4f73-886d-dd2052ee991b/view/" TargetMode="External"/><Relationship Id="rId38" Type="http://schemas.openxmlformats.org/officeDocument/2006/relationships/hyperlink" Target="http://school-collection.edu.ru/catalog/res/bd1f1cef-730c-4224-8a3f-ba12686afe70/view/" TargetMode="External"/><Relationship Id="rId39" Type="http://schemas.openxmlformats.org/officeDocument/2006/relationships/hyperlink" Target="http://school-collection.edu.ru/catalog/res/b76c740c-ba5e-4324-9aea-00b5a7b35e6d/view/" TargetMode="External"/><Relationship Id="rId40" Type="http://schemas.openxmlformats.org/officeDocument/2006/relationships/hyperlink" Target="http://school-collection.edu.ru/catalog/res/aa3f2b00-682d-4ed4-9375-f7f15c6c9b4c/view/" TargetMode="External"/><Relationship Id="rId41" Type="http://schemas.openxmlformats.org/officeDocument/2006/relationships/hyperlink" Target="http://school-collection.edu.ru/catalog/res/c89c9b6b-596f-4964-b99d-0932d5ef44c8/view/" TargetMode="External"/><Relationship Id="rId42" Type="http://schemas.openxmlformats.org/officeDocument/2006/relationships/hyperlink" Target="http://school-collection.edu.ru/catalog/res/e766a560-875f-4f69-8237-2a1094dc71e6/view/" TargetMode="External"/><Relationship Id="rId43" Type="http://schemas.openxmlformats.org/officeDocument/2006/relationships/hyperlink" Target="http://school-collection.edu.ru/catalog/res/2686f08e-5365-4bbb-ba2a-2e5613becb1b/view/" TargetMode="External"/><Relationship Id="rId44" Type="http://schemas.openxmlformats.org/officeDocument/2006/relationships/hyperlink" Target="http://school-collection.edu.ru/catalog/res/f319a59e-a64e-4c5e-8ace-e0f8ec89e040/view/" TargetMode="External"/><Relationship Id="rId45" Type="http://schemas.openxmlformats.org/officeDocument/2006/relationships/hyperlink" Target="http://school-collection.edu.ru/catalog/res/76b728ed-51ba-4ac9-8320-c10412270cdd/view/" TargetMode="External"/><Relationship Id="rId46" Type="http://schemas.openxmlformats.org/officeDocument/2006/relationships/hyperlink" Target="http://school-collection.edu.ru/catalog/res/1cfbf922-86c0-4618-93c3-4c3b3627ed03/view/" TargetMode="External"/><Relationship Id="rId47" Type="http://schemas.openxmlformats.org/officeDocument/2006/relationships/hyperlink" Target="http://school-collection.edu.ru/catalog/res/2a709e48-c5d2-44fc-8c6a-42ff0caa3704/view/" TargetMode="External"/><Relationship Id="rId48" Type="http://schemas.openxmlformats.org/officeDocument/2006/relationships/hyperlink" Target="http://school-collection.edu.ru/catalog/res/63912b57-1ce8-4080-bb13-226085186bc6/view/" TargetMode="External"/><Relationship Id="rId49" Type="http://schemas.openxmlformats.org/officeDocument/2006/relationships/hyperlink" Target="http://school-collection.edu.ru/catalog/res/d6b5ae47-2310-4eae-ac13-9e109b79310b/view/" TargetMode="External"/><Relationship Id="rId50" Type="http://schemas.openxmlformats.org/officeDocument/2006/relationships/hyperlink" Target="http://school-collection.edu.ru/catalog/res/c21d0367-573b-4b8f-8b11-eca74fce3e42/view/" TargetMode="External"/><Relationship Id="rId51" Type="http://schemas.openxmlformats.org/officeDocument/2006/relationships/hyperlink" Target="http://school-collection.edu.ru/catalog/res/b6055f89-ac14-4b0a-b9a2-b19adaeb72a1/view/" TargetMode="External"/><Relationship Id="rId52" Type="http://schemas.openxmlformats.org/officeDocument/2006/relationships/hyperlink" Target="http://school-collection.edu.ru/catalog/res/9bd13cee-713e-40d4-a663-34482e96e98c/view/" TargetMode="External"/><Relationship Id="rId53" Type="http://schemas.openxmlformats.org/officeDocument/2006/relationships/hyperlink" Target="http://school-collection.edu.ru/catalog/res/50ff4a5d-20f2-43a1-8470-6c239661c4ad/view/" TargetMode="External"/><Relationship Id="rId54" Type="http://schemas.openxmlformats.org/officeDocument/2006/relationships/hyperlink" Target="http://school-collection.edu.ru/catalog/res/e6187232-e37b-4856-9486-3a1586e3a843/view/" TargetMode="External"/><Relationship Id="rId55" Type="http://schemas.openxmlformats.org/officeDocument/2006/relationships/hyperlink" Target="http://school-collection.edu.ru/catalog/res/b9bea0ce-beda-480c-ac05-ce06ac087bbc/view/" TargetMode="External"/><Relationship Id="rId56" Type="http://schemas.openxmlformats.org/officeDocument/2006/relationships/hyperlink" Target="http://school-collection.edu.ru/catalog/res/6599923b-b1b2-44b5-9324-648da40cae15/view/" TargetMode="External"/><Relationship Id="rId57" Type="http://schemas.openxmlformats.org/officeDocument/2006/relationships/hyperlink" Target="http://school-collection.edu.ru/catalog/res/9c2a73c7-f4c5-4d9e-a2ff-5592100a0962/view/" TargetMode="External"/><Relationship Id="rId58" Type="http://schemas.openxmlformats.org/officeDocument/2006/relationships/hyperlink" Target="http://school-collection.edu.ru/catalog/res/faf37689-68e1-448c-bb3d-4799e01c905f/view/" TargetMode="External"/><Relationship Id="rId59" Type="http://schemas.openxmlformats.org/officeDocument/2006/relationships/hyperlink" Target="http://school-collection.edu.ru/catalog/res/1b137c97-acdc-4fea-81ab-e9272c2a5e42/view/" TargetMode="External"/><Relationship Id="rId60" Type="http://schemas.openxmlformats.org/officeDocument/2006/relationships/hyperlink" Target="http://school-collection.edu.ru/catalog/res/1d16577a-7551-4348-a5bc-f6fdcc1ae675/view/" TargetMode="External"/><Relationship Id="rId61" Type="http://schemas.openxmlformats.org/officeDocument/2006/relationships/hyperlink" Target="http://school-collection.edu.ru/catalog/res/cdfdf88f-7b6b-4649-8589-1e1d5d397395/view/" TargetMode="External"/><Relationship Id="rId62" Type="http://schemas.openxmlformats.org/officeDocument/2006/relationships/hyperlink" Target="http://school-collection.edu.ru/catalog/res/7ceae9a6-c0ef-4817-b896-a3f485dc1799/view/" TargetMode="External"/><Relationship Id="rId63" Type="http://schemas.openxmlformats.org/officeDocument/2006/relationships/hyperlink" Target="http://school-collection.edu.ru/catalog/res/538aafea-fd3b-4ebf-a9e8-6f772e067d79/view/" TargetMode="External"/><Relationship Id="rId64" Type="http://schemas.openxmlformats.org/officeDocument/2006/relationships/hyperlink" Target="http://school-collection.edu.ru/catalog/res/99207caa-6c05-4cb2-a7ea-5e27b0db198a/view/" TargetMode="External"/><Relationship Id="rId65" Type="http://schemas.openxmlformats.org/officeDocument/2006/relationships/hyperlink" Target="http://school-collection.edu.ru/catalog/res/0233bf3a-dff8-4a74-83f5-e6cdb1d92eec/view/" TargetMode="External"/><Relationship Id="rId66" Type="http://schemas.openxmlformats.org/officeDocument/2006/relationships/hyperlink" Target="http://school-collection.edu.ru/catalog/res/8b2699aa-d4f1-4c34-8796-bc3212fe11fc/view/" TargetMode="External"/><Relationship Id="rId67" Type="http://schemas.openxmlformats.org/officeDocument/2006/relationships/hyperlink" Target="http://school-collection.edu.ru/catalog/res/6ce76a69-5d37-446f-8472-3559586a80ca/view/" TargetMode="External"/><Relationship Id="rId68" Type="http://schemas.openxmlformats.org/officeDocument/2006/relationships/hyperlink" Target="http://school-collection.edu.ru/catalog/res/a43055aa-0054-4b6f-b584-88fec0502a3d/view/" TargetMode="External"/><Relationship Id="rId69" Type="http://schemas.openxmlformats.org/officeDocument/2006/relationships/hyperlink" Target="http://school-collection.edu.ru/catalog/res/78ed1ff1-4f01-4436-811d-e1491ec1c068/view/" TargetMode="External"/><Relationship Id="rId70" Type="http://schemas.openxmlformats.org/officeDocument/2006/relationships/hyperlink" Target="http://school-collection.edu.ru/catalog/res/a43055aa-0054-4b6f-b584-88fec0502a3d/view/" TargetMode="External"/><Relationship Id="rId71" Type="http://schemas.openxmlformats.org/officeDocument/2006/relationships/hyperlink" Target="http://school-collection.edu.ru/catalog/res/3b05d007-796f-44ab-9435-c84cd244f589/view/" TargetMode="External"/><Relationship Id="rId72" Type="http://schemas.openxmlformats.org/officeDocument/2006/relationships/hyperlink" Target="http://school-collection.edu.ru/catalog/res/60408703-a68a-471b-8dff-6fc88fb4fb79/view/" TargetMode="External"/><Relationship Id="rId73" Type="http://schemas.openxmlformats.org/officeDocument/2006/relationships/hyperlink" Target="http://school-collection.edu.ru/catalog/res/ad71cf58-c06a-47c3-ae94-b12c3dd52974/view/" TargetMode="External"/><Relationship Id="rId74" Type="http://schemas.openxmlformats.org/officeDocument/2006/relationships/hyperlink" Target="http://school-collection.edu.ru/catalog/res/608d5d01-873c-47c7-a6c6-ec62b08e5317/view/" TargetMode="External"/><Relationship Id="rId75" Type="http://schemas.openxmlformats.org/officeDocument/2006/relationships/hyperlink" Target="http://school-collection.edu.ru/catalog/res/262a8d51-3a03-41b3-9371-77e186cdab72/view/" TargetMode="External"/><Relationship Id="rId76" Type="http://schemas.openxmlformats.org/officeDocument/2006/relationships/hyperlink" Target="http://school-collection.edu.ru/catalog/res/cf1d177f-5390-4125-8f3c-422603ccff70/view/" TargetMode="External"/><Relationship Id="rId77" Type="http://schemas.openxmlformats.org/officeDocument/2006/relationships/hyperlink" Target="http://school-collection.edu.ru/catalog/res/acdb43ae-83e1-4b9e-ad24-9811340be6ae/view/" TargetMode="External"/><Relationship Id="rId78" Type="http://schemas.openxmlformats.org/officeDocument/2006/relationships/hyperlink" Target="http://school-collection.edu.ru/catalog/res/ed3f6da6-423c-430d-b219-d6692eac1150/view/" TargetMode="External"/><Relationship Id="rId79" Type="http://schemas.openxmlformats.org/officeDocument/2006/relationships/hyperlink" Target="http://school-collection.edu.ru/catalog/res/ef16a0af-4e2b-445b-b1bd-84d579582aee/view/" TargetMode="External"/><Relationship Id="rId80" Type="http://schemas.openxmlformats.org/officeDocument/2006/relationships/hyperlink" Target="http://school-collection.edu.ru/catalog/res/1f1dd866-c1f1-4269-8c7f-7daa30cc9622/view/" TargetMode="External"/><Relationship Id="rId81" Type="http://schemas.openxmlformats.org/officeDocument/2006/relationships/hyperlink" Target="http://school-collection.edu.ru/catalog/res/a4a228e5-4326-4ecd-a029-ecc5ed0a8894/view/" TargetMode="External"/><Relationship Id="rId82" Type="http://schemas.openxmlformats.org/officeDocument/2006/relationships/hyperlink" Target="http://school-collection.edu.ru/catalog/res/89d8acea-3973-4524-bcb5-bca24f66f4b9/view/" TargetMode="External"/><Relationship Id="rId83" Type="http://schemas.openxmlformats.org/officeDocument/2006/relationships/hyperlink" Target="http://school-collection.edu.ru/catalog/res/920e5335-e417-44dd-b334-87ef40ea8330/view/" TargetMode="External"/><Relationship Id="rId84" Type="http://schemas.openxmlformats.org/officeDocument/2006/relationships/hyperlink" Target="http://school-collection.edu.ru/catalog/res/780d2d71-edcd-4838-9db7-1ddedead8dd2/view/" TargetMode="External"/><Relationship Id="rId85" Type="http://schemas.openxmlformats.org/officeDocument/2006/relationships/hyperlink" Target="http://mon.gov.ru./proekt/ideology" TargetMode="External"/><Relationship Id="rId86" Type="http://schemas.openxmlformats.org/officeDocument/2006/relationships/hyperlink" Target="http://www.ural-chel.ru/guon/inform.htm" TargetMode="External"/><Relationship Id="rId87" Type="http://schemas.openxmlformats.org/officeDocument/2006/relationships/hyperlink" Target="http://www.nsc.1september.ru/" TargetMode="External"/><Relationship Id="rId88" Type="http://schemas.openxmlformats.org/officeDocument/2006/relationships/hyperlink" Target="http://www.standart.edu.ru/" TargetMode="External"/><Relationship Id="rId89" Type="http://schemas.openxmlformats.org/officeDocument/2006/relationships/hyperlink" Target="http://www.ipk74.ru/" TargetMode="External"/><Relationship Id="rId90" Type="http://schemas.openxmlformats.org/officeDocument/2006/relationships/hyperlink" Target="http://www.vestnik.edu.ru/" TargetMode="External"/><Relationship Id="rId91" Type="http://schemas.openxmlformats.org/officeDocument/2006/relationships/hyperlink" Target="http://www.n-shkola.ru/" TargetMode="External"/><Relationship Id="rId92" Type="http://schemas.openxmlformats.org/officeDocument/2006/relationships/hyperlink" Target="" TargetMode="Externa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5:00Z</dcterms:created>
  <dc:creator>Учитель 18 к.</dc:creator>
  <dc:description/>
  <cp:keywords/>
  <dc:language>en-US</dc:language>
  <cp:lastModifiedBy>Владелец</cp:lastModifiedBy>
  <cp:lastPrinted>2015-09-14T13:26:00Z</cp:lastPrinted>
  <dcterms:modified xsi:type="dcterms:W3CDTF">2015-09-14T08:06:00Z</dcterms:modified>
  <cp:revision>39</cp:revision>
  <dc:subject/>
  <dc:title>Департамент образования Администрации города Ноябрьск</dc:title>
</cp:coreProperties>
</file>