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по музыке для 1 класса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rPr/>
      </w:pPr>
      <w:r>
        <w:rPr>
          <w:sz w:val="24"/>
          <w:szCs w:val="24"/>
        </w:rPr>
        <w:t xml:space="preserve">Рабочая  учебная программа по  музыке для  1-го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 2014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 Сергеевой, Т. С. Шмагина, М., Просвещение, 2014.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 программы: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огащение знаний  о музыкальном искусстве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программы: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эмоционально-осознанного отношения к музыкальным произведениям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нимание их жизненного и духовно-нравственного содержания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учение особенностей музыкального языка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На  изучение  данного  предмета  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лассе  отводится  3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ч. (1 час в неделю)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 четверть - 9 ч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 четверть – 7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 четверть – 9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 четверть – 8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того за год: 33 ч</w:t>
      </w:r>
    </w:p>
    <w:p>
      <w:pPr>
        <w:pStyle w:val="Style17"/>
        <w:spacing w:before="280" w:after="120"/>
        <w:jc w:val="both"/>
        <w:rPr/>
      </w:pPr>
      <w:r>
        <w:rPr/>
        <w:t>Курс «Музыка» (авторы Г. П. Сергеева, Е, Д, Критская, Т.С. Шмагина.) реализует идею самоценности музыкального искусства как человеческого творения, помогающего ребенку познавать мир и самого себя в этом мире. Основу программы составляют русское и зарубежное классическое музыкальное наследие, отражающее «вечные» проблемы жизни; народная музыка, музыкальный и поэтический фольклор; духовная (церковная) и современная музыка.</w:t>
      </w:r>
    </w:p>
    <w:p>
      <w:pPr>
        <w:pStyle w:val="Style17"/>
        <w:spacing w:before="0" w:after="120"/>
        <w:jc w:val="both"/>
        <w:rPr/>
      </w:pPr>
      <w:r>
        <w:rPr/>
        <w:t>При отборе музыкального материала учитывался принцип «независимости» той или иной музыки для данного возраста. Поэтому в репертуар программы вошли произведения, играющие исключительно важную роль в развитии музыкальной культуры школьников в данный возрастной период – та музыка, которая может вызвать ответное чувство в душе ребенка именно в возрасте 7 лет.</w:t>
      </w:r>
    </w:p>
    <w:p>
      <w:pPr>
        <w:pStyle w:val="Style17"/>
        <w:spacing w:before="0" w:after="120"/>
        <w:jc w:val="both"/>
        <w:rPr/>
      </w:pPr>
      <w:r>
        <w:rPr/>
        <w:t>В качестве методологического основания концепции учебного курса «Музыкальное искусство»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</w:t>
      </w:r>
    </w:p>
    <w:p>
      <w:pPr>
        <w:pStyle w:val="Style17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преподавание музыки в школе как живого образного искусства;</w:t>
      </w:r>
    </w:p>
    <w:p>
      <w:pPr>
        <w:pStyle w:val="Style17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возвышение ребенка до понимания философско-эстетической сущности искусства;</w:t>
      </w:r>
    </w:p>
    <w:p>
      <w:pPr>
        <w:pStyle w:val="Style17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деятельностное освоение искусства;</w:t>
      </w:r>
    </w:p>
    <w:p>
      <w:pPr>
        <w:pStyle w:val="Style17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моделирование художественно-творческого процесса.</w:t>
      </w:r>
    </w:p>
    <w:p>
      <w:pPr>
        <w:pStyle w:val="Normal"/>
        <w:spacing w:lineRule="auto" w:line="240"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курс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 этических чувств доброжелательности и эмоционально-нравственной отзывчивости, понимания и сопереживания чувствам других люд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 искусству, понимании его функций в жизни человека и общества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sz w:val="24"/>
          <w:szCs w:val="24"/>
        </w:rPr>
        <w:t>Метапредметные   результаты</w:t>
      </w:r>
      <w:r>
        <w:rPr>
          <w:sz w:val="24"/>
          <w:szCs w:val="24"/>
        </w:rPr>
        <w:t xml:space="preserve">   характеризуют   уровень сформированности  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7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 к уровню подготовки учащихся 1 класса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цу обучения в 1 классе учащиеся должн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Проявлять готовность увлечённо и живо «впитывать» музыкальные впечатления, воспринимать музыкальные произвед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проявлять способность к размышлению об истоках происхождения музы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знать о способности способах воспроизводить музыкой явления окружающего мира и внутреннего мира челове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Решать практические и учебные задачи: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ыявлять жанровое начало как способ передачи состояний человека, природы, живого и неживого в окружающем мире;</w:t>
      </w:r>
    </w:p>
    <w:p>
      <w:pPr>
        <w:pStyle w:val="Normal"/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ориентироваться в многообразии музыкальных жанров;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личать характер музыки, её динамические, регистровые, тембровые, метро - ритмические, интонационные особен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нять элементы музыкальной речи в различных видах творческой деятельно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осле знакомства со всеми первыми классами выяснилось, что у детей 1 «А» класса  интерес к учёбе развит гораздо больше, чем у детей 1 «Б»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«В» и 1 «Г» классов. Исходя из этого, для учащихся 1 «А» класса на уроках музыки можно использовать такие методы как: </w:t>
      </w:r>
      <w:r>
        <w:rPr>
          <w:rFonts w:eastAsia="Times New Roman"/>
          <w:sz w:val="24"/>
          <w:szCs w:val="24"/>
          <w:lang w:eastAsia="ru-RU"/>
        </w:rPr>
        <w:t>метод размышления о музыке; метод «сочинения уже сочинённого»; метод импровизации, метод междисциплинарных взаимодействий; выполнять творческие задания разной сложности.  Для уроков 1 «Б», 1 «В», 1 «Г» классов педагогом могут быть использованы такие методы как: метод наблюдения за музыкой;  метод убеждения и увлечения музыкой; метод пластического интонирования, активно на уроках использовать музыкальные игры, увлекая учащихся уроком.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«Музыка», 1 класс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1 классе    1 час в неделю -  33 часа  в год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 (предметны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ученик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в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И Муза вечная </w:t>
            </w:r>
            <w:r>
              <w:rPr>
                <w:sz w:val="24"/>
                <w:szCs w:val="24"/>
              </w:rPr>
              <w:t>со мной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понятия: </w:t>
            </w:r>
            <w:r>
              <w:rPr>
                <w:iCs/>
                <w:spacing w:val="-2"/>
                <w:sz w:val="24"/>
                <w:szCs w:val="24"/>
              </w:rPr>
              <w:t>компо</w:t>
              <w:softHyphen/>
            </w:r>
            <w:r>
              <w:rPr>
                <w:iCs/>
                <w:spacing w:val="-1"/>
                <w:sz w:val="24"/>
                <w:szCs w:val="24"/>
              </w:rPr>
              <w:t xml:space="preserve">зитор, исполнитель, </w:t>
            </w:r>
            <w:r>
              <w:rPr>
                <w:iCs/>
                <w:sz w:val="24"/>
                <w:szCs w:val="24"/>
              </w:rPr>
              <w:t>слушате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, называть и определять объекты и явления окружающей действи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образа «хорошего ученика»; 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оровод м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 xml:space="preserve">понятия: </w:t>
            </w:r>
            <w:r>
              <w:rPr>
                <w:iCs/>
                <w:spacing w:val="-1"/>
                <w:sz w:val="24"/>
                <w:szCs w:val="24"/>
              </w:rPr>
              <w:t>хор, хо</w:t>
              <w:softHyphen/>
            </w:r>
            <w:r>
              <w:rPr>
                <w:iCs/>
                <w:sz w:val="24"/>
                <w:szCs w:val="24"/>
              </w:rPr>
              <w:t xml:space="preserve">ровод . </w:t>
            </w:r>
            <w:r>
              <w:rPr>
                <w:spacing w:val="-3"/>
                <w:sz w:val="24"/>
                <w:szCs w:val="24"/>
              </w:rPr>
              <w:t>Роль и мес</w:t>
              <w:softHyphen/>
            </w:r>
            <w:r>
              <w:rPr>
                <w:sz w:val="24"/>
                <w:szCs w:val="24"/>
              </w:rPr>
              <w:t xml:space="preserve">то пляски </w:t>
            </w:r>
            <w:r>
              <w:rPr>
                <w:spacing w:val="-1"/>
                <w:sz w:val="24"/>
                <w:szCs w:val="24"/>
              </w:rPr>
              <w:t xml:space="preserve">в жизни </w:t>
            </w:r>
            <w:r>
              <w:rPr>
                <w:spacing w:val="-2"/>
                <w:sz w:val="24"/>
                <w:szCs w:val="24"/>
              </w:rPr>
              <w:t xml:space="preserve"> разных народов. Пля</w:t>
              <w:softHyphen/>
            </w:r>
            <w:r>
              <w:rPr>
                <w:spacing w:val="-6"/>
                <w:sz w:val="24"/>
                <w:szCs w:val="24"/>
              </w:rPr>
              <w:t>совые песн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ю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 на слух основную часть музыкальных произвед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Повсюду му</w:t>
              <w:softHyphen/>
              <w:t>зыка слышна.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53" w:hanging="0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понятие </w:t>
            </w:r>
            <w:r>
              <w:rPr>
                <w:iCs/>
                <w:spacing w:val="-2"/>
                <w:sz w:val="24"/>
                <w:szCs w:val="24"/>
              </w:rPr>
              <w:t>компо</w:t>
              <w:softHyphen/>
            </w:r>
            <w:r>
              <w:rPr>
                <w:iCs/>
                <w:sz w:val="24"/>
                <w:szCs w:val="24"/>
              </w:rPr>
              <w:t>зито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сочинять (им</w:t>
              <w:softHyphen/>
              <w:t>провизировать) мело</w:t>
              <w:softHyphen/>
            </w:r>
            <w:r>
              <w:rPr>
                <w:spacing w:val="-2"/>
                <w:sz w:val="24"/>
                <w:szCs w:val="24"/>
              </w:rPr>
              <w:t xml:space="preserve">дию на заданный текст </w:t>
            </w:r>
            <w:r>
              <w:rPr>
                <w:spacing w:val="-1"/>
                <w:sz w:val="24"/>
                <w:szCs w:val="24"/>
              </w:rPr>
              <w:t>Ролевая игра «Игра</w:t>
              <w:softHyphen/>
            </w:r>
            <w:r>
              <w:rPr>
                <w:sz w:val="24"/>
                <w:szCs w:val="24"/>
              </w:rPr>
              <w:t>ем в композитора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и, построение рассужде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строить понятные для партнера высказыв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характер, настроение музыкального произведения.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уша музыки -мело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4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14"/>
            </w:tblGrid>
            <w:tr>
              <w:trPr>
                <w:trHeight w:val="3026" w:hRule="atLeast"/>
              </w:trPr>
              <w:tc>
                <w:tcPr>
                  <w:tcW w:w="2414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exact" w:line="293"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ть понятия - мелодия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 формулировать то, что уже усвоено и что еще нужно усвоить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оизвольно строить сообщения в устной форме, узнавать и называть объекты окружающей действи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стный диалог, строить монологическое высказывани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характерные особенности жанров: песни, танца, мар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ос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ть: определять на</w:t>
              <w:softHyphen/>
              <w:t>строение стихотворе</w:t>
              <w:softHyphen/>
              <w:t>ний, музыкальных про</w:t>
              <w:softHyphen/>
              <w:t xml:space="preserve">изведений. </w:t>
            </w:r>
            <w:r>
              <w:rPr>
                <w:sz w:val="24"/>
                <w:szCs w:val="24"/>
              </w:rPr>
              <w:t>Музыкаль</w:t>
              <w:softHyphen/>
              <w:t>ные краски: мажор, ми</w:t>
              <w:softHyphen/>
              <w:t>нор; куплет</w:t>
              <w:softHyphen/>
              <w:t>ная форма песн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под понятие на основе распознавания объектов, выделения существенных признако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вести устный диалог, слушать собеседни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характер, настроение музыкального произ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 мелод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: мелодия, аккомпанемент. Уметь: сочинять (импровизировать) мелодию на заданный текс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способ и результат действия, адекватно воспринимать предложения учителей и товарищ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ть свою позицию, адекватно оценивать собственное поведение и поведение окружающи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ть упражнения. Проявлять личностное отношение при восприятии музыкальных произведений, эмоциональную отзывчивос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Азбука, азбука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му нужна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нать: понятия: азбука,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>
                <w:spacing w:val="-1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уплетная форма. </w:t>
            </w:r>
            <w:r>
              <w:rPr>
                <w:spacing w:val="-1"/>
                <w:sz w:val="24"/>
                <w:szCs w:val="24"/>
              </w:rPr>
              <w:t>Разучивание новых,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 повторение ране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ных песен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и удерживать учебную задачу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, передача информации устным путе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обращаться за помощью, формулировать свои затруднен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ередавать мелодию пес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аз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нать: понятия: ноты, звуки, звукоряд, нотный стан, скрипичный клю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и удерживать учебную задачу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, передача информации устным путе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обращаться за помощью, формулировать свои затруднен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ередавать мелодию песни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округ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нать: понятия: мело-дия, аккомпанемент; композитор, исполни</w:t>
              <w:softHyphen/>
              <w:t>тель, слушатель; звуко</w:t>
              <w:softHyphen/>
              <w:t>ряд, нотный стан, скри</w:t>
              <w:softHyphen/>
              <w:t>пичный ключ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и, построение рассужде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стный диалог в соответствии с грамматическими и синтаксическими нормами родного язы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вое отношение к различным музыкальным сочинениям, явлениям. Создавать собственные интерпретации. Исполнять знакомые песни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нать: понятие народ</w:t>
              <w:softHyphen/>
              <w:t>ная музыка.</w:t>
            </w:r>
          </w:p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ть: определять на слух звучание свирели, рожка, гуслей.</w:t>
            </w:r>
            <w:r>
              <w:rPr>
                <w:sz w:val="24"/>
                <w:szCs w:val="24"/>
              </w:rPr>
              <w:t xml:space="preserve"> Знакомство с народ</w:t>
              <w:softHyphen/>
              <w:t>ной музыкой и инструментами. «Садко» (из русского былинно</w:t>
              <w:softHyphen/>
              <w:t>го сказа)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 оценивать процесс и результат деятельности, обобщение полученных знаний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, ставить вопросы, обращаться за помощью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настроение музыки в пластическом движении, пении. Давать определения общего характера музыки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нать: понятие: музыка авторская (компози</w:t>
              <w:softHyphen/>
              <w:t xml:space="preserve">торская). Уметь: определять на слух звучание флейты, арфы, фортепиано. </w:t>
            </w:r>
            <w:r>
              <w:rPr>
                <w:sz w:val="24"/>
                <w:szCs w:val="24"/>
              </w:rPr>
              <w:t>Знакомство с поняти</w:t>
              <w:softHyphen/>
              <w:t>ем профессиональная музыка, с музыкаль</w:t>
              <w:softHyphen/>
              <w:t>ными инструментам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авить и формулировать проблемы, осознанно и произвольно строить сообщения в устной форме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восприни-мать предложения учителя, товарищей по исправлению ошибо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духовые и струнные инструменты. Вычленять и показывать (имитация игры) во время звучания народных инструментов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</w:t>
              <w:softHyphen/>
              <w:t>т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нать: отличия народ</w:t>
              <w:softHyphen/>
              <w:t>ной от профессиональ</w:t>
              <w:softHyphen/>
              <w:t>ной музыки. Уметь:-приводить примеры;-отвечать на проблем</w:t>
              <w:softHyphen/>
              <w:br/>
              <w:t>ные вопросы.</w:t>
            </w:r>
            <w:r>
              <w:rPr>
                <w:spacing w:val="-1"/>
                <w:sz w:val="24"/>
                <w:szCs w:val="24"/>
              </w:rPr>
              <w:t xml:space="preserve"> Определение «зву</w:t>
              <w:softHyphen/>
              <w:t>чания» в картинах народной или про</w:t>
              <w:softHyphen/>
              <w:t>фессиональной му</w:t>
              <w:softHyphen/>
              <w:t>зыки. Слушание му</w:t>
              <w:softHyphen/>
              <w:t>зыки, хоровое пе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воли для преодоления затруднений; применять установленные правил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ениро-вать и принимать различные позиции во взаимодейств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коллективном пении, вовремя начинать и заканчивать пение, слушать паузы, понимать дирижерские жесты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ай пес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0" w:after="200"/>
              <w:ind w:right="6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и на</w:t>
              <w:softHyphen/>
              <w:t xml:space="preserve">выков выразительного исполнения детьми песни; составление исполнительского плана песни. </w:t>
            </w:r>
            <w:r>
              <w:rPr>
                <w:spacing w:val="-1"/>
                <w:sz w:val="24"/>
                <w:szCs w:val="24"/>
              </w:rPr>
              <w:t>Выразительное исполнение песни «Почему медведь зимой спит» Л. К. Книппер, А. Коваленково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обственную деятельнос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ние информации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Коордениро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и принимать различные позиции во взаимодейств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овизировать «музыкальные разговоры» различного характера.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шло Рож</w:t>
              <w:softHyphen/>
              <w:t>дество, начина</w:t>
              <w:softHyphen/>
              <w:t>ется торж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аздники, духовная жизнь лю</w:t>
              <w:softHyphen/>
              <w:t>дей; рождественские песн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нать: понятия: народ</w:t>
              <w:softHyphen/>
              <w:t>ные праздники, рождест</w:t>
              <w:softHyphen/>
              <w:t>венские песн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установленные правила, использовать речь для регуляции своего действ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рассуждения, обобще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ариваться о распределении функций и ролей в совместной творческой деятель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ри пении певческую установку. Вовремя начинать и заканчивать пение. 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обычай стар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ть: выразительно исполнять колядки</w:t>
            </w:r>
            <w:r>
              <w:rPr>
                <w:spacing w:val="-1"/>
                <w:sz w:val="24"/>
                <w:szCs w:val="24"/>
              </w:rPr>
              <w:t xml:space="preserve"> Сольное и хоровое выразительное ис</w:t>
              <w:softHyphen/>
              <w:t>полнение рождест</w:t>
              <w:softHyphen/>
              <w:t>венских колядо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определения общего характера музыки. Принимать участие в играх, танцах, песнях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ый празд</w:t>
              <w:softHyphen/>
              <w:t>ник среди з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rPr/>
            </w:pPr>
            <w:r>
              <w:rPr>
                <w:bCs/>
                <w:iCs/>
                <w:sz w:val="24"/>
                <w:szCs w:val="24"/>
              </w:rPr>
              <w:t>Уметь: определять настрое</w:t>
              <w:softHyphen/>
              <w:t xml:space="preserve">ние, характер музыки; посильным образом участвовать в ее исполнении. </w:t>
            </w:r>
            <w:r>
              <w:rPr>
                <w:sz w:val="24"/>
                <w:szCs w:val="24"/>
              </w:rPr>
              <w:t xml:space="preserve"> Сказка Т. Гофмана и музыка из балета П. И. Чайковского «Щелкунчик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 формулировать то, что уже усвоено и что еще нужно усвоить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стный диалог, слушать собеседни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вое отношение к различным музыкальным сочинениям.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pacing w:val="-6"/>
                <w:sz w:val="24"/>
                <w:szCs w:val="24"/>
              </w:rPr>
              <w:t xml:space="preserve">Край, в котором </w:t>
            </w:r>
            <w:r>
              <w:rPr>
                <w:sz w:val="24"/>
                <w:szCs w:val="24"/>
              </w:rPr>
              <w:t>ты живеш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зыка и ты (17 ч.)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b/>
                <w:bCs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 xml:space="preserve">понятия: </w:t>
            </w:r>
            <w:r>
              <w:rPr>
                <w:iCs/>
                <w:spacing w:val="-3"/>
                <w:sz w:val="24"/>
                <w:szCs w:val="24"/>
              </w:rPr>
              <w:t xml:space="preserve">родина, </w:t>
            </w:r>
            <w:r>
              <w:rPr>
                <w:iCs/>
                <w:sz w:val="24"/>
                <w:szCs w:val="24"/>
              </w:rPr>
              <w:t xml:space="preserve">малая родин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  <w:spacing w:val="-1"/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бъяснять их</w:t>
            </w:r>
            <w:r>
              <w:rPr>
                <w:spacing w:val="-3"/>
                <w:sz w:val="24"/>
                <w:szCs w:val="24"/>
              </w:rPr>
              <w:t xml:space="preserve"> Слушание музыки. </w:t>
            </w:r>
            <w:r>
              <w:rPr>
                <w:sz w:val="24"/>
                <w:szCs w:val="24"/>
              </w:rPr>
              <w:t>Исполнение песен о Родин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, называть и определять объекты и явления окружающей действи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стный диалог, слушать собеседни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, какие чувства возникают, когда исполняешь песни о Родине.</w:t>
            </w:r>
          </w:p>
        </w:tc>
      </w:tr>
      <w:tr>
        <w:trPr>
          <w:trHeight w:val="3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удожник, по</w:t>
              <w:softHyphen/>
            </w:r>
            <w:r>
              <w:rPr>
                <w:spacing w:val="-2"/>
                <w:sz w:val="24"/>
                <w:szCs w:val="24"/>
              </w:rPr>
              <w:t>эт, композ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4" w:firstLine="14"/>
              <w:rPr/>
            </w:pPr>
            <w:r>
              <w:rPr>
                <w:b/>
                <w:bCs/>
                <w:iCs/>
                <w:spacing w:val="-3"/>
                <w:sz w:val="24"/>
                <w:szCs w:val="24"/>
              </w:rPr>
              <w:t xml:space="preserve">Уметь: </w:t>
            </w:r>
            <w:r>
              <w:rPr>
                <w:spacing w:val="-3"/>
                <w:sz w:val="24"/>
                <w:szCs w:val="24"/>
              </w:rPr>
              <w:t xml:space="preserve">находить общее </w:t>
            </w:r>
            <w:r>
              <w:rPr>
                <w:spacing w:val="-1"/>
                <w:sz w:val="24"/>
                <w:szCs w:val="24"/>
              </w:rPr>
              <w:t>в стихотворном, худо</w:t>
              <w:softHyphen/>
              <w:t>жественном и музы</w:t>
              <w:softHyphen/>
            </w:r>
            <w:r>
              <w:rPr>
                <w:sz w:val="24"/>
                <w:szCs w:val="24"/>
              </w:rPr>
              <w:t>кальном пейзаж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Образный анализ </w:t>
            </w:r>
            <w:r>
              <w:rPr>
                <w:spacing w:val="-3"/>
                <w:sz w:val="24"/>
                <w:szCs w:val="24"/>
              </w:rPr>
              <w:t>картины. Интонаци</w:t>
              <w:softHyphen/>
            </w:r>
            <w:r>
              <w:rPr>
                <w:spacing w:val="-1"/>
                <w:sz w:val="24"/>
                <w:szCs w:val="24"/>
              </w:rPr>
              <w:t>онно-образный ана</w:t>
              <w:softHyphen/>
            </w:r>
            <w:r>
              <w:rPr>
                <w:spacing w:val="-2"/>
                <w:sz w:val="24"/>
                <w:szCs w:val="24"/>
              </w:rPr>
              <w:t>лиз музыки. Пласти</w:t>
              <w:softHyphen/>
            </w:r>
            <w:r>
              <w:rPr>
                <w:sz w:val="24"/>
                <w:szCs w:val="24"/>
              </w:rPr>
              <w:t>ческий этюд стихо</w:t>
              <w:softHyphen/>
              <w:t>творения. Хоровое пе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настроение музыки в пластическом движении, пении. Давать определения общего характера музыки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зыка у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Уметь: </w:t>
            </w:r>
            <w:r>
              <w:rPr>
                <w:spacing w:val="-2"/>
                <w:sz w:val="24"/>
                <w:szCs w:val="24"/>
              </w:rPr>
              <w:t>проводить ин</w:t>
              <w:softHyphen/>
            </w:r>
            <w:r>
              <w:rPr>
                <w:sz w:val="24"/>
                <w:szCs w:val="24"/>
              </w:rPr>
              <w:t xml:space="preserve">тонационно-образный </w:t>
            </w:r>
            <w:r>
              <w:rPr>
                <w:spacing w:val="-3"/>
                <w:sz w:val="24"/>
                <w:szCs w:val="24"/>
              </w:rPr>
              <w:t>анализ инструменталь</w:t>
              <w:softHyphen/>
            </w:r>
            <w:r>
              <w:rPr>
                <w:sz w:val="24"/>
                <w:szCs w:val="24"/>
              </w:rPr>
              <w:t xml:space="preserve">ного произведения </w:t>
            </w:r>
            <w:r>
              <w:rPr>
                <w:iCs/>
                <w:sz w:val="24"/>
                <w:szCs w:val="24"/>
              </w:rPr>
              <w:t xml:space="preserve">(чувства, характер, настроение) </w:t>
            </w:r>
            <w:r>
              <w:rPr>
                <w:spacing w:val="-3"/>
                <w:sz w:val="24"/>
                <w:szCs w:val="24"/>
              </w:rPr>
              <w:t xml:space="preserve">Музыкальный пейзаж. </w:t>
            </w:r>
            <w:r>
              <w:rPr>
                <w:spacing w:val="-2"/>
                <w:sz w:val="24"/>
                <w:szCs w:val="24"/>
              </w:rPr>
              <w:t>Фортепианное и орке</w:t>
              <w:softHyphen/>
            </w:r>
            <w:r>
              <w:rPr>
                <w:sz w:val="24"/>
                <w:szCs w:val="24"/>
              </w:rPr>
              <w:t>стровое исполнение музык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понятные для партнера высказыва-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вучавшему фрагменту определять музыкальное произведение, проникнуться чувством сопереживания природе. Находить нужные слова для передачи настроения.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зыка веч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Уметь: </w:t>
            </w:r>
            <w:r>
              <w:rPr>
                <w:spacing w:val="-2"/>
                <w:sz w:val="24"/>
                <w:szCs w:val="24"/>
              </w:rPr>
              <w:t>проводить ин</w:t>
              <w:softHyphen/>
            </w:r>
            <w:r>
              <w:rPr>
                <w:sz w:val="24"/>
                <w:szCs w:val="24"/>
              </w:rPr>
              <w:t xml:space="preserve">тонационно-образный </w:t>
            </w:r>
            <w:r>
              <w:rPr>
                <w:spacing w:val="-3"/>
                <w:sz w:val="24"/>
                <w:szCs w:val="24"/>
              </w:rPr>
              <w:t>анализ инструменталь</w:t>
              <w:softHyphen/>
            </w:r>
            <w:r>
              <w:rPr>
                <w:sz w:val="24"/>
                <w:szCs w:val="24"/>
              </w:rPr>
              <w:t xml:space="preserve">ного произведения </w:t>
            </w:r>
            <w:r>
              <w:rPr>
                <w:iCs/>
                <w:sz w:val="24"/>
                <w:szCs w:val="24"/>
              </w:rPr>
              <w:t>(чувства, характер, настроение)</w:t>
            </w:r>
            <w:r>
              <w:rPr>
                <w:spacing w:val="-3"/>
                <w:sz w:val="24"/>
                <w:szCs w:val="24"/>
              </w:rPr>
              <w:t xml:space="preserve"> Музыкальный пейзаж. </w:t>
            </w:r>
            <w:r>
              <w:rPr>
                <w:spacing w:val="-2"/>
                <w:sz w:val="24"/>
                <w:szCs w:val="24"/>
              </w:rPr>
              <w:t>Фортепианное и орке</w:t>
              <w:softHyphen/>
            </w:r>
            <w:r>
              <w:rPr>
                <w:sz w:val="24"/>
                <w:szCs w:val="24"/>
              </w:rPr>
              <w:t>стровое исполнение музык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нужные слова для передачи настроения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pacing w:val="-3"/>
                <w:sz w:val="24"/>
                <w:szCs w:val="24"/>
              </w:rPr>
              <w:t xml:space="preserve">Музыкальные </w:t>
            </w:r>
            <w:r>
              <w:rPr>
                <w:sz w:val="24"/>
                <w:szCs w:val="24"/>
              </w:rPr>
              <w:t>портр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  <w:spacing w:val="-3"/>
                <w:sz w:val="24"/>
                <w:szCs w:val="24"/>
              </w:rPr>
              <w:t xml:space="preserve">Уметь: </w:t>
            </w:r>
            <w:r>
              <w:rPr>
                <w:spacing w:val="-3"/>
                <w:sz w:val="24"/>
                <w:szCs w:val="24"/>
              </w:rPr>
              <w:t>проводить ин</w:t>
              <w:softHyphen/>
            </w:r>
            <w:r>
              <w:rPr>
                <w:spacing w:val="-2"/>
                <w:sz w:val="24"/>
                <w:szCs w:val="24"/>
              </w:rPr>
              <w:t xml:space="preserve">тонационно-образный </w:t>
            </w:r>
            <w:r>
              <w:rPr>
                <w:sz w:val="24"/>
                <w:szCs w:val="24"/>
              </w:rPr>
              <w:t xml:space="preserve">анализ музыкальных сочинений . Слушание и анализ </w:t>
            </w:r>
            <w:r>
              <w:rPr>
                <w:spacing w:val="-1"/>
                <w:sz w:val="24"/>
                <w:szCs w:val="24"/>
              </w:rPr>
              <w:t>музыки. Пластиче</w:t>
              <w:softHyphen/>
            </w:r>
            <w:r>
              <w:rPr>
                <w:spacing w:val="-2"/>
                <w:sz w:val="24"/>
                <w:szCs w:val="24"/>
              </w:rPr>
              <w:t xml:space="preserve">ское интонирование </w:t>
            </w:r>
            <w:r>
              <w:rPr>
                <w:sz w:val="24"/>
                <w:szCs w:val="24"/>
              </w:rPr>
              <w:t>«Менуэт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 формулировать то, что уже усвоено и что еще нужно усвоить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оизвольно строить сообщения в устной форме, узнавать и называть объекты окружающей действи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стный диалог, строить монологическое высказывани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лушиваться в музыкальную ткань произведения. На слух определять характер и настроение музыки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ы н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чали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онятия: солист, хор.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понятия: отечество, подвиг, память; выразительно исполнять песни 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и удерживать учебную задачу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. Передача информации устным путё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ть собственный ответ и ответ окружающи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характер музыки, через пластическое интонирование передавать её настроение.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- проводить интонационно-образный анализ музыкальных сочинений; - обобщать, формулировать выводы. Слушание и анализ музыки. Пластическое интонирование. Хоровое пени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стный диалог с учителем и одноклассникам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 музыкальные инструменты по внешнему виду и звучанию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 праз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— анализировать музыкальные сочинения;- импровизировать на музыкальных  инструментах;— выразительно исполнять песни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рта – мамин праздник. Музыка и песни о мам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ей деятельност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ть активность во взаимодействии с одноклассниками, ставить вопросы, обращаться за помощью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эмоционально характер исполняемых песен.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18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918"/>
            </w:tblGrid>
            <w:tr>
              <w:trPr>
                <w:trHeight w:val="1396" w:hRule="atLeast"/>
              </w:trPr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ть понятия: старинные, современные инструменты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меть на слух опреде-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ять звучание лютн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гитары, клавес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фортепиано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меть проводить ин-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национно-образный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ализ музыкальных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чинений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авить и формулировать проблемы, осознанно и произвольно строить сообщения в устной форме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воспринимать предложения учителя, товарищей по исправлению ошибо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на слух тембровые окраски музыкальных инструмент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 ци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водить ин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ационно-образны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узыкальных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воли для преодоления затруднений; применять установленные правил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енировать и принимать различные позиции во взаимодейств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настроение музыки и его изменение: в пении, музыкально- пластическом движении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м, который звуч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39" w:firstLine="19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Знать:что такое балет и оп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iCs/>
                <w:spacing w:val="-3"/>
                <w:sz w:val="24"/>
                <w:szCs w:val="24"/>
              </w:rPr>
              <w:t>Уметь: различать в му</w:t>
              <w:softHyphen/>
              <w:t>зыке песенность, мар-шевость, танцеваль-ность</w:t>
            </w:r>
            <w:r>
              <w:rPr>
                <w:sz w:val="24"/>
                <w:szCs w:val="24"/>
              </w:rPr>
              <w:t xml:space="preserve"> Музыкальная «Уга</w:t>
              <w:softHyphen/>
              <w:t>дай-ка!». Слушание и анализ музыки. Хоровое пе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обственную деятельность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ние информации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лушиваться в звучащую музыку и определять характер произведения.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пера-ск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Знать: понятие опера. Уметь: выразительно исполнять фрагменты из опер.</w:t>
            </w:r>
            <w:r>
              <w:rPr>
                <w:spacing w:val="-2"/>
                <w:sz w:val="24"/>
                <w:szCs w:val="24"/>
              </w:rPr>
              <w:t xml:space="preserve"> Знакомство с детски</w:t>
              <w:softHyphen/>
              <w:t>ми операми: «Волк и семеро козлят» М. Коваля, «Муха-Цокотуха» М. Красев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установленные правила, использовать речь для регуляции своего действ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рассуждения, обобще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ариваться о распределении функций и ролей в совместной творческой деятель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онравившееся произведение, давая его характеристику. Уметь сопоставлять, сравнивать, различные жанры музыки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ичего на све</w:t>
              <w:softHyphen/>
              <w:t>те лучше не</w:t>
              <w:softHyphen/>
              <w:t>ту.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Уметь: выразительно исполнять фрагменты из музыки к мульт</w:t>
              <w:softHyphen/>
              <w:t xml:space="preserve">фильму. </w:t>
            </w:r>
            <w:r>
              <w:rPr>
                <w:spacing w:val="-2"/>
                <w:sz w:val="24"/>
                <w:szCs w:val="24"/>
              </w:rPr>
              <w:t>Познакомить учащих</w:t>
              <w:softHyphen/>
              <w:t>ся с музыкой Г. Глад</w:t>
              <w:softHyphen/>
              <w:t>кова, написанной для мультфильма «Бре-менские музыканты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азличные формы деятельности систематизировать словарный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фиша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</w:t>
              <w:softHyphen/>
              <w:t>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>разительна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 формулировать то, что уже усвоено и что еще нужно усвоить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вести устный диалог, слушать собеседни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афишу и программу концерта, музыкального спектакля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прогулка по выста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ind w:firstLine="10"/>
              <w:rPr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>разительна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обственную деятельность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лушиваться в звучащую музыку и определять характер произведения.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 ли стать музыкант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ind w:firstLine="10"/>
              <w:rPr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>разительна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 формулировать то, что уже усвоено и что еще нужно усвоить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рассуждения, обобще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вести устный диалог, слушать собеседни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вое отношение к различным музыкальным сочинениям.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лючительный урок-конц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ведение итогов года.</w:t>
            </w:r>
          </w:p>
          <w:p>
            <w:pPr>
              <w:pStyle w:val="Normal"/>
              <w:shd w:fill="FFFFFF" w:val="clear"/>
              <w:spacing w:lineRule="exact" w:line="293" w:before="0" w:after="200"/>
              <w:ind w:firstLine="10"/>
              <w:rPr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>разительная</w:t>
            </w:r>
            <w:r>
              <w:rPr>
                <w:sz w:val="24"/>
                <w:szCs w:val="24"/>
              </w:rPr>
              <w:t>. Слушание и вырази</w:t>
              <w:softHyphen/>
              <w:t>тельное исполнение музыки, хоровых произведений, боль</w:t>
              <w:softHyphen/>
              <w:t>ше всего понравив</w:t>
              <w:softHyphen/>
              <w:t>шихся учащимс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вести устный диалог, слушать собеседни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вое отношение к различным музыкальным сочинениям. Показывать через пластическое интонирование характер музыкального произведения.</w:t>
            </w:r>
          </w:p>
        </w:tc>
      </w:tr>
    </w:tbl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shd w:fill="auto" w:val="clear"/>
        <w:spacing w:lineRule="exact" w:line="286"/>
        <w:ind w:left="4318" w:right="4423" w:hanging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по музыке для 2 класса 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rPr/>
      </w:pPr>
      <w:r>
        <w:rPr>
          <w:sz w:val="24"/>
          <w:szCs w:val="24"/>
        </w:rPr>
        <w:t xml:space="preserve">Рабочая  учебная программа по  музыке для  2-го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 2014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Т. С. Шмагина, М., Просвещение, 2014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Целью </w:t>
      </w:r>
      <w:r>
        <w:rPr>
          <w:bCs/>
          <w:sz w:val="24"/>
          <w:szCs w:val="24"/>
        </w:rPr>
        <w:t>уроков музыкального искусства в начальной школе является воспитание у учащихся музыкальной культуры как части их общей духовной культуры, где содержание музыкального искусства разворачивается перед детьми во всём богатстве его</w:t>
      </w:r>
      <w:r>
        <w:rPr>
          <w:sz w:val="24"/>
          <w:szCs w:val="24"/>
        </w:rPr>
        <w:t>   форм и жанров художественных стилей и направле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сновные задачи уроков музыкального искусства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скрытие природы музыкального искусства как результата творческой деятельности челове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у учащихся эмоционально-ценностного отношения к музы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стойчивого интереса к деятельности музыканта - человека, сочиняющего, исполняющего и слушающего музык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звитие музыкального восприятия как творческого процесса - основы приобщения к искусств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владение интонационно – образным языком музыки на основе складывающегося опыта творческой деятельности и взаимосвязей между различными видами искусств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  изучение  данного  предмета 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классе  отводится  3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ч. (1 час в неделю)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 четверть - 8ч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 четверть – 7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 четверть – 10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 четверть – 9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того за год: 34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120"/>
        <w:ind w:firstLine="708"/>
        <w:jc w:val="both"/>
        <w:rPr/>
      </w:pPr>
      <w:r>
        <w:rPr/>
        <w:t>Курс «Музыка» (авторы Е.Д.Критской, Г.П.Сергеевой, Т.С. Шмагина) реализует идею самоценности музыкального искусства как человеческого творения, помогающего ребенку познавать мир и самого себя в этом мире. Основу программы составляют русское и зарубежное классическое музыкальное наследие, отражающее «вечные» проблемы жизни; народная музыка, музыкальный и поэтический фольклор; духовная (церковная) и современная музыка.</w:t>
      </w:r>
    </w:p>
    <w:p>
      <w:pPr>
        <w:pStyle w:val="Style17"/>
        <w:spacing w:before="0" w:after="120"/>
        <w:ind w:firstLine="708"/>
        <w:jc w:val="both"/>
        <w:rPr/>
      </w:pPr>
      <w:r>
        <w:rPr/>
        <w:t> </w:t>
      </w:r>
      <w:r>
        <w:rPr/>
        <w:t>При отборе музыкального материала учитывался принцип «независимости» той или иной музыки для данного возраста. Поэтому в репертуар программы вошли произведения, играющие исключительно важную роль в развитии музыкальной культуры школьников в данный возрастной период – та музыка, которая может вызвать ответное чувство в душе ребенка именно в возрасте 8-9 лет.</w:t>
      </w:r>
    </w:p>
    <w:p>
      <w:pPr>
        <w:pStyle w:val="Style17"/>
        <w:spacing w:before="0" w:after="120"/>
        <w:ind w:firstLine="708"/>
        <w:jc w:val="both"/>
        <w:rPr/>
      </w:pPr>
      <w:r>
        <w:rPr/>
        <w:t>В качестве методологического основания концепции учебного курса «Музыкальное искусство»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</w:t>
      </w:r>
    </w:p>
    <w:p>
      <w:pPr>
        <w:pStyle w:val="Style17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преподавание музыки в школе как живого образного искусства;</w:t>
      </w:r>
    </w:p>
    <w:p>
      <w:pPr>
        <w:pStyle w:val="Style17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возвышение ребенка до понимания философско-эстетической сущности искусства;</w:t>
      </w:r>
    </w:p>
    <w:p>
      <w:pPr>
        <w:pStyle w:val="Style17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деятельностное освоение искусства;</w:t>
      </w:r>
    </w:p>
    <w:p>
      <w:pPr>
        <w:pStyle w:val="Style17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моделирование художественно-творческого процесс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курса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 этических чувств доброжелательности и эмоционально-нравственной отзывчивости, понимания и сопереживания чувствам других люд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 искусству, понимании его функций в жизни человека и общества.</w:t>
      </w:r>
    </w:p>
    <w:p>
      <w:pPr>
        <w:pStyle w:val="Normal"/>
        <w:spacing w:lineRule="auto" w:line="240" w:before="280" w:after="280"/>
        <w:rPr/>
      </w:pPr>
      <w:r>
        <w:rPr>
          <w:b/>
          <w:sz w:val="24"/>
          <w:szCs w:val="24"/>
        </w:rPr>
        <w:t>Метапредметные   результаты</w:t>
      </w:r>
      <w:r>
        <w:rPr>
          <w:sz w:val="24"/>
          <w:szCs w:val="24"/>
        </w:rPr>
        <w:t xml:space="preserve">   характеризуют   уровень сформированности  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7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сновные требования  к уровню подготовки учащихся 1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ласса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цу обучения во 2 классе учащиеся должны:</w:t>
      </w:r>
    </w:p>
    <w:p>
      <w:pPr>
        <w:pStyle w:val="Normal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- Проявлять готовность увлечённо и живо «впитывать» музыкальные впечатления, воспринимать музыкальные произведения;</w:t>
      </w:r>
    </w:p>
    <w:p>
      <w:pPr>
        <w:pStyle w:val="Normal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- проявлять способность к размышлению об истоках происхождения музыки;</w:t>
      </w:r>
    </w:p>
    <w:p>
      <w:pPr>
        <w:pStyle w:val="Normal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- знать о способности способах воспроизводить музыкой явления окружающего мира и внутреннего мира человека;</w:t>
      </w:r>
    </w:p>
    <w:p>
      <w:pPr>
        <w:pStyle w:val="Normal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- применять знания об элементарных средствах музыкальной выразительности.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Решать практические и учебные задачи:</w:t>
      </w:r>
    </w:p>
    <w:p>
      <w:pPr>
        <w:pStyle w:val="Normal"/>
        <w:spacing w:lineRule="auto" w:line="240"/>
        <w:ind w:left="780" w:hanging="0"/>
        <w:rPr>
          <w:sz w:val="24"/>
          <w:szCs w:val="24"/>
        </w:rPr>
      </w:pPr>
      <w:r>
        <w:rPr>
          <w:sz w:val="24"/>
          <w:szCs w:val="24"/>
        </w:rPr>
        <w:t>- выявлять жанровое начало как способ передачи состояний человека, природы, живого и неживого в окружающем мире;</w:t>
      </w:r>
    </w:p>
    <w:p>
      <w:pPr>
        <w:pStyle w:val="Normal"/>
        <w:spacing w:lineRule="auto" w:line="240"/>
        <w:ind w:left="780" w:hanging="0"/>
        <w:rPr>
          <w:sz w:val="24"/>
          <w:szCs w:val="24"/>
        </w:rPr>
      </w:pPr>
      <w:r>
        <w:rPr>
          <w:sz w:val="24"/>
          <w:szCs w:val="24"/>
        </w:rPr>
        <w:t>ориентироваться в многообразии музыкальных жанров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- различать характер музыки, её динамические, регистровые, тембровые, метро - ритмические, интонационные особенности;</w:t>
      </w:r>
    </w:p>
    <w:p>
      <w:pPr>
        <w:pStyle w:val="Normal"/>
        <w:spacing w:lineRule="auto" w:line="240"/>
        <w:ind w:left="780" w:hanging="0"/>
        <w:rPr>
          <w:sz w:val="24"/>
          <w:szCs w:val="24"/>
        </w:rPr>
      </w:pPr>
      <w:r>
        <w:rPr>
          <w:sz w:val="24"/>
          <w:szCs w:val="24"/>
        </w:rPr>
        <w:t>- применять элементы музыкальной речи в различных видах творческой деятельности.</w:t>
      </w:r>
    </w:p>
    <w:p>
      <w:pPr>
        <w:pStyle w:val="Normal"/>
        <w:spacing w:lineRule="auto" w:line="240"/>
        <w:ind w:left="782" w:hanging="0"/>
        <w:rPr>
          <w:sz w:val="24"/>
          <w:szCs w:val="24"/>
        </w:rPr>
      </w:pPr>
      <w:r>
        <w:rPr>
          <w:sz w:val="24"/>
          <w:szCs w:val="24"/>
        </w:rPr>
        <w:t xml:space="preserve">После 1 года обучения выяснилось, что у обучающихся 2 "А" и 2 «Б» классов интерес к учёбе развит гораздо больше, чем у учеников  2 "В" и 2 «Г» классов. Исходя из этого, для ребят 2 "А" и 2 «Б» классов на уроках музыки можно использовать такие методы как: метод размышления о музыке; метод "сочинения уже сочинённого"; метод импровизации; метод дисциплинарных взаимодействий; выполнять творческие задания разной сложности. </w:t>
      </w:r>
    </w:p>
    <w:p>
      <w:pPr>
        <w:pStyle w:val="Normal"/>
        <w:spacing w:lineRule="auto" w:line="240"/>
        <w:ind w:left="782" w:hanging="0"/>
        <w:rPr>
          <w:sz w:val="24"/>
          <w:szCs w:val="24"/>
        </w:rPr>
      </w:pPr>
      <w:r>
        <w:rPr>
          <w:sz w:val="24"/>
          <w:szCs w:val="24"/>
        </w:rPr>
        <w:t>Для уроков во 2 "В" и 2 "Г" классах педагогом могут быть использованы такие методы как: метод наблюдения  за музыкой, метод убеждения и увлечения музыкой; метод пластического интонирования, активно на уроках использовать развивающие музыкальные игры, увлекать обучающихся уроком.</w:t>
      </w:r>
    </w:p>
    <w:p>
      <w:pPr>
        <w:pStyle w:val="Normal"/>
        <w:spacing w:lineRule="auto" w:line="240"/>
        <w:ind w:left="7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«Музыка», 2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 классе    1 час в неделю -  34 часа  в год.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04"/>
        <w:gridCol w:w="62"/>
        <w:gridCol w:w="2791"/>
        <w:gridCol w:w="11"/>
        <w:gridCol w:w="2255"/>
        <w:gridCol w:w="2097"/>
        <w:gridCol w:w="4893"/>
        <w:gridCol w:w="142"/>
        <w:gridCol w:w="284"/>
      </w:tblGrid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урока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урока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5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УУД обучающих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</w:tr>
      <w:tr>
        <w:trPr>
          <w:trHeight w:val="6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</w:tc>
        <w:tc>
          <w:tcPr>
            <w:tcW w:w="5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: Музыка в жизни человека </w:t>
            </w:r>
            <w:r>
              <w:rPr>
                <w:b/>
                <w:bCs/>
                <w:sz w:val="24"/>
                <w:szCs w:val="24"/>
              </w:rPr>
              <w:t>1 четверть - «Россия – Родина моя»  (3 часа).  Вся Россия просится в песню…</w:t>
            </w:r>
          </w:p>
        </w:tc>
      </w:tr>
      <w:tr>
        <w:trPr>
          <w:trHeight w:val="37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од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-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–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бесе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казать интонационно-образную природу музыкального искусства на примере музыки М.Мусорг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образами  родной  природы в музыке русских композит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значение мелодии в инструментальной музы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метить её песенность и выразительность.   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вет на Москве-реке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Мусорг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я Россия» Г.Струв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одия,  как средство музыкальной выразительности. Песенность. Песня.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ая музыка. Оркестр. Композитор.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енная установка. 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формирование  эмоционального  и осознанного  усвоения  жизненного содержания музыкальных сочинений на основе понимания их интонационной природы, осознание своей  принадлежности к России, её истории и культуре на основе изучения лучших образцов русской  классической  муз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 УУД</w:t>
            </w:r>
            <w:r>
              <w:rPr>
                <w:sz w:val="24"/>
                <w:szCs w:val="24"/>
              </w:rPr>
              <w:t xml:space="preserve">: подбирать слова,   отражающие содержание музыкальных произведений, работа с разворотом урока  в учебнике, с текстом пес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лощать характер песен  о Родине в своём исполнении через пение, слово, пластику дви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ствуй, Родина моя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 комплексного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– урок-путешеств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знакомить с сочинениями отечественных композиторов о Роди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научить эмоционально откликаться на музыкальное произведение и выражать своё впечатление от него через пение, пластическое интонирование или музыкально – ритмические движ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я Россия» Г.Стру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ствуй, Родина моя! Ю.Чич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тная форма. Запев. Припе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узыкальной грамот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ичный ключ, ноты. Презентация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воплощать характер песен  о Родине в своём исполнении через пение, слово, пластику движений, исполнение мелодии песни с опорой на нотную запись, осмысление знаково-символических элементов муз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  участие в хоровом исполнении музыкальных произведений, взаимодействие с учителем в процессе музыкально –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 Росс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-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–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презента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познакомить с гимном России    как с  музыкальным символов 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дать представление о символах Родины (гимн, герб и флаг), их  значении   в  жизни жителей России, понимать содержание гимна, исполнять его в соответствующем  характере, познакомить  с различными вариантами  российского гимн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 Росс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Александрова сл.С.Михалк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атриотическая песня М.Глин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 России. Государственные символы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ичностные УУД: </w:t>
            </w:r>
            <w:r>
              <w:rPr>
                <w:sz w:val="24"/>
                <w:szCs w:val="24"/>
              </w:rPr>
              <w:t>исполнять Гимн своей страны,  определять жизненную основу музыкальных интонаций,  передавать их в собственном исполн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узнавать изученные музыкальные произведения, находить в них сходства, выполнять задания в творческой тетра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подбор и чтение стихов о родном крае, о России, созвучных музыкальным произведениям, прозвучавших  на уроке.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ь, полный событий</w:t>
            </w:r>
            <w:r>
              <w:rPr>
                <w:b/>
                <w:color w:val="0070C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6 часов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ые инструменты. Фортепиан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комплексное применение знаний и  уме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беседа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показать тембровую окраску  фортепиано и его выразительные возмо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раскрыть мир ребёнка, через музыкальные интонации и образы, познакомить с элементами музыкальной грамоты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ая музыка С.Прокоф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й альбом П.Чайковск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, исполнитель, динамические оттенки: форте и пиано, названия танцев: вальс, полька, тарантелла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понимание единства деятельности композитор, исполнитель,  слушате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 xml:space="preserve">: узнавать изученные произведения и их авторов, сравнивать их характер, называть названия танцев, динамических оттенков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а и музыка. Прогул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комбинированны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 прогулка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знакомить с творчеством русских композиторов – классиков, показать выразительные возможности  музыки в изображении образов родной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понимать интонационно-образную природу музыкального искусства, взаимосвязи выразительности и изобразительности музык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-вечер С.Прокофье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 С.Прокофьев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 М.Мусорг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тепиано. Рояль. Элементы нотной грамоты. Длительности но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расширение представлений   о музыкальном языке произведений, понимание графических знаков для ориентации  в нотном письме, овладение  умениями и навыками  интонационно – образного анализа муз.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определять выразительные возможности фортепиано в создании различных образов, соотносить графическую запись музыки с музыкальной речью композитора, выявлять различные по смыслу музыкальные интонации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нцы, танцы, танц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комплексное применение знаний и  уме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 - урок танце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научить определять  основные музыкальные жанры (песня, танец, марш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развивать умение сравнивать различные по характеру произведения, выделять в них средства музыкальной выразительности, наблюдать за музыкальным развитием на основе сходства и различия муз. интонаций и образов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амаринская», «Вальс», «Польк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Чайков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арантелла» С.Прокофье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узыкальные жанры: песня, танец, марш. Музыкальный размер. Сильная и слабая доля. Такт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 xml:space="preserve">: распознавать  и эмоционально откликаться на выразительные особенности музы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различные по смыслу музыкальные интон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 соотносить графическую запись музыки с её  жанром и музыкальной речью композитора, воплощать эмоциональное состояние в различных видах музыкально – творческой деятельности, выполнять творческие задания, передавать в движениях содержание муз. произведений, производить оценку своих действий и действий однокласснико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и разные марши. Звучащие картин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рока - комплексное применение знаний и  умени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-беседа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сширить представления о музыкальных жанрах, их стилистических особенностях и различ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учить соотносить содержание и средства муз. выразительности музыкальных и живописных образов,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арш деревянных солдатиков» П.Чайков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одит месяц над лугами», «Марш», «Шествие кузнечиков» С.Прокофье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узыкальные жанры: песня, танец, марш. Музыкальный размер. Сильная и слабая доля. Такт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>: демонстрировать понимание интонационно-образной природы музыки, взаимосвязь между изобразительностью и выразительностью муз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передавать в собственном исполнении различные музыкальные образы, владеть умениями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планирование собственных действий в процессе восприятия музыки, создание  музыкально-танцевальных импровизаций, оценка своей музыкально-творческой деятельности.</w:t>
            </w:r>
          </w:p>
        </w:tc>
      </w:tr>
      <w:tr>
        <w:trPr>
          <w:trHeight w:val="11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кажи сказку. Колыбельные. Мам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урока – урок  сказка.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знакомить с музыкальными и речевыми интонациями на примере музыки П.Чайковского, С. Прокофьева и др.</w:t>
            </w: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 находить сходства и различия в  прослушанных на уроке муз.произведениях, определять их жанр,  музыкальную интонацию, передавать настроение музыки в пении, музыкально – пластическом движении,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Нянина сказка»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ама» П.Чайков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казочка» С.Прокофье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олыбельная медведицы» Е.Крыла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жанры: песня, танец, марш. Колыбельная. Куплетная форма. Запев. Припев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ДД:</w:t>
            </w:r>
            <w:r>
              <w:rPr>
                <w:sz w:val="24"/>
                <w:szCs w:val="24"/>
              </w:rPr>
              <w:t xml:space="preserve"> понимать основные термины и понятия из области музыкального искусства, передавать в собственном исполнении (пении, игре на муз.инструментах, музыкально-пластическом движении) различные музыкальные обра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формирование интереса к к музыкальным занятиям и , позитивного отклика на слушаемую и исполняемую музыку, на участие в музыкально-творческой деятельности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бобщающий уро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урок контроля и коррекции зна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урока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концерт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обобщить музыкальные впечатления второклассников за 1 четвер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закрепить полученные знания и умения по предмету.  продемонстрировать  желание  заниматься музыкально – творческой деятельностью, развивать творческие способности обучающихс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Музыкальный репертуар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етверти по выбору учител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жанры: песня, танец, марш. Мелодия. Песенность,  маршевость, танцева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оттенки. Названия нот.музыкальный размер.  Куплетная форма и  др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познание разнообразных явлений окружающей действительности – отношение человека к Родине, природе,  к людям, их обычаям, традиц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владение умениями совместной  деятельностью и координации деятельности с другими  её уча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:  </w:t>
            </w:r>
            <w:r>
              <w:rPr>
                <w:sz w:val="24"/>
                <w:szCs w:val="24"/>
              </w:rPr>
              <w:t>воспитание любви к музыке своего народ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ть вклад композиторов – классиков в  музыкальную культуру страны., оценивать результаты своего выступления на уроке и выступлений своих однокласснико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О России петь, что стремиться в храм»</w:t>
            </w:r>
            <w:r>
              <w:rPr>
                <w:b/>
                <w:sz w:val="24"/>
                <w:szCs w:val="24"/>
              </w:rPr>
              <w:t xml:space="preserve"> (7 часов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ликий колокольный звон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чащие картин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урока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путешествие в прошлое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казать красоту и величие  русской духовной музыки, её значения в жизни русск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и: </w:t>
            </w:r>
            <w:r>
              <w:rPr>
                <w:sz w:val="24"/>
                <w:szCs w:val="24"/>
              </w:rPr>
              <w:t xml:space="preserve">показать историю колоколов на Руси, их значение в жизни  русского человека, познакомить с тембрами и названиями колокольных звонов, раскрыть взаимосвязь музыки  с жизнью и другими видами искусства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еликий колокольный звон» М.Мусоргский (видео – фрагмент оперы «Борис Годунов»), «Праздничный трезвон» Ростовские зв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музыка. Колокольные звоны. Благовест. Трезвон. Набат. Звонница. Ритм. Колокольня. Традиция. Обыча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ы русских художников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понимание значение духовной музыки и колокольных звонов для русского человека, знакомство с национальными и историческими традициями и обыча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Умение работать с учебно-методическим комплектом (учебник, творческая тетрадь), понимать  специальные слова, обозначающие звучание колокольных зво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установить связь музыки с жизнью и изобразительным искусством через картины художников, передавать свои собственные впечатления от музыки с помощью музыкально – творческой деятельности (пластические и музыкально –ритмические движени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е народные инструменты.  Музыкальные  традиции родного кра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-  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презентация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знакомить с музыкальными и фольклорными традициями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</w:t>
            </w:r>
            <w:r>
              <w:rPr>
                <w:sz w:val="24"/>
                <w:szCs w:val="24"/>
              </w:rPr>
              <w:t>: запомнить названия народных музыкальных инструментов, уметь различать их по тембрам и внешнему виду, разбираться в многообразии музыкальных форм  народной инструментальной музыки: наигрыш, пляска, вариац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алинка»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ветит месяц» - вариации на тему р.н.п.»Камаринская» р.н.м.  «Тимоня» - народная мелодия Курской обла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. Загадки о русских народных инстр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нструменты: балалайка, рожок, гармонь, дер.ложки, кугиклы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 познание различных явлений окружающей действительности, воспитание интереса к  музыкальным  традициям и истории Родного кра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: расширение представлений о музыкальном языке произведений народной музыки,  о голосах и разнообразии мира народной музыки, передавать настроение музыки в музыкально – пластических движениях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формирование мыслительной деятельности, (сравнение, сопоставление)  расширение словарного запаса ( название форм инструментальной народной музыки и названия муз. инструментов.), владение умениями совместной деятельности: работа в группах и парах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тые земли русской. Князь А.Невский. Сергий Радонежск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рока – урок изучения новых знани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урока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беседа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познакомить с именами великих русских святых и их образами в музыке различных жанров: кантата и народное песноп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демонстрировать личностно – окрашенное  образное восприятие музы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ть вокальные произведения в сопровождении и без музык, понимать строение муз.произведения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тата С.Прокофье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 А.Невский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сня об А.Невск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авайте, люди русские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ные песнопения о Сергии Радонежск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музыка. Песнопение. Православные святые. Кантата. Трёхчастная музыкальная форма.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познание разнообразных  сторон жизни   русского  человека, его религиозных убеждений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, через музыкально-художественные обра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Регулятивные УУД: </w:t>
            </w:r>
            <w:r>
              <w:rPr>
                <w:sz w:val="24"/>
                <w:szCs w:val="24"/>
              </w:rPr>
              <w:t xml:space="preserve">приобретение  умения осознанного построения речевого высказывания о содержании, характере прослушанной музыки, сравнивать характер, настроение и средства музыкальной вырази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формирование учебного сотрудничества внутри класса, работа в группах и всем классом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и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 – урок закрепление зна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орма урок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рок –размышление.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знакомить с духовной музыкой в творчестве русских композиторов – класс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овладеть умением интонационно – образного восприятия и анализа муз.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редставление о молитве, как о душевном откровении человека, обращении его к Богу, учить определять и сравнивать различные средства музыкальной выразительности,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альбом» П.Чайков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ренняя молитва» и  «В церкв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торская музыка духовного содержания. Динамические оттенки: пиано, диминуэндо, крещендо, кода, кантилена. 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углубление понимания значения музыкального искусства и духовной музыки в жизни человека 19 века и нашего современника,  уметь размышлять о музыке, делать слуховой анализ выразительных средств муз.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расширение представлений о музыкальном языке произведений духовного содержания в профессиональной композиторской музыке. Овладение умениями интонационно – образного анализа музыкального произведения.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 Рождеством Христовым</w:t>
            </w:r>
            <w:r>
              <w:rPr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урок – изучения новых зна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 презентация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знакомить с историческими и музыкальными традициями православно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воспитывать уважение к национальным традициям и обычаям, развивать музыкальные способности, формировать интерес к исполнению музыки духовной направленност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ждественское чудо», Добрый тебе вечер» народные песнопения, «Рождественская песенка» П.Синявско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еснопения. Куплетная форма. Ангел. Рождеств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ая открытка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познание разнообразных явлений (истории, обычаев, традиций)  в жизни человека через музыкальные произведения, эмоциональный отклик на музыку духовного содерж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воспитание уважения  к культурным традициям своего народа и стр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выполнять задания творческого характера «Раскрась ангела»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 на Новогоднем праздник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урок обобщ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 карнавал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знакомить с традиционными новогодними обычаями и песн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воспитывать интерес к традициям и обычаям своего народа, исполнять новогодние песни в характере, соответственно содержанию песен. Взаимодействовать с учителем и одноклассниками в процессе музыкально – творческой деятельност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то такое новый год?» Ю.Чичков «Новогодний хоровод» Т. Т.Попатенко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лесу родилась ёлочка» Р. Бекман, игра - драматиза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годние игрушк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навал. Маскарад. Маска. Серпантин. Хоровод. 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>: эмоциональное и осознанное понимание жизненной природы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 контроль и коррекция своих действий и одноклассников в процессе исполнения игр и хо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сотрудничество с партнёрами в классе и учителем в процессе музыкально – творческой деятельности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Обобщающий ур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четвер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 контроля и коррекции знаний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родемонстрировать возможности самовыражения обучающихся. через музыкально– творческую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обогати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« музыкальный багаж» обучающихся,  закрепить полученные УУД на уроках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зыкальный репертуар, изучаемый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единицы, изучаемые на уроках за прошедший период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углубление понимания музыкального искусства и его глубокое проникновение в жизнь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осуществление контроля и коррекции в коллективном,  ансамблевом и индивидуальном творчестве.</w:t>
            </w:r>
          </w:p>
        </w:tc>
      </w:tr>
      <w:tr>
        <w:trPr>
          <w:trHeight w:val="4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ри, гори ясно, чтобы не погасло!</w:t>
            </w:r>
            <w:r>
              <w:rPr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4 часа)</w:t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е народные инструмен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 сказка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урока:</w:t>
            </w:r>
            <w:r>
              <w:rPr>
                <w:sz w:val="24"/>
                <w:szCs w:val="24"/>
              </w:rPr>
              <w:t xml:space="preserve"> ввести в мир народных музыкальных инструментов и показать их роль и место в жизни русского на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познакомить обучающихся с названиями и голосами народных инструментов, развивать музыкальную и слуховую память, умение исполнять ритмический аккомпанемент с опорой на нотную запись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тит месяц» ,  «Калинка» р.н.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кестр народных инструмен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морохи. Рожок, жалейка, трещотка. балалайка, рубель, бубен.  Вариация. 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углубление понимания социальной функции музыкального искусства в жизн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присвоение опыта предшествующих поколений в области музыкального исполнительства и творчества , освоение знаково – символических действий ( игра по ритмической партитур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планирование учебного сотрудничеств, работа в группах и в сотрудничестве с учителем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ясовые наигрыши. Разыграй песн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 урок закрепления зна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- игра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дать представление о народных праздниках и музыкальных традициях Оте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познакомить с музыкальным игровым фольклором, научить общаться и взаимодействовать под музыку, исполнять  народные напевы и наигрыши, воспитывать любовь и уважение к народным традиция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- р.н.п.      Песня – иг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яре, а мы к вам пришли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ходили красны девицы» - р.н.п. – игр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ев. Моти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грыш. Игровая песня.  Солис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тная форма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Личностные УУД: </w:t>
            </w:r>
            <w:r>
              <w:rPr>
                <w:sz w:val="24"/>
                <w:szCs w:val="24"/>
              </w:rPr>
              <w:t>осознание содержания исполняемых произведений русского фольклора. Пробритение душевного равновесия, осознания арттерапевтического влияния музыки на орган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: устойчивый интерес к  народному музыкальному искусству. Как способу познания ми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 освоение методов и  принципов коллективной музыкально – творческой и игровой деятельности и её самооценка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зыка в народном стиле. Сочини песенку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изучение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ролевая игра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вать музыкальные способности обучающихся в области сочинительства музыки и её ис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выявлять общую интонационно – образную природу народной и композиторской музыки, исполнять муз. произведения отдельных форм и жанров с опорой на нотную запись, различать музыку народную и композиторскую. 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рокоф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ит месяц над луг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- р.н.п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.Чайковск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жик на гармонике играет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. Исполнитель. Слушател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ая пьеса. Импровиза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ы и их наз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ий рисунок. Мелодическая линия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осуществлять опыт сочинения мелодий, песенок, пластических и инструментальных импровизаций на тексты народных песенок – попево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общаться и взаимодействовать в процессе ансамблевого и коллективного воплощения различных образов русского фольклор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оды зи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реча вес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обобщение и закрепление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а урока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урок – праздник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обобщить знания о музыкальных и исторических традициях и обычаях русского на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узнавать народные и композиторские музыкальные произведения по стилевым особенностям. Разыгрывать народные песни, игры. хороводы, связанные с праздником Масленицы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чные пес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ины» р.н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 заклич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й,  кулики, жаворонушк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  - заклич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еница. Народное гуляние. 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>: 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использовать полученный опыт общения с фольклором в досуговой  деятельности и личной жизни. </w:t>
            </w:r>
          </w:p>
        </w:tc>
      </w:tr>
      <w:tr>
        <w:trPr>
          <w:trHeight w:val="4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музыкальном театре. (5 часов) Тематическая линия «Основные закономерности музыкального искусства»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ый театр. Детская опера.</w:t>
            </w:r>
          </w:p>
          <w:p>
            <w:pPr>
              <w:pStyle w:val="Msonormalcxspmiddle"/>
              <w:jc w:val="both"/>
              <w:rPr>
                <w:b/>
                <w:b/>
              </w:rPr>
            </w:pPr>
            <w:r>
              <w:rPr/>
              <w:t>Тип урока – изучение нового материала.</w:t>
            </w:r>
          </w:p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Форма урока – урок – экскурсия</w:t>
            </w:r>
            <w:r>
              <w:rPr>
                <w:b/>
              </w:rPr>
              <w:t>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дать представление об основных образно-эмоциональных сферах музыки и о многообразии музыкальных жан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и: </w:t>
            </w:r>
            <w:r>
              <w:rPr>
                <w:sz w:val="24"/>
                <w:szCs w:val="24"/>
              </w:rPr>
              <w:t>определять изученные музыкальные жанры, определять песенность, танцевальность, маршевость в музыкальных фрагментах оперы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сня – спор» Г.Гладк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валь «Волк и семеро козлят» фрагменты из опер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жанр – опера. Музыкальный театр. Музыкальные и речевые интонации. Хор. Солист. Ария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эмоционально откликаться и выражать своё отношение к образам оп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участвовать в ролевых играх, в сценическом воплощении отдельных фрагментов оперы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остях у сказки. Балет С.Прокофьева «Золушк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 сказка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дать представление об основных образно-эмоциональных сферах музыки и о многообразии музыкальных жан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определять изученные музыкальные жанры, определять песенность, танцевальность и маршевость  в  музыкальных фрагментах оперы, выражать свои впечатления через музыкальные и пластические импровизаци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льс. Полночь» из балета «Золушка» С.Прокофье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жанр – балет. Балерина. Кордебалет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 участвовать в ролевых играх, в сценическом воплощении отдельных фрагментов опе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 рассказывать сюжет литературного произведения, положенного в основу муз. произведения, оценивать собственную музыкально – творческую деятельность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 оперы и балета. Волшебная палочка дирижер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урок закрепления материал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Форма урока – ролевая игра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казать роль дирижёра в музыкальном теат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научить дирижёрским жестам, навыкам работы с ритмической партитур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музыкальную память, чувство ритма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 Черномора из оперы «Руслан и Людмила» М.Глин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 из оперы «Любовь к трем апельсинам» С.Прокофье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. Балет. Увертюра. Оркестр. Дирижёр. Партитура. Музыкальный размер. 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участвовать в ролевых играх (дирижёр), в сценическом воплощении отдельных фрагментов опер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 «Руслан и Людмила». Сцены из оп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изучение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путешеств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казать музыкальное развитие в сопоставлении и столкновении человеческих чувств и художествен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и</w:t>
            </w:r>
            <w:r>
              <w:rPr>
                <w:sz w:val="24"/>
                <w:szCs w:val="24"/>
              </w:rPr>
              <w:t>: выявлять особенности развития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музыкально – творческую деятельность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 Черномора из оперы «Руслан и Людмила» М.Гли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 из первого действия оперы «Руслан и Людмил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. Балет. Увертюра. Оркестр. Дирижёр. Партитура. Музыкальный размер.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ртюра. Фин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закрепление материал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 урока – ролевая иг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стижение общих закономерностей развития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определять на слух фрагменты  знакомых музыкальных опер, понимать слова и понятия, определять и сравнивать характер, настроение и средства музыкальной выразительности в музыкальных фрагментах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тюра к опере «Руслан и Людмила» М.Гл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хор из финала оперы «Руслан и Людмила» М.Глинк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. Балет. Увертюра. Оркестр. Дирижёр. Партитура. Музыкальный размер.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эмоционально откликаться  и выражать своё отношение к музыкальным образам оперы и бал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оценивать собственную музыкально – творческую деятельность, выполнять творческие задания в рабочей тетради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1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концертном зале (5 часов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фоническая сказка С.Прокофьева «Петя и вол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 урока – урок изучения нового материала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 сказка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познакомить с названиями и тембрами инструментов симфонического оркестра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научить понимать и сопоставлять тембры музыкальных инструментов с музыкальными образами сказк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ческая сказка «Петя и волк» С.Прокофье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ческий оркестр. Тембры инструментов и их изображ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  УУД: </w:t>
            </w:r>
            <w:r>
              <w:rPr>
                <w:sz w:val="24"/>
                <w:szCs w:val="24"/>
              </w:rPr>
              <w:t>узнавать тембры инструментов симф.оркестра, понимать смысл терминов: партитура, дирижёр, оркестр, выявлять выразительные и изобразительные особенности музыки в их взаимодействии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рефлексия полученных знаний о названиях музыкальных инструментов и их голосах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ющий урок 3 четвер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-  урок коррекции и закрепления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урока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–презентаци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обобщить знания обучающихся о мире симфонического оркестр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научить понимать и сопоставлять тембры музыкальных инструментов с музыкальными образами сказк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ческая сказка «Петя и волк» С.Прокофьев.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.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  УУД: </w:t>
            </w:r>
            <w:r>
              <w:rPr>
                <w:sz w:val="24"/>
                <w:szCs w:val="24"/>
              </w:rPr>
              <w:t>узнавать тембры инструментов симф.оркестра в звучании оркестровой партитуры, понимать смысл терминов: партитура, дирижёр, оркестр, выявлять выразительные и изобразительные особенности музыки в их взаимодействии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рефлексия полученных знаний о названиях музыкальных инструментов и их голосах (муз.викторина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инки с выставки. Музыкальное впечатл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 урока – изучение нового матери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– экскурс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казать возможности изображения музыкальных портретов и образов в му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выявлять  изобразительные и выразительные интонации в музык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Мусоргский «Картинки с выставки»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бушка на курьих ножках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лет не вылупившихся птенцов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гатырские ворот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сня о картинах» Г.Гладк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тепиано. Оркестр. Сюит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ская музыка. Картина. Художник. Портрет. Музыкальный образ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редметные УУД:</w:t>
            </w:r>
            <w:r>
              <w:rPr>
                <w:sz w:val="24"/>
                <w:szCs w:val="24"/>
              </w:rPr>
              <w:t xml:space="preserve"> 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выполнять творческие задания в тетради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вучит нестареющий Моцар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изучение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 путешеств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знакомство с творчеством В.Моца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накопление сведений о жизни и творчестве В.Моцар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ртюра «Свадьба Фигаро» В.Моцар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я №40  Моцар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. Вена. Симфония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передавать свои музыкальные впечатления в устном речевом высказывании, работа в творческих тетрадях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фония № 40. Увертю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рока – закрепление изученного материа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 путешеств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родолжить знакомство с творчеством В.Моца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познакомить с особенностями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 сравнивать характер, настроение и  средства музыкальной выразительности в музыкальных произведениях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я №40  Моцар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жанр - симфо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теат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 – классик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анализировать и соотносить выразительные и изобразительные интонации, музыкальные темы в их взаимосвязи и взаимодействии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14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тоб музыкантом быть, так надобно уменье</w:t>
            </w:r>
            <w:r>
              <w:rPr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5 часов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шебный цветик-семи-цвет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урок объяснения новых зна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урок – презентация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закрепить понятие интонации в музыке, как основному средству музыкальной 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нуэт» И. -С.Б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рекою старый дом» И. -С.Б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кката» И.-С.Б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. Органная музыка. Собор. Органист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понимать триединство деятельности композитора – исполнителя – слуш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анализировать художественно – образное содержание ,музыкальный язык произведений мирового муз. искусства.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 в движении. Попутная пес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рока изучение нов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урок-путешеств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учи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показать возможности музыкальной речи, её воздействие на эмоциональное состояние людей, закрепить умение определять в музыке основные средства выразительности (лад. темп, ритм и т.д.)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ойка» Г.Свирид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путная песня» М.Глинк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ы классики и современности. Музыкальные иллюстрации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узнавать и называть изученные муз.произведения и их автор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определять взаимосвязь выразительности и изобразительности в музыкальных и литературных или художественных произведениях.</w:t>
            </w:r>
          </w:p>
        </w:tc>
      </w:tr>
      <w:tr>
        <w:trPr>
          <w:trHeight w:val="3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ва лада. Легенда. Природа и музы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закрепление материал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 урок –презентация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понимать и воспринимать </w:t>
            </w:r>
            <w:r>
              <w:rPr>
                <w:b/>
                <w:i/>
                <w:sz w:val="24"/>
                <w:szCs w:val="24"/>
              </w:rPr>
              <w:t>интонацию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носителя образного смысла муз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понимать и воспринимать интонацию как носителя образного смысла музыки, смысл понятий: музыкальная речь и музыкальный язык, развивать чувство лад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. Осень»  Г.Свир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аворонок» М.Гл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ыбельная, «Весенняя» В.Моцар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, ритм, темп, лады: мажор и минор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формировать приемы мыслительной деятельности (сравнение, класси-фикация),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формирование монологической речи учащихся; умение понятно, точно, корректно излагать свои мысли, умение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 композитора. (П.Чайковский, С.Прокофьев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 – обобщение и закрепление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– концерт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: дать представление о стилевых чертах и особенностях музыки П.Чайковского и С.Прокофьева. </w:t>
            </w: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узнавать изученные музыкальные произведения и называть имена композиторов, 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узыкальных впечатлений второклассников за 4 четверть и год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лученных сведений в области музыкального искусства.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знавательные  УУД: </w:t>
            </w:r>
            <w:r>
              <w:rPr>
                <w:sz w:val="24"/>
                <w:szCs w:val="24"/>
              </w:rPr>
              <w:t>узнавать изученные музыкальные сочинения и их авторов, определять взаимосвязь выразительности и изобразительности музыки в музыкальных и живописных произведен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 xml:space="preserve">  УУД: участвовать в подготовке и проведении школьных концертов и фестивалей, проявлять стойкий интерес к занятиям музыкальным творчество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по музыке для 3 класса 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rPr/>
      </w:pPr>
      <w:r>
        <w:rPr>
          <w:sz w:val="24"/>
          <w:szCs w:val="24"/>
        </w:rPr>
        <w:t xml:space="preserve">Рабочая  учебная программа по  музыке для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 2014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Т. С. Шмагина, М., Просвещение, 2014.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rPr/>
      </w:pPr>
      <w:r>
        <w:rPr>
          <w:b/>
          <w:bCs/>
          <w:sz w:val="24"/>
          <w:szCs w:val="24"/>
        </w:rPr>
        <w:t xml:space="preserve">Целью </w:t>
      </w:r>
      <w:r>
        <w:rPr>
          <w:bCs/>
          <w:sz w:val="24"/>
          <w:szCs w:val="24"/>
        </w:rPr>
        <w:t>уроков музыкального искусства в начальной школе является воспитание у учащихся музыкальной культуры как части их общей духовной культуры, где содержание музыкального искусства разворачивается перед детьми во всём богатстве его</w:t>
      </w:r>
      <w:r>
        <w:rPr>
          <w:sz w:val="24"/>
          <w:szCs w:val="24"/>
        </w:rPr>
        <w:t>   форм и жанров художественных стилей и направлений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</w:t>
      </w:r>
      <w:r>
        <w:rPr>
          <w:b/>
          <w:sz w:val="24"/>
          <w:szCs w:val="24"/>
        </w:rPr>
        <w:t>адач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оспитание интереса  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sz w:val="24"/>
          <w:szCs w:val="24"/>
        </w:rPr>
        <w:t>- освоение музыкальных произведений и первоначальных знаний о музы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spacing w:lineRule="auto" w:line="240"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гласно Федеральному базисному учебному плану для образовательных учреждений РФ на изучение музыки отводится 1 час в недел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ссчитана на 34 учебных часа.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 четверть - 8ч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 четверть – 7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 четверть – 10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 четверть – 9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того за год: 34 ч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  </w:t>
      </w:r>
      <w:r>
        <w:rPr>
          <w:b/>
          <w:sz w:val="24"/>
          <w:szCs w:val="24"/>
        </w:rPr>
        <w:t>Формы организации учебного процесса: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i/>
          <w:sz w:val="24"/>
          <w:szCs w:val="24"/>
        </w:rPr>
        <w:t xml:space="preserve">   </w:t>
      </w:r>
      <w:r>
        <w:rPr>
          <w:sz w:val="24"/>
          <w:szCs w:val="24"/>
        </w:rPr>
        <w:t>групповые, коллективные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курса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 искусству, понимании его функций в жизни человека и общества.</w:t>
      </w:r>
    </w:p>
    <w:p>
      <w:pPr>
        <w:pStyle w:val="Normal"/>
        <w:spacing w:lineRule="auto" w:line="240" w:before="280" w:after="280"/>
        <w:rPr/>
      </w:pPr>
      <w:r>
        <w:rPr>
          <w:b/>
          <w:sz w:val="24"/>
          <w:szCs w:val="24"/>
        </w:rPr>
        <w:t>Метапредметные   результаты</w:t>
      </w:r>
      <w:r>
        <w:rPr>
          <w:sz w:val="24"/>
          <w:szCs w:val="24"/>
        </w:rPr>
        <w:t xml:space="preserve">   характеризуют   уровень сформированности  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 мультимедийные презентации и т. п.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3 «А» классе дети очень творческие, внимательные, дисциплинированные, следует отметить высокий темп работы на уроке. На уроках с данным классом можно использовать такие методы и приёмы как: импровизация, инсценирование песен, метод "сочинения уже сочинённого", музыкальных пьес; пение с солистом; викторин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«Б» класс – класс, который быстро устаёт от однообразной работы, следует как можно чаще менять виды деятельности, постепенно усложняя их. Необходимо проводить музыкально – ритмические паузы, стараться на каждом уроке больше беседовать, размышлять о музыке, используя средства музыкальной выразительности, использовать метод наблюдения за музыкой, метод убеждения и увлечения музыкой; метод пластического интониров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«В» класс – класс, с умеренным темпом работы. Очень активные, творческие.  С данными учащимися следует на уроках больше размышлять о музыке, привлекать ребят к творческим заданиям – движениям под музыку, метод пластического интонирования.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уровню подготовки учащихся 3 класса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ку обучения в 3 классе учащиеся должны: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- 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ё отношение к нему в различных видах деятельности;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- общаться и взаимодействовать в процессе ансамблевого, коллективного воплощения различных музыкальных образов;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- определять виды музыки, сопоставлять музыкальные образы в звучании различных музыкальных инструментов.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ть практические и учебные задачи: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выявлять жанровое начало как способ передачи состояний человека, природы, живого и неживого в окружающем мире;</w:t>
      </w:r>
    </w:p>
    <w:p>
      <w:pPr>
        <w:pStyle w:val="Normal"/>
        <w:spacing w:lineRule="auto" w:line="240"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ориентироваться в многообразии музыкальных жанро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- различать характер музыки, её динамические, регистровые, тембровые, метро - ритмические, интонационные особенности;</w:t>
      </w:r>
    </w:p>
    <w:p>
      <w:pPr>
        <w:pStyle w:val="Normal"/>
        <w:spacing w:lineRule="auto" w:line="240"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- применять элементы музыкальной речи в различных видах творческой деятельности.</w:t>
      </w:r>
    </w:p>
    <w:p>
      <w:pPr>
        <w:pStyle w:val="Normal"/>
        <w:spacing w:lineRule="auto" w:line="240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«Музыка», 3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3 классе    1 час в неделю -  34 часа  в год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 (предметны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ученик должен знать)</w:t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6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 – душа музы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Знать: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художественно- образное содержание музыкального произведения и раскрывать средства его воплощ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звучание муз. инструментов, использованных в мелодиях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ражать своё эмоциональное отношение к искусств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в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о исполнять сочинения разных жанр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 относится к творчеству русских композитор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8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узыка. Ром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Знать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Песни и пьесы о природе и музыке. Уметь выразить своё эмоциональное отношение к  музыкальному искусств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пределение музыкального понятия «романс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аккомпанемент мелод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выражать эмоциональное отношение к муз. произведениям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арные и групповые творческие зад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ить образы природы выраженные в музыке и в живопис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8" w:right="-16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ват, Россия!» (кант). «Наша слава – русская держав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Знать: песни о героических событиях в истории Отечест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песни защитников Отечества в разных жанрах музык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сходство и различие между кантами и РНП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таринных кантов и песен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о осмысленно исполнять песни о героических событиях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8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ата «Александр Невский»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Знать: определение музыкального термина «Кантата». Уметь определять на слух музыкальные отрывки кантаты «Александр Невский» С. Прокофье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выразительные возможности различных муз. образ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различать особенности построения музыки: двухчастная, трехчастная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различные по смыслу музыкальные интонац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ать свою Родину и её Защитников.</w:t>
            </w:r>
          </w:p>
        </w:tc>
      </w:tr>
      <w:tr>
        <w:trPr>
          <w:trHeight w:val="3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8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Иван Сусанин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4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14"/>
            </w:tblGrid>
            <w:tr>
              <w:trPr>
                <w:trHeight w:val="3026" w:hRule="atLeast"/>
              </w:trPr>
              <w:tc>
                <w:tcPr>
                  <w:tcW w:w="2414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  <w:t>Знать:</w:t>
                  </w:r>
                  <w:r>
                    <w:rPr>
                      <w:b/>
                      <w:bCs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понятия: </w:t>
                  </w:r>
                  <w:r>
                    <w:rPr>
                      <w:iCs/>
                      <w:sz w:val="24"/>
                      <w:szCs w:val="24"/>
                    </w:rPr>
                    <w:t>мело</w:t>
                    <w:softHyphen/>
                  </w:r>
                  <w:r>
                    <w:rPr>
                      <w:iCs/>
                      <w:spacing w:val="-1"/>
                      <w:sz w:val="24"/>
                      <w:szCs w:val="24"/>
                    </w:rPr>
                    <w:t>дия, марш, танец, песня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200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  <w:t>Уметь: определять на</w:t>
                    <w:softHyphen/>
                    <w:t>строение стихотворе</w:t>
                    <w:softHyphen/>
                    <w:t>ний, музыкальных про</w:t>
                    <w:softHyphen/>
                    <w:t>изведений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ть выразительность музыкальной и поэтической реч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есни о героических событиях истории Отечеств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рагментов из опер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иться Защитниками Отечеств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8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ть: определять на</w:t>
              <w:softHyphen/>
              <w:t>строение стихотворе</w:t>
              <w:softHyphen/>
              <w:t>ний, музыкальных про</w:t>
              <w:softHyphen/>
              <w:t xml:space="preserve">изведений. </w:t>
            </w:r>
            <w:r>
              <w:rPr>
                <w:sz w:val="24"/>
                <w:szCs w:val="24"/>
              </w:rPr>
              <w:t>Музыкаль</w:t>
              <w:softHyphen/>
              <w:t>ные краски: мажор, ми</w:t>
              <w:softHyphen/>
              <w:t>нор; куплет</w:t>
              <w:softHyphen/>
              <w:t>ная форма песн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роследить и сравнить музыкальный язык композитор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определять музыкальные впечатления ребенка « с утра до вечера»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лавных мелодий произведе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формы композиции и особенности муз. языка Чайковского и Григ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8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в музыке. В каждой интонации спрятан челове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в музыке, что в каждой интонации спрятан человек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художественно- образное содержание муз. произведен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спознавать выразительные и изобразительные особенности музы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редства музыкально- образного воплощения персонаже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бщность интонаций в музыке, живописи и поэз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8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тской». Игры и игрушки. На прогулк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личать интонационные линии персонаже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муз. произведен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распознавать выразительные музыкальные особенности героев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интонационно- мелодические особенности муз. образ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связь музыки и живопис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0" w:right="-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дуйся, Мария! Богородице Дево, радуйс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музыкальных и живописных образ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раскрывать средства музыкального воплощения образ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бнаруживать интонационную связь в музыке, живописи, поэзи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интонационно- мелодические особенности муз. образ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соло из муз. сочинений различных жанров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нейшая песнь материнств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музыкальных и живописных образо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ное воскресенье. Вербочки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зерно-интонации, развити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раскрывать средства музыкального воплощения образ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бнаруживать интонационную связь в музыке, живописи, поэзи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 муз. впечатления в рисунк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художественно- образное содержание музыкального произведения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ые земли Русской. Княгиня Ольга. Князь Игорь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музыкальных и живописных образо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раскрывать средства музыкального воплощения образ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бнаруживать интонационную связь в музыке, живописи, поэзи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интонационно- мелодические особенности муз. образ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связь музыки и живописи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рою гусли на старинный ла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: былина, певец- сказитель, гусли, былинный напе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бщность интонаций в музыке и поэз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рассуждать о значении повтора, контраста в развитии музыки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ассоциативно- образные связи муз. и литературных произведени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ть традиции народного фольклора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ины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вцы русской старины (Баян. Садко)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: былина, певец- сказитель, гусли, былинный напе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бщность интонаций в музыке и поэз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ссуждать о значении повтора, контраста в развитии музы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ассоциативно- образные связи муз. и литературных произведе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ть традиции народного фольклора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общающий  урок 2 четверти.</w:t>
            </w:r>
            <w:r>
              <w:rPr>
                <w:i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6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риентироваться в музыкальных терминах и муз. произведе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ссуждать о значимости духовной музыки 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муз. произведение и литературное или живописно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иться полученными музыкальными знаниями.</w:t>
            </w:r>
          </w:p>
        </w:tc>
      </w:tr>
      <w:tr>
        <w:trPr>
          <w:trHeight w:val="6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тины. Прощание с Маслениц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дставление о народных традициях и обрядах в музыке русских композитор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сравнивать взаимосвязь музыки и художественного произве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масленичных пес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ть традиции русского народа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Руслан и Людмил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средства музыкальной выразительности в изображении героев оперы- сказк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 объяснять основные термины опер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муз. темы главных герое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о узнавать образы герое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ссоциативную связь музыки и художественного произведения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 «Орфей и Эвридика»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дставление о творчестве немецкого композитора 18 века Глюк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значения терминов: опера, миф, лир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музыкальные темы главных герое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мощи пластического интонирования передавать характер персонаже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ссоциативную связь музыки и этноса.</w:t>
            </w:r>
          </w:p>
        </w:tc>
      </w:tr>
      <w:tr>
        <w:trPr>
          <w:trHeight w:val="9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Снегурочка». «Океан – море сине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интонационно музыкальную картину мор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и объяснять с помощью каких средств композитор изображает мор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ередавать содержание оперы-были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живописно- творческую работ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художественно- образное содержание опер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 «Спящая красавиц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елать сравнительный анализ оперы и балет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терминов: балет, либретто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музыкальные темы главных герое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мощи пластического интонирования передавать характер персонаже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связь музыки и танца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ременных ритмах (мюзиклы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: мюзикл, рит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отличительные особенности зарубежных и отечественных мюзикл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редставление о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е музыки, танца, пения, сцен. действ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цен из мюзикл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сновные отличия оперы от мюзикла.</w:t>
            </w:r>
          </w:p>
        </w:tc>
      </w:tr>
      <w:tr>
        <w:trPr>
          <w:trHeight w:val="11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состяз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: опера, балет, либретто, мюзикл, рит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ссуждать о значении оперы, балета, мюзик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муз. произведение и литературное или живописно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иться полученными музыкальными знаниями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(флейта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остав деревянных духовых инструмент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евые особенности старинной и современной музык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узнавать тембр флейт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за развитием музыки разных форм и жанр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 тембр флейты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т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риентироваться в музыкальных терминах и муз. произведе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ражать эмоциональное отношение к муз. произведения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мощи пластического интонирования передавать характер произведени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 тембры музыкальных инструментов</w:t>
            </w:r>
          </w:p>
        </w:tc>
      </w:tr>
      <w:tr>
        <w:trPr>
          <w:trHeight w:val="8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(скрипка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3 четв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риентироваться в музыкальных терминах и муз. произведе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музыкальный кругозор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узнавать главные мелодические тем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ого зад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 относится к симфонической музыки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Эдвард Григ сюита «Пер Гюнт».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«сюита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называть части сюит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муз. тем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ого зад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ать творчество зарубежных композиторов.</w:t>
            </w:r>
          </w:p>
        </w:tc>
      </w:tr>
      <w:tr>
        <w:trPr>
          <w:trHeight w:val="154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.В.Бетховен «Симфония № 7» «Героическая»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18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918"/>
            </w:tblGrid>
            <w:tr>
              <w:trPr>
                <w:trHeight w:val="1396" w:hRule="atLeast"/>
              </w:trPr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меть различать контрастные средства выразительности.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динамических оттенках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муз. те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ижир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главных те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сюжетную линию.</w:t>
            </w:r>
          </w:p>
        </w:tc>
      </w:tr>
      <w:tr>
        <w:trPr>
          <w:trHeight w:val="5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о-музыка». Острый ритм – джаза зву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: джаз, ритм, лад, импровизаци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особенностях музыкального языка джаз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сравнивать джазовые композици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звестных джазовых музыкантов- исполнителе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овизировать джазовые мелодии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юблю я грусть твоих просторов». Мир Прокофь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особенности мелодики, тембра музыки Прокофьев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, как с развитием музыки меняются краски звучан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зличать и узнавать музыкальные интонаци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ого зад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жанры музыкальных произведений.</w:t>
            </w:r>
          </w:p>
        </w:tc>
      </w:tr>
      <w:tr>
        <w:trPr>
          <w:trHeight w:val="12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цы родной природы (Э.Григ, П.Чайковский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музыкальную речь разных композитор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обенности построения формы муз. сочин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зличать музыкальную речь разных композиторо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сен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муз. сочинения разных жанров и стилей.</w:t>
            </w:r>
          </w:p>
        </w:tc>
      </w:tr>
      <w:tr>
        <w:trPr>
          <w:trHeight w:val="12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цы родной природы (Э.Григ, П.Чайковский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музыкальную речь разных композиторо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обенности построения формы муз. сочин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зличать музыкальную речь разных композиторо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сен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муз. сочинения разных жанров и стилей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авим радость на земле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: песня, од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характерные черты языка современной музык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муз. тем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жанровую принадлежность муз. произвед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 относится к музыке разных композиторов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сть к солнцу нас зовет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:  кант, гимн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характерные черты языка современной музык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ссуждать о музыкальных произведениях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жанровую принадлежность муз. произвед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 относится к музыке разных композиторов.</w:t>
            </w:r>
          </w:p>
        </w:tc>
      </w:tr>
      <w:tr>
        <w:trPr>
          <w:trHeight w:val="2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4 четвер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риентироваться в музыкальных терминах и произведе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ссуждать о жанровых особенностях музы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ворческие зад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иться великой силой искусства.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по музыке для 4 класс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/>
        <w:rPr/>
      </w:pPr>
      <w:r>
        <w:rPr>
          <w:sz w:val="24"/>
          <w:szCs w:val="24"/>
        </w:rPr>
        <w:t xml:space="preserve">Рабочая  учебная программа по  музыке для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 2014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Т. С. Шмагина, М., Просвещение, 2014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Изучение музыки направлено на достижение следующих целей: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ормирование основ музыкальной культуры через эмоциональное, активное восприятие музык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оспитание эмоционально-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своение музыкальных произведений и знаний о музык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Цели музыкального образования осуществляются через систему ключевых задач личностного, познавательного, коммуникативного и социального развития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Личностные задачи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ормировать ценностно-смысловые ориентации и духовно-нравственные основания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вивать творческий потенциал учащихся, готовность открыто выражать и отстаивать свою эстетическую позицию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вивать самосознание, позитивную самооценку и самоуважение, жизненный оптимизм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ознавательные и социальные задачи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общать к шедеврам мировой музыкальной культуры – народному и профессиональному музыкальному творчеству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ормировать целостную художественную картину мира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оспитывать патриотические убеждения, толерантность жизни в поликультурном обществе;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развивать творческое, символическое, логическое мышление, продуктивное воображение, произвольные память и внимание, рефлексию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Коммуникативные задачи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>формировать умение слушать, способность встать на позицию другого человека, вести диалог, участвовать в обсуждении значимых для каждого человека проблем жизни и продуктивно сотрудничать со сверстниками и взрослым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NewtonC;Times New Roman" w:cs="NewtonC;Times New Roman"/>
          <w:b/>
          <w:b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b/>
          <w:color w:val="000000"/>
          <w:spacing w:val="-2"/>
          <w:kern w:val="2"/>
          <w:sz w:val="24"/>
          <w:szCs w:val="24"/>
          <w:lang w:eastAsia="hi-IN" w:bidi="hi-IN"/>
        </w:rPr>
        <w:t xml:space="preserve">Реализация задач осуществляется через различные виды музыкальной деятельности, главные из которых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>слушание музыки и размышление о н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>пени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 xml:space="preserve">инструментальное музицирование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 xml:space="preserve">музыкально-пластическое движение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 xml:space="preserve">драматизация музыкальных произведений. </w:t>
      </w:r>
    </w:p>
    <w:p>
      <w:pPr>
        <w:pStyle w:val="Normal"/>
        <w:spacing w:lineRule="auto" w:line="240" w:before="0" w:after="0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В качестве главных методов программы избраны следующие методы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наблюдения за музыкой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убеждения и увлечения музыкой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импровизации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переинтонирования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«сочинения уже сочинённого»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размышления о музыке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междисциплинарных взаимодействий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од восхождения от частного к общему.</w:t>
      </w:r>
    </w:p>
    <w:p>
      <w:pPr>
        <w:pStyle w:val="Normal"/>
        <w:spacing w:lineRule="auto" w:line="240"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курса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 искусству, понимании его функций в жизни человека и общества.</w:t>
      </w:r>
    </w:p>
    <w:p>
      <w:pPr>
        <w:pStyle w:val="Normal"/>
        <w:spacing w:lineRule="auto" w:line="240" w:before="280" w:after="280"/>
        <w:rPr/>
      </w:pPr>
      <w:r>
        <w:rPr>
          <w:b/>
          <w:sz w:val="24"/>
          <w:szCs w:val="24"/>
        </w:rPr>
        <w:t>Метапредметные   результаты</w:t>
      </w:r>
      <w:r>
        <w:rPr>
          <w:sz w:val="24"/>
          <w:szCs w:val="24"/>
        </w:rPr>
        <w:t xml:space="preserve">   характеризуют   уровень сформированности  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 мультимедийные презентации и т. п.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3 «А» классе дети очень творческие, внимательные, дисциплинированные, следует отметить высокий темп работы на уроке. На уроках с данным классом можно использовать такие методы и приёмы как: импровизация, инсценирование песен, метод "сочинения уже сочинённого", музыкальных пьес; пение с солистом; викторин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«Б» класс – класс, который быстро устаёт от однообразной работы, следует как можно чаще менять виды деятельности, постепенно усложняя их. Необходимо проводить музыкально – ритмические паузы, стараться на каждом уроке больше беседовать, размышлять о музыке, используя средства музыкальной выразительности, использовать метод наблюдения за музыкой, метод убеждения и увлечения музыкой; метод пластического интониров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«В» класс – класс, с умеренным темпом работы. Очень активные, творческие.  С данными учащимися следует на уроках больше размышлять о музыке, привлекать ребят к творческим заданиям – движениям под музыку, метод пластического интонирования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учащихся по курсу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В результате изучения музыки выпускник начальной школы научится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- 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ё отношение к нему в различных видах деятельности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- ориентироваться в музыкально – 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- 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- общаться и взаимодействовать в процессе ансамблевого, коллективного (хорового, инструментального) воплощения различных музыкальных образов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- исполнять музыкальные произведения разных форм и жанров (пение, драматизация, музыкально – пластическое движение, инструментальное музицирование, импровизация и др.)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- 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- 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pacing w:lineRule="auto" w:line="240"/>
        <w:jc w:val="both"/>
        <w:rPr>
          <w:rFonts w:eastAsia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я с данными классами 4-й год, хочется отметить, что учащиеся 4 "А" класса очень активные, творческие ребята, любят высказывать своё мнение, отстаивать свою точку зрения. С данным классом можно активно использовать метод междисциплинарных взаимодействий, метод размышления о музыке, выполнять творческие задания различного характера. Обучающиеся 4 "Б" класса очень неусидчивые ребята, их в работу следует вовлекать через различные музыкальные игры, как можно чаще меняя вид деятельности, использовать метод пластического интонирования, проводить различные музыкальные викторины, состязания. 4 "В" класс – класс, с умеренным темпом работы. Очень исполнительные, отзывчивые. С данными учащимися следует на уроках больше размышлять о музыке, привлекать ребят к творческим заданиям – движениям под музыку. </w:t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«Музыка», 4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4 классе    1 час в неделю -  34 часа  в год.</w:t>
      </w:r>
    </w:p>
    <w:p>
      <w:pPr>
        <w:pStyle w:val="Normal"/>
        <w:spacing w:lineRule="auto" w:line="240" w:before="0" w:after="0"/>
        <w:rPr/>
      </w:pPr>
      <w:hyperlink r:id="rId2">
        <w:r>
          <w:rPr>
            <w:rFonts w:eastAsia="Times New Roman"/>
            <w:b/>
            <w:sz w:val="24"/>
            <w:szCs w:val="24"/>
            <w:lang w:eastAsia="ru-RU"/>
          </w:rPr>
        </w:r>
      </w:hyperlink>
      <w:bookmarkStart w:id="0" w:name="2"/>
      <w:bookmarkStart w:id="1" w:name="3ede1c1410369eb5bfbc98a2826ea6fd0e9fecdb"/>
      <w:bookmarkStart w:id="2" w:name="2"/>
      <w:bookmarkStart w:id="3" w:name="3ede1c1410369eb5bfbc98a2826ea6fd0e9fecdb"/>
      <w:bookmarkEnd w:id="2"/>
      <w:bookmarkEnd w:id="3"/>
    </w:p>
    <w:tbl>
      <w:tblPr>
        <w:tblW w:w="14476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"/>
        <w:gridCol w:w="1772"/>
        <w:gridCol w:w="845"/>
        <w:gridCol w:w="1979"/>
        <w:gridCol w:w="3013"/>
        <w:gridCol w:w="2683"/>
        <w:gridCol w:w="3830"/>
      </w:tblGrid>
      <w:tr>
        <w:trPr>
          <w:trHeight w:val="920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right="11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 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                                    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етапредметные и личностные (УУД)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 не выразишь словами, звуком на душу навей…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вод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ность сюжетов, тем, интонаций народной музыки и музыки С. В. Рахманинова, М. П. Мусорского, П. И. Чайковского .Слушание музыки. Интонационно- образный и сравнитель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ародная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торская музыка, мелодия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right="44"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петь в хоре в унисон с остальными учащимися,</w:t>
            </w:r>
          </w:p>
          <w:p>
            <w:pPr>
              <w:pStyle w:val="Normal"/>
              <w:spacing w:lineRule="auto" w:line="240" w:before="0" w:after="0"/>
              <w:ind w:right="44" w:firstLine="14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 уроках музыки обучающиеся получат возможность оценить правила</w:t>
              <w:br/>
              <w:t>поведения в шко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управлять своей деятельностью на уро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использовать речь для планирования и регуляции своей деятельности (в ответах на вопросы бесед, при заучивании песе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ься составлять план изучения новой песни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различать контрасты в музы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познакомятся с новыми музыкальными произве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правильному дыханию при исполн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работать в парах, готовя ответы на вопросы учителя,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 уроках музыки учащиеся научатся слушать других, работая в парах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к сложили песню. Звучащие картины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Вокализ,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го отличительные особенности от песни и романса. Глубина чувств, выраженная в вокализе. Слушание «Вокализа» С.В. Рахманинова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вокализ, песня, романс, вокальная музыка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Я пойду по полю белому…». На великий праздник собралася Русь!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к складываются народные песни. Жанры народных песен, их особенности. Обсуждение: как складывается народная песня, какие жанры народных песен знают дети? Ответы на вопросы. Хоровое пение. Речевая импровизация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жанры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одных песен и их особенност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вечать на проблемный вопрос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тые земли Русской. Илья Муромец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. Слушание музыки.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тые земли Русской: княгиня Ольга, князь Владимир, Илья Муромец. Стихира русским святым. Величание. Былина Слушание музыки. Интонационно- образный и сравнительный анализ. Хоровое пени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кантата, хор, меццо-сопрано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прослушанной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риют спокойствия, трудов и вдохновенья...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льклор и творчество композиторов, прославляющих защитников Родины, народных героев. Народные песни. Фрагменты из оперы «Иван Сусанин» М. И. Глинки и кантаты «Александр Невский» С. С. Прокофьева Слушание музыки. Фронтальный опрос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ародная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торская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музыка, кантата, опера, кант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у обучающихся  сформируется интерес к школьной жизни, к предмету при прослушивании занимательных фактов по содержанию изучаемых тем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" w:firstLine="90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признавать возможность существования различных точек зрения и права каждого иметь свою, при формировании музыкального вкуса .</w:t>
            </w:r>
          </w:p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" w:firstLine="90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формируется способность к волевому усилию, при обсуждении разновидностей жанров музыки, видов народной музыки,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ся ставить учебную задачу с помощью учителя, используя свой жизненный опыт 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искать и    выделять необходимую информацию во время бесед,  при слушании песен,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ься осознавать и произвольно      строить речевое высказывание в устной     форме     при ответах    на    вопросы.</w:t>
            </w:r>
          </w:p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взаимодействовать с соседом по парте в поиске и сборе информации при ответах на вопросы бесед,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научатся осознанно строить речевое высказывание в соответствии с задачами коммуникации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ся слушать собеседника и вести диалог, при   сочинении текста и мелодии на заданную рифму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 за прелесть эти сказки! Три чуда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.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 осени в поэзии А. С. Пушкина и музыке русских композиторов. Лирика в поэзии и музыке. Слушание стихов, музыки. Образное сопоставление. Хоровое пение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        имена святых, их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житие,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виги русских святых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тихира, величани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рмарочное гулянье. Святогорский монастырь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. 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 ярмарочных гуляний: народные песни, наигрыши, обработка народной музыки. Слушание музыки. Хоровое пение. Пластическая импровизация. Музыкально- ритмические движения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е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лад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мажор, минор).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поставлять поэтические и музыкальные произведения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риют, сияньем муз одетый...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ы пушкинских сказок в музыке русских композиторов. «Сказка о царе Салтане...» А. С. Пушкина и опера Н. А. Римского-Корсакова. Музыкальная живопись.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пера, регистр, тембр.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общающий урок 1 четверти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Уметь ориентироваться в музыкальных терминах и музыкальных произведениях, пройденных в 1 четверти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жанры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одной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right="44"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петь в хоре в унисон с остальными учащимися,</w:t>
            </w:r>
          </w:p>
          <w:p>
            <w:pPr>
              <w:pStyle w:val="Normal"/>
              <w:spacing w:lineRule="auto" w:line="240" w:before="0" w:after="0"/>
              <w:ind w:right="44" w:firstLine="14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 уроках музыки обучающиеся получат возможность оценить правила</w:t>
              <w:br/>
              <w:t>поведения в шко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управлять своей деятельностью на уро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использовать речь для планирования и регуляции своей деятельности (в ответах на вопросы бесед, при заучивании песе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ься составлять план изучения новой песни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различать контрасты в музы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познакомятся с новыми музыкальными произве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правильному дыханию при исполн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работать в парах, готовя ответы на вопросы учителя,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 уроках музыки учащиеся научатся слушать других, работая в парах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озитор -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мя ему народ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локольные звоны. Вступление к опере М. П. Мусорского «Борис Годунов»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е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пер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кестр русских народных инструментов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народных инструментов. История возникновения первых музыкальных инструментов. Состав оркестра русских народных инструментов. Ведущие инструменты оркестра .Слушание музыки. Хоровое пение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 Тригорского (Пушкинские Горы). Картины природы в романсе «Венецианская ночь» М. И. Глинки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романс, дуэт, ансамбль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ые инструменты: скрипка, виолончель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узыкальные инструменты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крипка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иолончель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унный квартет. Музыкальный жанр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октюрн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ая форма вариации .Слушание музыки. Вокальное и пластическое интонирова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ародная музыка, музыка в народном стиле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Старый замок». Счастье в сирени живёт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юита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инная музыка. Сравнительный анализ.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оманс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ы родной природы .Слушание музыки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звания и тембры народных инструментов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состав и ведущие инструменты оркестра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мечать звучание различных музыкальных инструментов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соотносить результат своей деятельности с целью урока и уметь</w:t>
              <w:br/>
              <w:t>оценивать его 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находить и</w:t>
              <w:br/>
              <w:t>решать проблемы, возникающие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ходе игр. 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находить ответы на вопросы учителя,</w:t>
              <w:br/>
              <w:t>-научатся играть в народные игры.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получат возможность развивать навык сотрудничества в музыкальных  играх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 молкнет сердце чуткое Шопена…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дьба и творчество Ф. Шопена. Музыкальные жанры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полонез, мазурка, вальс, песня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а музыки: трехчастная Слушание музыки. Интонационно- образный и сравнительный анализ. Хоровое пение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танцевальных жанров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лух определять трехчастную музыкальную форму.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«Патетическая» соната. Годы странствий.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лушание музыки. Вокальное  и пластическое интонирование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октюрн, квартет, вариаци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лух различать тембры скрипки и виолончел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соотносить результат своей деятельности с целью урока и уметь</w:t>
              <w:br/>
              <w:t>оценивать его 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находить и</w:t>
              <w:br/>
              <w:t>решать проблемы, возникающие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ходе игр. 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находить ответы на вопросы учителя,</w:t>
              <w:br/>
              <w:t>-научатся играть в народные игры.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получат возможность развивать навык сотрудничества в музыкальных  играх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арит гармония оркестр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общающий урок 2 четверти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кальное интонирование. Интонационно- образный и сравнительный анализ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юита, романс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 молкнет сердце чуткое Шопена…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дьба и творчество Ф. Шопена. Музыкальные жанры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полонез, мазурка, вальс, песня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а музыки: трехчастная Слушание музыки. Интонационно- образный и сравнительный анализ. Хоровое пение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танцевальных жанров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лух определять трехчастную музыкальную форму.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у обучающихся  сформируется интерес к школьной жизни, к предмету при прослушивании занимательных фактов по содержанию изучаемых тем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" w:firstLine="90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признавать возможность существования различных точек зрения и права каждого иметь свою, при формировании музыкального вкуса .</w:t>
            </w:r>
          </w:p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" w:firstLine="90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формируется способность к волевому усилию, при обсуждении разновидностей жанров музыки, видов народной музыки,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ся ставить учебную задачу с помощью учителя, используя свой жизненный опыт 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искать и    выделять необходимую информацию во время бесед,  при слушании песен,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ься осознавать и произвольно      строить речевое высказывание в устной     форме     при ответах    на    вопросы.</w:t>
            </w:r>
          </w:p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взаимодействовать с соседом по парте в поиске и сборе информации при ответах на вопросы бесед,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научатся осознанно строить речевое высказывание в соответствии с задачами коммуникации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ся слушать собеседника и вести диалог, при   сочинении текста и мелодии на заданную рифму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имнее утро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 зимнего утра в поэзии А.С. Пушкина и музыке русских композиторов. Музыкальное прочтение стихотворений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музыкальных жанров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оната, романс, баркарола, симфоническая увертюра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оркестр, дирижер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имний вечер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. 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 зимнего утра и зимнего вечера в поэзии А. С. Пушкина и музыке русских композиторов. «Зимний вечер». Музыкальное прочтение стихотворения. Выразительность и изобразительность музыки Слушание музыки, стихов. Интонационно- образный и сравнитель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выразительность и изобразительность музыки, лад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ера М. И. Глинки «Иван Сусанин» (II-Ш действия)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л в замке польского короля. Народная музыка представляет две стороны - польскую и русскую. «За Русь мы все стеной стоим». Смена темы семейного счастья темой разговора Сусанина с поляками. Ответ Сусанина Слушание сцен из оперы М. И. Глинки «Иван Сусанин». Интонационно-образный анализ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цесс воплощения</w:t>
              <w:br/>
              <w:t>художественного замысла произведения в музыке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содержание оперы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е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. И. Глинк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Иван Сусанин» (IV действие)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цена в лесу. Изменения в облике поляков. Кульминация – ария Сусанина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Исходила младёшенька...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арактеристика главной героини оперы М. П. Мусоргского «Хованщина». Сравнительный анализ песни «Исходила младёшенька. ..» со вступлением к опере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цесс воплощения художественного замысла в музык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соотносить результат своей деятельности с целью урока и уметь</w:t>
              <w:br/>
              <w:t>оценивать его 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учатся находить и</w:t>
              <w:br/>
              <w:t>решать проблемы, возникающие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ходе игр. 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находить ответы на вопросы учителя,</w:t>
              <w:br/>
              <w:t>-научатся играть в народные игры.</w:t>
            </w:r>
          </w:p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получат возможность развивать навык сотрудничества в музыкальных  играх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Восток. Восточные мотивы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этизация Востока русскими композиторами нашла свое отражение в различных музыкальных жанрах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пере, балете, сюите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 А. И. Хачатуряна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ределять мелодико-ритмическое своеобразие восточной музыки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проводить интонационно-образный анализ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лет И. Стравинского «Петрушка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сонаж народного кукольного театра -Петрушка. Музыка в народном стиле. Оркестровые тембры Слушание I картины балета (фрагменты). Интонационно-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цесс воплощения художественного замысла в музыке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значение народного праздника - Масленицы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ределять оркестровые тембры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атр музыкальной комедии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анры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перетта, мюзикл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е об этих жанрах и история их развития Слушание фрагментов из оперетт, мюзиклов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,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что такое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перетта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мюзикл,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х особенности, историю развития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у обучающихся  сформируется интерес к школьной жизни, к предмету при прослушивании занимательных фактов по содержанию изучаемых тем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" w:firstLine="90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признавать возможность существования различных точек зрения и права каждого иметь свою, при формировании музыкального вкуса .</w:t>
            </w:r>
          </w:p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" w:firstLine="90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формируется способность к волевому усилию, при обсуждении разновидностей жанров музыки, видов народной музыки,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ся ставить учебную задачу с помощью учителя, используя свой жизненный опыт 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искать и    выделять необходимую информацию во время бесед,  при слушании песен,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ься осознавать и произвольно      строить речевое высказывание в устной     форме     при ответах    на    вопросы.</w:t>
            </w:r>
          </w:p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взаимодействовать с соседом по парте в поиске и сборе информации при ответах на вопросы бесед,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научатся осознанно строить речевое высказывание в соответствии с задачами коммуникации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ся слушать собеседника и вести диалог, при   сочинении текста и мелодии на заданную рифму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поведь души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узыкальный жанр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релюдия, этюд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ая форма: трехчастная. Развитие музыкального образа. Любовь к Родине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прелюдия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этюд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стерство исполнителя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музыкальных жанров. Исполнитель. Слушатель. Интонационная выразительность музыкальной речи Слушание музыки. Вокальная импровизация (сочинение мелодии)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тор, исполнитель, слушатель, интонация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сочинять» -импровизировать мелодию, начинающуюся с четырех звуков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до,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фа, соль, ля)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передачей разного настроения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раздников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здник, торжество из торжеств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и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етлый праздник - Пасха. Тема праздника в духовной и народной музыке. Тропарь, молитва, народные песни Слушание музыки. Интонационно- образный и сравнитель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тропарь, волочебник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етлый праздник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ма праздника Пасхи в произведениях русских композиторов. Сюита С. В. Рахманинова «Светлый праздник»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юита, трезвон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здатели славянской письменности Кирилл и Мефодий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Житие» и дела святых равноапостольных Кирилла и Мефодия. Гимн. Праздник -День славянской письменности Слушание музыки. Сравнительный анализ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гимна и величания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«житие» и дела святых Кирилла и Мефодия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гимн, величание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здники русского народа: Троицын день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ых знаний. 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одные праздники: Троицын день. Обычаи и обряды, связанные с этим праздником. «Троица» А. Рублева Слушание музыки. Хоровое пение. Вокальная импровизация. Сопоставление литературного, художественного и музыкального рядов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 значение народн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здник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чинять мелодию на заданный текст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у обучающихся  сформируется интерес к школьной жизни, к предмету при прослушивании занимательных фактов по содержанию изучаемых тем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" w:firstLine="90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признавать возможность существования различных точек зрения и права каждого иметь свою, при формировании музыкального вкуса .</w:t>
            </w:r>
          </w:p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4" w:firstLine="90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формируется способность к волевому усилию, при обсуждении разновидностей жанров музыки, видов народной музыки,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ся ставить учебную задачу с помощью учителя, используя свой жизненный опыт 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искать и    выделять необходимую информацию во время бесед,  при слушании песен,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ься осознавать и произвольно      строить речевое высказывание в устной     форме     при ответах    на    вопросы.</w:t>
            </w:r>
          </w:p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учатся взаимодействовать с соседом по парте в поиске и сборе информации при ответах на вопросы бесед,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научатся осознанно строить речевое высказывание в соответствии с задачами коммуникации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научатся слушать собеседника и вести диалог, при   сочинении текста и мелодии на заданную рифму.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ые инструменты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ый инструмент -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гитара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этого инструмента. Импровизация, обработка, переложение музыки для гитары. Гитара - универсальный инструмент. Авторская песня Слушание музыки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ю инструмента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гитар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бработка, импровизация, переложение музыки; авторская песня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лух различать тембры гитары (скрипки)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ый сказочник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. А. Римский-Корсаков - величайший музыкант- сказочник. Сюита «Шехерезада». Музыкальные образы. Образы моря в операх и сюите. Музыкальная живопись Слушание музыки. Интонационно- образный и сравнитель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удожественное единство музыки и живопис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свет на Москве-реке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вторение и обобщение полученн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имфоническая картина М. П. Мусоргского «Рассвет на Москве-реке». Образ Родины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е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изобразительность в музык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pacing w:val="3"/>
      <w:shd w:fill="FFFFFF" w:val="clear"/>
      <w:lang w:bidi="ar-SA"/>
    </w:rPr>
  </w:style>
  <w:style w:type="character" w:styleId="C17c45c58">
    <w:name w:val="c17 c45 c58"/>
    <w:basedOn w:val="Style14"/>
    <w:qFormat/>
    <w:rPr/>
  </w:style>
  <w:style w:type="character" w:styleId="C17c58c45">
    <w:name w:val="c17 c58 c45"/>
    <w:basedOn w:val="Style14"/>
    <w:qFormat/>
    <w:rPr/>
  </w:style>
  <w:style w:type="character" w:styleId="C12">
    <w:name w:val="c12"/>
    <w:basedOn w:val="Style14"/>
    <w:qFormat/>
    <w:rPr/>
  </w:style>
  <w:style w:type="character" w:styleId="C17c12c45">
    <w:name w:val="c17 c12 c45"/>
    <w:basedOn w:val="Style14"/>
    <w:qFormat/>
    <w:rPr/>
  </w:style>
  <w:style w:type="character" w:styleId="C18c12">
    <w:name w:val="c18 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7c12">
    <w:name w:val="c17 c12"/>
    <w:basedOn w:val="Style14"/>
    <w:qFormat/>
    <w:rPr/>
  </w:style>
  <w:style w:type="character" w:styleId="C46c12">
    <w:name w:val="c46 c12"/>
    <w:basedOn w:val="Style14"/>
    <w:qFormat/>
    <w:rPr/>
  </w:style>
  <w:style w:type="character" w:styleId="C12c46">
    <w:name w:val="c12 c46"/>
    <w:basedOn w:val="Style14"/>
    <w:qFormat/>
    <w:rPr/>
  </w:style>
  <w:style w:type="character" w:styleId="C9">
    <w:name w:val="c9"/>
    <w:basedOn w:val="Style14"/>
    <w:qFormat/>
    <w:rPr/>
  </w:style>
  <w:style w:type="character" w:styleId="C12c45">
    <w:name w:val="c12 c45"/>
    <w:basedOn w:val="Style14"/>
    <w:qFormat/>
    <w:rPr/>
  </w:style>
  <w:style w:type="character" w:styleId="C42c12c48">
    <w:name w:val="c42 c12 c48"/>
    <w:basedOn w:val="Style14"/>
    <w:qFormat/>
    <w:rPr/>
  </w:style>
  <w:style w:type="character" w:styleId="C18c42c12c48">
    <w:name w:val="c18 c42 c12 c48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4c18c42c12">
    <w:name w:val="c24 c18 c42 c12"/>
    <w:basedOn w:val="Style14"/>
    <w:qFormat/>
    <w:rPr/>
  </w:style>
  <w:style w:type="character" w:styleId="C24c5">
    <w:name w:val="c24 c5"/>
    <w:basedOn w:val="Style14"/>
    <w:qFormat/>
    <w:rPr/>
  </w:style>
  <w:style w:type="character" w:styleId="C12c18">
    <w:name w:val="c12 c18"/>
    <w:basedOn w:val="Style14"/>
    <w:qFormat/>
    <w:rPr/>
  </w:style>
  <w:style w:type="character" w:styleId="C5c24">
    <w:name w:val="c5 c24"/>
    <w:basedOn w:val="Style14"/>
    <w:qFormat/>
    <w:rPr/>
  </w:style>
  <w:style w:type="character" w:styleId="C12c17">
    <w:name w:val="c12 c17"/>
    <w:basedOn w:val="Style14"/>
    <w:qFormat/>
    <w:rPr/>
  </w:style>
  <w:style w:type="character" w:styleId="C2c10">
    <w:name w:val="c2 c10"/>
    <w:basedOn w:val="Style14"/>
    <w:qFormat/>
    <w:rPr/>
  </w:style>
  <w:style w:type="character" w:styleId="C1c10">
    <w:name w:val="c1 c10"/>
    <w:basedOn w:val="Style14"/>
    <w:qFormat/>
    <w:rPr/>
  </w:style>
  <w:style w:type="character" w:styleId="C2">
    <w:name w:val="c2"/>
    <w:basedOn w:val="Style14"/>
    <w:qFormat/>
    <w:rPr/>
  </w:style>
  <w:style w:type="character" w:styleId="C1c14c10">
    <w:name w:val="c1 c14 c10"/>
    <w:basedOn w:val="Style14"/>
    <w:qFormat/>
    <w:rPr/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C1c10c14">
    <w:name w:val="c1 c10 c1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Times New Roman" w:cs="Calibri"/>
      <w:kern w:val="2"/>
      <w:sz w:val="2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 w:before="0" w:after="0"/>
      <w:jc w:val="both"/>
    </w:pPr>
    <w:rPr>
      <w:rFonts w:eastAsia="Times New Roman"/>
      <w:spacing w:val="3"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38c67">
    <w:name w:val="c38 c6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8c22">
    <w:name w:val="c38 c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c22">
    <w:name w:val="c10 c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c49">
    <w:name w:val="c10 c4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c37">
    <w:name w:val="c10 c3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55c10">
    <w:name w:val="c55 c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c55">
    <w:name w:val="c10 c5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8c10">
    <w:name w:val="c28 c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40c38c64">
    <w:name w:val="c40 c38 c6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53c22">
    <w:name w:val="c53 c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6c63">
    <w:name w:val="c16 c6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3c10c26">
    <w:name w:val="c13 c10 c2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5c10c26">
    <w:name w:val="c25 c10 c2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c28">
    <w:name w:val="c10 c2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8c10c56">
    <w:name w:val="c28 c10 c5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8c10c32">
    <w:name w:val="c28 c10 c3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c13">
    <w:name w:val="c10 c1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3c10">
    <w:name w:val="c13 c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5c10">
    <w:name w:val="c25 c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8c40c10">
    <w:name w:val="c28 c40 c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4c10">
    <w:name w:val="c14 c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c14">
    <w:name w:val="c10 c1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0c25">
    <w:name w:val="c10 c2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8c10c40">
    <w:name w:val="c28 c10 c4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5c6">
    <w:name w:val="c5 c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5c12">
    <w:name w:val="c5 c1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5c20">
    <w:name w:val="c5 c2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uzyka/2014/08/02/tematicheskoe-planirovaie-4klass-pnsh-po-muzyke-suu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7:47:00Z</dcterms:created>
  <dc:creator>Аленушка</dc:creator>
  <dc:description/>
  <cp:keywords/>
  <dc:language>en-US</dc:language>
  <cp:lastModifiedBy>HP</cp:lastModifiedBy>
  <cp:lastPrinted>2016-01-26T13:03:00Z</cp:lastPrinted>
  <dcterms:modified xsi:type="dcterms:W3CDTF">2016-02-01T18:42:00Z</dcterms:modified>
  <cp:revision>116</cp:revision>
  <dc:subject/>
  <dc:title/>
</cp:coreProperties>
</file>