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учащихся  4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87"/>
        <w:gridCol w:w="1476"/>
        <w:gridCol w:w="486"/>
        <w:gridCol w:w="1654"/>
        <w:gridCol w:w="2741"/>
        <w:gridCol w:w="90"/>
        <w:gridCol w:w="1417"/>
        <w:gridCol w:w="2829"/>
        <w:gridCol w:w="1747"/>
        <w:gridCol w:w="713"/>
        <w:gridCol w:w="757"/>
      </w:tblGrid>
      <w:tr>
        <w:trPr>
          <w:trHeight w:val="6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ind w:left="2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ind w:left="2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задани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-1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Ходьба с изменением длины и частоты шагов. Бег с ускорением. Комплекс  ОРУ. Игра  «Сал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и беге. Знать правила ТБ на уроках физ. культуры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 м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Ф.К.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ОРУ. Бег с изменением длины и частоты шагов, с высоким подниманием бедра. Бег 30 м. Игра «Белые медве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 и беге. Бегать с макс. скоростью  3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дистанц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я 2х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бедра, в приседе. Бег с захлестыванием голени назад,  приставными шагами правым и левым боком. ОРУ. Игра «Команда быстроног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 и беге. Бегать с макс. скоростью до 6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дистанция, бег  на скорость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,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бега на здоровье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30 м – за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Гуси лебе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5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2          «3»-6.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беге на 30м. Правильно выполнять основные движения в прыжках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: история возникновения Прыжки на месте на одной ноге, на двух ногах, с продвижением вперёд. Прыжок в длину с места. Прыжок с высоты 60 см. Игра «Волк во р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прыж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возникновения олимпийских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места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х9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ыж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50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30         «3»-1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беге на 30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7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на заданное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(8-10 прыж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( с зоны отталки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ыгающие вороб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ять основные движения в метан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, многоск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прыж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в длину с разбег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70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250«3»-2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прыжках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оревнова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7 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. Развитие скоростно-силовых  качест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м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 на дальность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ега и пры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2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4      «3»-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метании мяч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8 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, ловкост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лимпийск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м.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 брос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1.0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.5     «3»-12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челночном бег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8 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Бег 1000м.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етко в ц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егать дистанцию 1000м. без остановк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с бегом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бега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устое место», «Белые медведи», «Пятна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с бегом, прыжками. Знать правила изученных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,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а и вода. Подвижные игры с бегом и прыжкам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беге и прыжках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Салки», «Волк во рву», «Космонавт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с бегом, прыжками. Знать правила 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,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и сосуды. Подвижные игры с прыжкам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рыжки по полоскам», «Волк во рву», «Удо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прыжками, Знать правила изученных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етание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Построение, ходьба с заданием, бег,  комплекс ОРУ с малыми мячами. Игры «Метко в цель», «Кто дальше бросит», «Точный расче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метанием. Знать правила изученных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е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. Подвижные игры с бегом, прыжками, метанием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беге,  прыжках, метании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Построение, ходьба с заданием, бег,  комплекс ОРУ.  Игры «Салки с мячом»,«Метко в цель», «Волк во рв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бегом, прыжками, метанием. Знать правила изученных иг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ть в подвижные игры с бегом, прыжками, мет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.Подвижные игры со скакалк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 через скакалку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ОРУ 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одной ноге, двух, с продвижением вперед, в парах. Эстафеты. Игры «Кто больше», «Самый лов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через скакалку; играть в игры со скакалкой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 за 30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Ходьба, бег, ОРУ. «Веселые старты»: эстафеты встречные и линейные с использованием спортивного инвента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траиваться с одного вида деятельности на друго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бегом, прыжками, ме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-  -14часов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. Акроб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галопа в парах, польки. Ритмические упр. Комбинация по акробатике. Висы на перекладине: стоя, присев, лежа, на согнутых руках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ять упражнения в вис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омбинацию по акробатике к зач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. Акроба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шаг. Шаги поль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-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висе спиной  к гимнастической стенке поднимание согнутых и прямых ног; подтягивание в висе лежа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омбинацию по акроб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пражнения в вис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спортивный уголок. 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диагонали, противоходом, «змейкой».  Упражнения в упоре лежа, присев, стоя на коленях. Подтягивание из виса на перекладин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пражнения в висе и упор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на перекла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. Развитие силовых возмож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 гимнастической палкой. Лазанье по наклонной скамейке в упоре стоя на коленях, в упоре лежа на животе подтягиваясь рукам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 на согнутых руках - за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на пресс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5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4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9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норматив в висе на согнутых руках, лазанье по наклонной скамейк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ресс за 30 сек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ез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у опоры. Лазанье по канату. В три приема. Перелезание через через бревно, коня перевалом и с прыжком в упор на руки и последующим перенесением ног. Игра «Десантники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; перелезание через препятств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2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ье через предметы, Упражнение на пресс за 30 с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е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есс  за 30 сек – за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са препятствий: гимн.стенка, канат, рукоход, бревно, конь, кувырок.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9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9     «3»-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;  перелезание через препятствия. Выполнять норматив в упражнении на пресс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шесту (дворовые площадк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Упражнения в равновес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( высота до 1 м): ходьба приставными шагами, большими шагами и выпадами; повороты на носках. Лазанье по канату. Игра «Переправа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5 упражнения в равновесии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Упражнения в равновес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ье по канату до 3м – 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евно: приседание и переход в упор присев, упор стоя на колене, в  сед-обучение. Игра «Бой петухов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технику и результа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 и упражнения в равновес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вновеси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ок в упор присе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з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скок прогнувшись-обучение (подводящие упр.). Комбинация на бревн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скок в упор присе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зл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в равновесии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Упражнени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евн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бинация на бревне-зач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-совершенств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Чехарда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технику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бинацию на бревн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звитие сил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ежа на полу. Подтягивание. Нижний пресс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орный прыжок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илы рук и пресс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с 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звитие гибкост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  <w:tab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ый пры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зла и соскок прогнувшись-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гибкости позвоночника, подвижности в сустав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с 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гиб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тягивание кан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 3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 -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 -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анцевальные упражн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в коллективных игр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элементами акробат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гибк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 вперед из положения си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8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анцевальные и ритмические 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мплекс ритмических упражнений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на лыжах. Переноска и надевание лыж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20ча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ка лыж и палок по росту. Переноска и надевание лыж. ТБ и правила пользования лыжами. Форма одежды лыжника.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лыжи и палки по росту, знать правила пользования лыжами. Основные требования к одежде и обуви во время занятий.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-76; 1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зящий шаг.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лыж способом под руку. Построение. Надевание лыж. Построение на лыжах в одну шеренгу. Выполнение команд «Равняйсь!», «Смирно!», «По порядку рассчитайсь!», «Вольно!». Скользящий шаг без палок и с палками.  Игра «Веер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анды учителя, самостоятельно надевать лыжи, передвигаться  на лыжах скользящим шаг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кользящего шага. Дистанция 1 к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вухшажный ход. Подъем «лесенкой». Торможение «плуго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команды на лыжах. 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 двухшажный ход без палок и с палками. Дистанция 1 км. Спуски с гор в основной и низкой стойке.  Подъем «лесенкой». Торможение «плугом». Игра «Подними предмет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перемен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 ход без палок и с палкам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 ход без палок и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146-148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вухшажный ход. Подъем «лесенкой». Торможение «плуго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с палками. Игра «Кто быстрее». Спуски с гор в высокой и низкой стойке.  Подъем «лесенкой». Торможение. Игра «Ворота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пуски с гор в высокой и низкой стойке.  Подъем «лесенкой». Торможение «Плуго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.5 к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. Бег  1 км на результа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с палками. Дистанция 1 км-зачет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  8.0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9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 - 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  9.03-10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.5 к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ы, спуски, торможения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гор в основной и низкой стойке.  Подъем «лесенкой». Торможение «плугом». Игра «Подними предмет», «Ворота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дъем «лесенкой». Торможение «плугом»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лыж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лыжных х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двухшажного хода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 в равномерном темп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ехнику попеременного двухшажного ход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торможения. Эстафет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торможения – зачет. Эстафеты круговые, встречны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ум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ъёмы, спуски, тормож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на склоне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 –зачет.Игры на склон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4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 1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15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 - 15.0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 15.30        «3»- 16.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ить дистанцию 2 км на результа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 и ловкости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Пятнашки», «Подвижная цель» «Снежки», эстафеты на склон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на лыж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зачету по разделу «Знания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о Ф.К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разделу «Знания» по лыжной подготовк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знания учащихс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по теор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форму для зал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закрепл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остановками и поворотами; с изменением направления и скорости бега. ОРУ с баскетбольным мячом. Ловля и передача мяча на месте в парах, треугольниках, квадратах. Игра «Мяч капитану», «Передал-садись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с мяч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 Ведение мяча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Ловля и передача мяча в движении. Ведение мяча правой и левой рукой на месте и в движении. Игра «10 передач», «Мотоциклисты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. Выполнять ведение мяч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с мяч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Броски мяча в кольцо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закрепл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Ведение мяча правой и левой рукой на месте и в движении. Броски мяча в кольцо с места двумя руками от груди. Игра «Борьба за мяч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. Выполнять ведение мяча и броски в кольцо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масс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ей и кистей ру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Приемы и значение самомассажа. Игры с мячом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самомассаж ушей и ру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. Подвижные игр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 точек, способствующих нормализации деятельности внутренних органов. Игры со скакалко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массаж. Применять игры со скакалкой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какалкой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ны. Подвижные игр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 гимнастической палкой.  Асаны: «Перевернутое действи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клон впере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а кобры». Эстафеты с гимнастической палко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асан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гимнастической палко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 Подвижные игр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 зн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ое дыхание. Упражнения с задержкой дыхания. Игры на дыхани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ыхательные упражн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дыхание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остановками и поворотами; с изменением направления и скорости бега. ОРУ с баскетбольным мячом. Ловля и передача мяча на месте в парах, треугольниках, квадратах. Игра «Мяч капитану», «Гонка мячей по кругу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влю и передачу мяч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 с мяч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и брос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баскетбольным мячом. Ведение мяча на месте, по прямой, «змейкой».  Броски в кольцо одной от плеча с места. Игры: «Овладей мячом», «Снайперы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с товарищ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 с мяч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е уп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ых способ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— 1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рыжки в высоту с прямого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дочка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в высоту с прямого разбег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и способ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упр. со скакалкой. Прыжки через скакалку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е». Прыжки через длинную вращающуюся скалку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ыжки в высоту способом «перешагивани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–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ега и прыжков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95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85     «3»-7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ы в прыжках в высо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 прыжка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через скакалку за 30 сек.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оворотом на 180 гр., с хлопками, с высоты, тройной  места, в приседи. Игра «Парашютисты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5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30     «3»-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ы в прыжках через скакалк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ловк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 (вес 1 к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вертикальную цель (1.5х1.5) с расстояния 4-5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алки-догонялки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тание мяча в ц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ловк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м.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 (вес 1 к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горизонтальную цель (1.5х1.5) с расстояния 4м. Игра «Попади в цель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1.0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.5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 в челночном беге;  выполнять метание мяча в ц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5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м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5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2     «3»-6.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 в беге на 30м.; метать мяч на дальность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 на дальность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и встречные эстафеты с эстафетной палочко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2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4 3-12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 в метании мяча на дальность; передачу эстафетной палочк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 7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 и ловкост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Равномерный бег  1 км.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о желанию учащихся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г на дистанции 1000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 Подвижные иг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ое дыхание. Упражнения с задержкой дыхания. Игры на дыхани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ыхательные упраж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дых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ны. Подвижные игр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 Дыхательные упражнения.  Асаны (изученные). Игры по желанию дете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асан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позы на тему «Флора и фауна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бега (салки),  прыжков (болото) метаний (снайпер)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быстро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 «Третий лишний», «Шишки,желуди,орехи», «Охотники и утки», «Чай-чай выручай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объяснять правила иг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ловк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 «Мышеловка»,   «Лабиринт», «Вызов номеров»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объяснять правила игры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афеты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развитие быстро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: круговые, линейные, встречные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эстафетную палочку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4:40:00Z</dcterms:created>
  <dc:creator>Пользователь</dc:creator>
  <dc:description/>
  <dc:language>en-US</dc:language>
  <cp:lastModifiedBy>Учитель</cp:lastModifiedBy>
  <cp:lastPrinted>2011-09-23T21:53:00Z</cp:lastPrinted>
  <dcterms:modified xsi:type="dcterms:W3CDTF">2008-02-20T00:49:00Z</dcterms:modified>
  <cp:revision>2</cp:revision>
  <dc:subject/>
  <dc:title/>
</cp:coreProperties>
</file>